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08</w:t>
      </w:r>
    </w:p>
    <w:p>
      <w:pPr>
        <w:pStyle w:val="Heading1"/>
        <w:rPr>
          <w:sz w:val="16"/>
        </w:rPr>
      </w:pPr>
      <w:r>
        <w:rPr/>
        <w:t>FORD FIESTA  (automat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0580</wp:posOffset>
                </wp:positionH>
                <wp:positionV relativeFrom="paragraph">
                  <wp:posOffset>74295</wp:posOffset>
                </wp:positionV>
                <wp:extent cx="4572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85pt;mso-position-vertical-relative:text;margin-left:2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140</wp:posOffset>
                </wp:positionH>
                <wp:positionV relativeFrom="paragraph">
                  <wp:posOffset>989965</wp:posOffset>
                </wp:positionV>
                <wp:extent cx="3733800" cy="317500"/>
                <wp:effectExtent l="26035" t="260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0" h="500">
                              <a:moveTo>
                                <a:pt x="0" y="0"/>
                              </a:moveTo>
                              <a:lnTo>
                                <a:pt x="5360" y="500"/>
                              </a:lnTo>
                              <a:lnTo>
                                <a:pt x="588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0,500" path="m0,0l5360,500l5880,480e" stroked="t" o:allowincell="f" style="position:absolute;margin-left:218.2pt;margin-top:77.95pt;width:293.95pt;height:2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7940</wp:posOffset>
                </wp:positionH>
                <wp:positionV relativeFrom="paragraph">
                  <wp:posOffset>1574165</wp:posOffset>
                </wp:positionV>
                <wp:extent cx="2362200" cy="304800"/>
                <wp:effectExtent l="26035" t="260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0" h="480">
                              <a:moveTo>
                                <a:pt x="0" y="0"/>
                              </a:moveTo>
                              <a:lnTo>
                                <a:pt x="3720" y="480"/>
                              </a:lnTo>
                              <a:lnTo>
                                <a:pt x="3624" y="4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0,480" path="m0,0l3720,480l3624,475e" stroked="t" o:allowincell="f" style="position:absolute;margin-left:302.2pt;margin-top:123.95pt;width:185.9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1620</wp:posOffset>
                </wp:positionH>
                <wp:positionV relativeFrom="paragraph">
                  <wp:posOffset>1104265</wp:posOffset>
                </wp:positionV>
                <wp:extent cx="1463040" cy="12954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04">
                              <a:moveTo>
                                <a:pt x="2304" y="204"/>
                              </a:moveTo>
                              <a:lnTo>
                                <a:pt x="56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04" path="m2304,204l56,0l0,16e" stroked="t" o:allowincell="f" style="position:absolute;margin-left:-20.6pt;margin-top:86.95pt;width:115.1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9180</wp:posOffset>
                </wp:positionH>
                <wp:positionV relativeFrom="paragraph">
                  <wp:posOffset>68516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4pt;margin-top:53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7120</wp:posOffset>
                </wp:positionH>
                <wp:positionV relativeFrom="paragraph">
                  <wp:posOffset>1868170</wp:posOffset>
                </wp:positionV>
                <wp:extent cx="340360" cy="571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">
                              <a:moveTo>
                                <a:pt x="0" y="9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" path="m0,9l536,0e" stroked="t" o:allowincell="f" style="position:absolute;margin-left:485.6pt;margin-top:147.1pt;width:26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180</wp:posOffset>
                </wp:positionH>
                <wp:positionV relativeFrom="paragraph">
                  <wp:posOffset>2422525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190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27247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14.55pt" to="-13.45pt,2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1620</wp:posOffset>
                </wp:positionH>
                <wp:positionV relativeFrom="paragraph">
                  <wp:posOffset>1561465</wp:posOffset>
                </wp:positionV>
                <wp:extent cx="746760" cy="10160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60">
                              <a:moveTo>
                                <a:pt x="1176" y="0"/>
                              </a:moveTo>
                              <a:lnTo>
                                <a:pt x="0" y="160"/>
                              </a:lnTo>
                              <a:lnTo>
                                <a:pt x="63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60" path="m1176,0l0,160l63,154e" stroked="t" o:allowincell="f" style="position:absolute;margin-left:-20.6pt;margin-top:122.95pt;width:58.7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5940</wp:posOffset>
                </wp:positionH>
                <wp:positionV relativeFrom="paragraph">
                  <wp:posOffset>11118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87.55pt" to="-13.45pt,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5632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44.35pt" to="-13.45pt,4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180</wp:posOffset>
                </wp:positionH>
                <wp:positionV relativeFrom="paragraph">
                  <wp:posOffset>2738120</wp:posOffset>
                </wp:positionV>
                <wp:extent cx="2077720" cy="372745"/>
                <wp:effectExtent l="5080" t="5715" r="2540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2" h="587">
                              <a:moveTo>
                                <a:pt x="3272" y="587"/>
                              </a:moveTo>
                              <a:lnTo>
                                <a:pt x="3272" y="587"/>
                              </a:lnTo>
                              <a:lnTo>
                                <a:pt x="52" y="7"/>
                              </a:lnTo>
                              <a:lnTo>
                                <a:pt x="0" y="0"/>
                              </a:lnTo>
                              <a:lnTo>
                                <a:pt x="15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2,587" path="m3272,587l3272,587l52,7l0,0l150,3e" stroked="t" o:allowincell="f" style="position:absolute;margin-left:-13.4pt;margin-top:215.6pt;width:163.55pt;height:2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940</wp:posOffset>
                </wp:positionH>
                <wp:positionV relativeFrom="paragraph">
                  <wp:posOffset>16605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30.75pt" to="-13.45pt,13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2240</wp:posOffset>
                </wp:positionH>
                <wp:positionV relativeFrom="paragraph">
                  <wp:posOffset>2285365</wp:posOffset>
                </wp:positionV>
                <wp:extent cx="1099820" cy="137160"/>
                <wp:effectExtent l="26035" t="2603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2" h="216">
                              <a:moveTo>
                                <a:pt x="0" y="0"/>
                              </a:moveTo>
                              <a:lnTo>
                                <a:pt x="1429" y="216"/>
                              </a:lnTo>
                              <a:lnTo>
                                <a:pt x="1732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2,216" path="m0,0l1429,216l1732,216e" stroked="t" o:allowincell="f" style="position:absolute;margin-left:411.2pt;margin-top:179.95pt;width:86.55pt;height:1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9340</wp:posOffset>
                </wp:positionH>
                <wp:positionV relativeFrom="paragraph">
                  <wp:posOffset>130365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4.2pt;margin-top:102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7370</wp:posOffset>
                </wp:positionH>
                <wp:positionV relativeFrom="paragraph">
                  <wp:posOffset>558165</wp:posOffset>
                </wp:positionV>
                <wp:extent cx="1946910" cy="368300"/>
                <wp:effectExtent l="5080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6" h="580">
                              <a:moveTo>
                                <a:pt x="3066" y="580"/>
                              </a:moveTo>
                              <a:lnTo>
                                <a:pt x="626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6,580" path="m3066,580l626,0l0,8e" stroked="t" o:allowincell="f" style="position:absolute;margin-left:-43.1pt;margin-top:43.95pt;width:153.2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5940</wp:posOffset>
                </wp:positionH>
                <wp:positionV relativeFrom="paragraph">
                  <wp:posOffset>22091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73.95pt" to="-13.45pt,1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800</wp:posOffset>
                </wp:positionH>
                <wp:positionV relativeFrom="paragraph">
                  <wp:posOffset>3184525</wp:posOffset>
                </wp:positionV>
                <wp:extent cx="2034540" cy="116840"/>
                <wp:effectExtent l="5080" t="5080" r="260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4" h="184">
                              <a:moveTo>
                                <a:pt x="3204" y="164"/>
                              </a:moveTo>
                              <a:lnTo>
                                <a:pt x="3164" y="184"/>
                              </a:lnTo>
                              <a:lnTo>
                                <a:pt x="0" y="13"/>
                              </a:lnTo>
                              <a:lnTo>
                                <a:pt x="13" y="3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4,184" path="m3204,164l3164,184l0,13l13,3l37,0e" stroked="t" o:allowincell="f" style="position:absolute;margin-left:-14pt;margin-top:250.75pt;width:160.15pt;height: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3540</wp:posOffset>
                </wp:positionH>
                <wp:positionV relativeFrom="paragraph">
                  <wp:posOffset>2653665</wp:posOffset>
                </wp:positionV>
                <wp:extent cx="2128520" cy="40894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86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2" h="644">
                              <a:moveTo>
                                <a:pt x="0" y="0"/>
                              </a:moveTo>
                              <a:lnTo>
                                <a:pt x="3072" y="644"/>
                              </a:lnTo>
                              <a:lnTo>
                                <a:pt x="3352" y="6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2,644" path="m0,0l3072,644l3352,644e" stroked="t" o:allowincell="f" style="position:absolute;margin-left:330.2pt;margin-top:208.95pt;width:167.55pt;height:3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9180</wp:posOffset>
                </wp:positionH>
                <wp:positionV relativeFrom="paragraph">
                  <wp:posOffset>3062605</wp:posOffset>
                </wp:positionV>
                <wp:extent cx="355600" cy="635"/>
                <wp:effectExtent l="14605" t="15240" r="1524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241.1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5940</wp:posOffset>
                </wp:positionH>
                <wp:positionV relativeFrom="paragraph">
                  <wp:posOffset>31819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50.55pt" to="-13.45pt,25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0840</wp:posOffset>
                </wp:positionH>
                <wp:positionV relativeFrom="paragraph">
                  <wp:posOffset>3288665</wp:posOffset>
                </wp:positionV>
                <wp:extent cx="2260600" cy="419100"/>
                <wp:effectExtent l="25400" t="2540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0" h="660">
                              <a:moveTo>
                                <a:pt x="0" y="0"/>
                              </a:moveTo>
                              <a:lnTo>
                                <a:pt x="3037" y="652"/>
                              </a:lnTo>
                              <a:lnTo>
                                <a:pt x="356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0,660" path="m0,0l3037,652l3560,660e" stroked="t" o:allowincell="f" style="position:absolute;margin-left:329.2pt;margin-top:258.95pt;width:177.95pt;height:3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9180</wp:posOffset>
                </wp:positionH>
                <wp:positionV relativeFrom="paragraph">
                  <wp:posOffset>3702685</wp:posOffset>
                </wp:positionV>
                <wp:extent cx="355600" cy="635"/>
                <wp:effectExtent l="14605" t="15240" r="1524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291.5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3920</wp:posOffset>
                </wp:positionH>
                <wp:positionV relativeFrom="paragraph">
                  <wp:posOffset>10858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55pt" to="269.6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0300</wp:posOffset>
                </wp:positionH>
                <wp:positionV relativeFrom="paragraph">
                  <wp:posOffset>108585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8.55pt" to="289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6340</wp:posOffset>
                </wp:positionH>
                <wp:positionV relativeFrom="paragraph">
                  <wp:posOffset>682625</wp:posOffset>
                </wp:positionV>
                <wp:extent cx="1419860" cy="3810"/>
                <wp:effectExtent l="26035" t="23495" r="5715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6" h="6">
                              <a:moveTo>
                                <a:pt x="0" y="4"/>
                              </a:moveTo>
                              <a:lnTo>
                                <a:pt x="1826" y="6"/>
                              </a:lnTo>
                              <a:lnTo>
                                <a:pt x="22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6,6" path="m0,4l1826,6l2236,0e" stroked="t" o:allowincell="f" style="position:absolute;margin-left:394.2pt;margin-top:53.75pt;width:111.75pt;height: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6590</wp:posOffset>
                </wp:positionH>
                <wp:positionV relativeFrom="paragraph">
                  <wp:posOffset>180975</wp:posOffset>
                </wp:positionV>
                <wp:extent cx="242570" cy="635"/>
                <wp:effectExtent l="5080" t="26035" r="635" b="241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0" y="0"/>
                              </a:moveTo>
                              <a:lnTo>
                                <a:pt x="3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0,0l382,0e" stroked="t" o:allowincell="f" style="position:absolute;margin-left:251.7pt;margin-top:14.25pt;width:19.05pt;height:0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8840</wp:posOffset>
                </wp:positionH>
                <wp:positionV relativeFrom="paragraph">
                  <wp:posOffset>187325</wp:posOffset>
                </wp:positionV>
                <wp:extent cx="24765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">
                              <a:moveTo>
                                <a:pt x="0" y="0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" path="m0,0l390,0e" stroked="t" o:allowincell="f" style="position:absolute;margin-left:269.2pt;margin-top:14.75pt;width:1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6650</wp:posOffset>
                </wp:positionH>
                <wp:positionV relativeFrom="paragraph">
                  <wp:posOffset>187325</wp:posOffset>
                </wp:positionV>
                <wp:extent cx="242570" cy="635"/>
                <wp:effectExtent l="0" t="26035" r="5715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0" y="0"/>
                              </a:moveTo>
                              <a:lnTo>
                                <a:pt x="3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0,0l382,0e" stroked="t" o:allowincell="f" style="position:absolute;margin-left:289.5pt;margin-top:14.75pt;width:19.05pt;height:0pt;mso-wrap-style:none;v-text-anchor:middle">
                <v:fill o:detectmouseclick="t" on="false"/>
                <v:stroke color="black" weight="9360" startarrow="block" startarrowwidth="narrow" start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24100</wp:posOffset>
            </wp:positionH>
            <wp:positionV relativeFrom="paragraph">
              <wp:posOffset>2182495</wp:posOffset>
            </wp:positionV>
            <wp:extent cx="1280160" cy="775970"/>
            <wp:effectExtent l="0" t="0" r="0" b="0"/>
            <wp:wrapNone/>
            <wp:docPr id="30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23360</wp:posOffset>
            </wp:positionH>
            <wp:positionV relativeFrom="paragraph">
              <wp:posOffset>2813685</wp:posOffset>
            </wp:positionV>
            <wp:extent cx="365760" cy="365760"/>
            <wp:effectExtent l="0" t="0" r="0" b="0"/>
            <wp:wrapNone/>
            <wp:docPr id="31" name="PODLOŽ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ODLOŽ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1340</wp:posOffset>
            </wp:positionH>
            <wp:positionV relativeFrom="paragraph">
              <wp:posOffset>2122805</wp:posOffset>
            </wp:positionV>
            <wp:extent cx="365760" cy="365760"/>
            <wp:effectExtent l="0" t="0" r="0" b="0"/>
            <wp:wrapNone/>
            <wp:docPr id="32" name="PODLOŽ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ODLOŽ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1320</wp:posOffset>
                </wp:positionH>
                <wp:positionV relativeFrom="paragraph">
                  <wp:posOffset>2206625</wp:posOffset>
                </wp:positionV>
                <wp:extent cx="1102360" cy="231140"/>
                <wp:effectExtent l="5080" t="5080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6" h="364">
                              <a:moveTo>
                                <a:pt x="1736" y="364"/>
                              </a:moveTo>
                              <a:lnTo>
                                <a:pt x="31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6,364" path="m1736,364l311,0l0,0e" stroked="t" o:allowincell="f" style="position:absolute;margin-left:-31.6pt;margin-top:173.75pt;width:86.75pt;height:1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98160" cy="385000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8035</wp:posOffset>
                </wp:positionH>
                <wp:positionV relativeFrom="paragraph">
                  <wp:posOffset>3149600</wp:posOffset>
                </wp:positionV>
                <wp:extent cx="1929130" cy="47688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ORD FIESTA (aut.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4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7.55pt;mso-wrap-distance-left:9.05pt;mso-wrap-distance-right:9.05pt;mso-wrap-distance-top:0pt;mso-wrap-distance-bottom:0pt;margin-top:248pt;mso-position-vertical-relative:text;margin-left:1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ORD FIESTA (aut.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7380</wp:posOffset>
                </wp:positionH>
                <wp:positionV relativeFrom="paragraph">
                  <wp:posOffset>1204595</wp:posOffset>
                </wp:positionV>
                <wp:extent cx="54864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4.8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6300</wp:posOffset>
                </wp:positionH>
                <wp:positionV relativeFrom="paragraph">
                  <wp:posOffset>868045</wp:posOffset>
                </wp:positionV>
                <wp:extent cx="731520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8.3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0900</wp:posOffset>
                </wp:positionH>
                <wp:positionV relativeFrom="paragraph">
                  <wp:posOffset>240665</wp:posOffset>
                </wp:positionV>
                <wp:extent cx="73152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.95pt;mso-position-vertical-relative:text;margin-left:4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3420</wp:posOffset>
                </wp:positionH>
                <wp:positionV relativeFrom="paragraph">
                  <wp:posOffset>1780540</wp:posOffset>
                </wp:positionV>
                <wp:extent cx="640080" cy="54864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0.2pt;mso-position-vertical-relative:text;margin-left:-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7380</wp:posOffset>
                </wp:positionH>
                <wp:positionV relativeFrom="paragraph">
                  <wp:posOffset>664845</wp:posOffset>
                </wp:positionV>
                <wp:extent cx="548640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2.3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7380</wp:posOffset>
                </wp:positionH>
                <wp:positionV relativeFrom="paragraph">
                  <wp:posOffset>124460</wp:posOffset>
                </wp:positionV>
                <wp:extent cx="548640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8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7740</wp:posOffset>
                </wp:positionH>
                <wp:positionV relativeFrom="paragraph">
                  <wp:posOffset>2605405</wp:posOffset>
                </wp:positionV>
                <wp:extent cx="548640" cy="5486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5.1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6300</wp:posOffset>
                </wp:positionH>
                <wp:positionV relativeFrom="paragraph">
                  <wp:posOffset>1965325</wp:posOffset>
                </wp:positionV>
                <wp:extent cx="731520" cy="5486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4.7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6300</wp:posOffset>
                </wp:positionH>
                <wp:positionV relativeFrom="paragraph">
                  <wp:posOffset>1416685</wp:posOffset>
                </wp:positionV>
                <wp:extent cx="731520" cy="5486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1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8820</wp:posOffset>
                </wp:positionH>
                <wp:positionV relativeFrom="paragraph">
                  <wp:posOffset>2280285</wp:posOffset>
                </wp:positionV>
                <wp:extent cx="731520" cy="54864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9.55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4530</wp:posOffset>
                </wp:positionH>
                <wp:positionV relativeFrom="paragraph">
                  <wp:posOffset>2757805</wp:posOffset>
                </wp:positionV>
                <wp:extent cx="640080" cy="5486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7.15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6300</wp:posOffset>
                </wp:positionH>
                <wp:positionV relativeFrom="paragraph">
                  <wp:posOffset>3245485</wp:posOffset>
                </wp:positionV>
                <wp:extent cx="640080" cy="54864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5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/>
        <w:rPr>
          <w:sz w:val="36"/>
        </w:rPr>
      </w:pPr>
      <w:r>
        <w:rPr>
          <w:sz w:val="3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8 -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90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6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6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902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7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49:00Z</dcterms:created>
  <dc:creator>Michal Janoušek</dc:creator>
  <dc:description/>
  <cp:keywords/>
  <dc:language>en-US</dc:language>
  <cp:lastModifiedBy>Jan Sláma</cp:lastModifiedBy>
  <cp:lastPrinted>1999-04-30T10:51:00Z</cp:lastPrinted>
  <dcterms:modified xsi:type="dcterms:W3CDTF">2007-06-13T08:51:00Z</dcterms:modified>
  <cp:revision>3</cp:revision>
  <dc:subject/>
  <dc:title>SESTAVA JEDNOTLIVÝCH DÍLŮ MECHANICKÉHO ZABEZPEČOVACÍHO ZAŘÍZENÍ CF - 408</dc:title>
</cp:coreProperties>
</file>