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73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  CARISMA</w: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7410</wp:posOffset>
                </wp:positionH>
                <wp:positionV relativeFrom="paragraph">
                  <wp:posOffset>63373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9.9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bookmarkStart w:id="0" w:name="_963202360"/>
      <w:bookmarkEnd w:id="0"/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300</wp:posOffset>
                </wp:positionH>
                <wp:positionV relativeFrom="paragraph">
                  <wp:posOffset>243840</wp:posOffset>
                </wp:positionV>
                <wp:extent cx="3168015" cy="303530"/>
                <wp:effectExtent l="26670" t="5080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9" h="478">
                              <a:moveTo>
                                <a:pt x="0" y="478"/>
                              </a:moveTo>
                              <a:lnTo>
                                <a:pt x="4474" y="0"/>
                              </a:lnTo>
                              <a:lnTo>
                                <a:pt x="49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9,478" path="m0,478l4474,0l4989,0e" stroked="t" o:allowincell="f" style="position:absolute;margin-left:239pt;margin-top:19.2pt;width:249.4pt;height:2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2960</wp:posOffset>
                </wp:positionH>
                <wp:positionV relativeFrom="paragraph">
                  <wp:posOffset>1134745</wp:posOffset>
                </wp:positionV>
                <wp:extent cx="2187575" cy="56515"/>
                <wp:effectExtent l="5715" t="26670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5" h="89">
                              <a:moveTo>
                                <a:pt x="3445" y="0"/>
                              </a:moveTo>
                              <a:lnTo>
                                <a:pt x="618" y="89"/>
                              </a:lnTo>
                              <a:lnTo>
                                <a:pt x="618" y="71"/>
                              </a:lnTo>
                              <a:lnTo>
                                <a:pt x="599" y="67"/>
                              </a:lnTo>
                              <a:lnTo>
                                <a:pt x="0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5,89" path="m3445,0l618,89l618,71l599,67l0,67e" stroked="t" o:allowincell="f" style="position:absolute;margin-left:-64.8pt;margin-top:89.35pt;width:172.2pt;height: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6670</wp:posOffset>
                </wp:positionH>
                <wp:positionV relativeFrom="paragraph">
                  <wp:posOffset>701040</wp:posOffset>
                </wp:positionV>
                <wp:extent cx="2366645" cy="173990"/>
                <wp:effectExtent l="26670" t="508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74">
                              <a:moveTo>
                                <a:pt x="0" y="274"/>
                              </a:moveTo>
                              <a:lnTo>
                                <a:pt x="3212" y="0"/>
                              </a:lnTo>
                              <a:lnTo>
                                <a:pt x="37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74" path="m0,274l3212,0l3727,0e" stroked="t" o:allowincell="f" style="position:absolute;margin-left:302.1pt;margin-top:55.2pt;width:186.3pt;height:1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8725</wp:posOffset>
                </wp:positionH>
                <wp:positionV relativeFrom="paragraph">
                  <wp:posOffset>1615440</wp:posOffset>
                </wp:positionV>
                <wp:extent cx="2434590" cy="219075"/>
                <wp:effectExtent l="26035" t="5715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4" h="345">
                              <a:moveTo>
                                <a:pt x="0" y="345"/>
                              </a:moveTo>
                              <a:lnTo>
                                <a:pt x="3319" y="0"/>
                              </a:lnTo>
                              <a:lnTo>
                                <a:pt x="38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4,345" path="m0,345l3319,0l3834,0e" stroked="t" o:allowincell="f" style="position:absolute;margin-left:296.75pt;margin-top:127.2pt;width:191.65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0</wp:posOffset>
                </wp:positionH>
                <wp:positionV relativeFrom="paragraph">
                  <wp:posOffset>2346960</wp:posOffset>
                </wp:positionV>
                <wp:extent cx="1644015" cy="97155"/>
                <wp:effectExtent l="26670" t="5715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9" h="153">
                              <a:moveTo>
                                <a:pt x="0" y="153"/>
                              </a:moveTo>
                              <a:lnTo>
                                <a:pt x="2074" y="0"/>
                              </a:lnTo>
                              <a:lnTo>
                                <a:pt x="25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9,153" path="m0,153l2074,0l2589,0e" stroked="t" o:allowincell="f" style="position:absolute;margin-left:359pt;margin-top:184.8pt;width:129.4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4385</wp:posOffset>
                </wp:positionH>
                <wp:positionV relativeFrom="paragraph">
                  <wp:posOffset>2722880</wp:posOffset>
                </wp:positionV>
                <wp:extent cx="1598930" cy="26289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8" h="414">
                              <a:moveTo>
                                <a:pt x="0" y="414"/>
                              </a:moveTo>
                              <a:lnTo>
                                <a:pt x="2003" y="0"/>
                              </a:lnTo>
                              <a:lnTo>
                                <a:pt x="25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8,414" path="m0,414l2003,0l2518,0e" stroked="t" o:allowincell="f" style="position:absolute;margin-left:362.55pt;margin-top:214.4pt;width:125.85pt;height:2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3125</wp:posOffset>
                </wp:positionH>
                <wp:positionV relativeFrom="paragraph">
                  <wp:posOffset>3078480</wp:posOffset>
                </wp:positionV>
                <wp:extent cx="1520190" cy="32385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4" h="510">
                              <a:moveTo>
                                <a:pt x="0" y="510"/>
                              </a:moveTo>
                              <a:lnTo>
                                <a:pt x="1879" y="0"/>
                              </a:lnTo>
                              <a:lnTo>
                                <a:pt x="23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4,510" path="m0,510l1879,0l2394,0e" stroked="t" o:allowincell="f" style="position:absolute;margin-left:368.75pt;margin-top:242.4pt;width:119.65pt;height:2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7585</wp:posOffset>
                </wp:positionH>
                <wp:positionV relativeFrom="paragraph">
                  <wp:posOffset>1981200</wp:posOffset>
                </wp:positionV>
                <wp:extent cx="1395730" cy="19177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302">
                              <a:moveTo>
                                <a:pt x="0" y="302"/>
                              </a:moveTo>
                              <a:lnTo>
                                <a:pt x="1683" y="0"/>
                              </a:lnTo>
                              <a:lnTo>
                                <a:pt x="21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8,302" path="m0,302l1683,0l2198,0e" stroked="t" o:allowincell="f" style="position:absolute;margin-left:378.55pt;margin-top:156pt;width:109.85pt;height:1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2960</wp:posOffset>
                </wp:positionH>
                <wp:positionV relativeFrom="paragraph">
                  <wp:posOffset>1518285</wp:posOffset>
                </wp:positionV>
                <wp:extent cx="2006600" cy="113030"/>
                <wp:effectExtent l="5080" t="5080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178">
                              <a:moveTo>
                                <a:pt x="3160" y="178"/>
                              </a:moveTo>
                              <a:lnTo>
                                <a:pt x="582" y="0"/>
                              </a:lnTo>
                              <a:lnTo>
                                <a:pt x="599" y="9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178" path="m3160,178l582,0l599,9l0,9e" stroked="t" o:allowincell="f" style="position:absolute;margin-left:-64.8pt;margin-top:119.55pt;width:157.95pt;height: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2960</wp:posOffset>
                </wp:positionH>
                <wp:positionV relativeFrom="paragraph">
                  <wp:posOffset>1889760</wp:posOffset>
                </wp:positionV>
                <wp:extent cx="1510030" cy="23495"/>
                <wp:effectExtent l="5080" t="5715" r="266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8" h="37">
                              <a:moveTo>
                                <a:pt x="2378" y="37"/>
                              </a:moveTo>
                              <a:lnTo>
                                <a:pt x="618" y="2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8,37" path="m2378,37l618,2l599,0l0,0e" stroked="t" o:allowincell="f" style="position:absolute;margin-left:-64.8pt;margin-top:148.8pt;width:118.85pt;height: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2960</wp:posOffset>
                </wp:positionH>
                <wp:positionV relativeFrom="paragraph">
                  <wp:posOffset>2255520</wp:posOffset>
                </wp:positionV>
                <wp:extent cx="1160145" cy="20002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7" h="315">
                              <a:moveTo>
                                <a:pt x="1827" y="315"/>
                              </a:moveTo>
                              <a:lnTo>
                                <a:pt x="1791" y="297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7,315" path="m1827,315l1791,297l599,0l0,0e" stroked="t" o:allowincell="f" style="position:absolute;margin-left:-64.8pt;margin-top:177.6pt;width:91.3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2960</wp:posOffset>
                </wp:positionH>
                <wp:positionV relativeFrom="paragraph">
                  <wp:posOffset>2621280</wp:posOffset>
                </wp:positionV>
                <wp:extent cx="1419860" cy="184150"/>
                <wp:effectExtent l="5080" t="5080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6" h="290">
                              <a:moveTo>
                                <a:pt x="2236" y="290"/>
                              </a:moveTo>
                              <a:lnTo>
                                <a:pt x="582" y="5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6,290" path="m2236,290l582,5l599,0l0,0e" stroked="t" o:allowincell="f" style="position:absolute;margin-left:-64.8pt;margin-top:206.4pt;width:111.75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2960</wp:posOffset>
                </wp:positionH>
                <wp:positionV relativeFrom="paragraph">
                  <wp:posOffset>2987040</wp:posOffset>
                </wp:positionV>
                <wp:extent cx="1859915" cy="382905"/>
                <wp:effectExtent l="5715" t="5715" r="254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603">
                              <a:moveTo>
                                <a:pt x="2929" y="585"/>
                              </a:moveTo>
                              <a:lnTo>
                                <a:pt x="2929" y="603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603" path="m2929,585l2929,603l599,0l0,0e" stroked="t" o:allowincell="f" style="position:absolute;margin-left:-64.8pt;margin-top:235.2pt;width:146.4pt;height:3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2960</wp:posOffset>
                </wp:positionH>
                <wp:positionV relativeFrom="paragraph">
                  <wp:posOffset>592455</wp:posOffset>
                </wp:positionV>
                <wp:extent cx="1431290" cy="21907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4" h="345">
                              <a:moveTo>
                                <a:pt x="2254" y="0"/>
                              </a:moveTo>
                              <a:lnTo>
                                <a:pt x="600" y="320"/>
                              </a:lnTo>
                              <a:lnTo>
                                <a:pt x="599" y="345"/>
                              </a:ln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4,345" path="m2254,0l600,320l599,345l0,345e" stroked="t" o:allowincell="f" style="position:absolute;margin-left:-64.8pt;margin-top:46.65pt;width:112.65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9620</wp:posOffset>
                </wp:positionH>
                <wp:positionV relativeFrom="paragraph">
                  <wp:posOffset>2520950</wp:posOffset>
                </wp:positionV>
                <wp:extent cx="1517650" cy="6350"/>
                <wp:effectExtent l="0" t="25400" r="6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0" h="10">
                              <a:moveTo>
                                <a:pt x="0" y="10"/>
                              </a:moveTo>
                              <a:lnTo>
                                <a:pt x="23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0,10" path="m0,10l2390,0e" stroked="t" o:allowincell="f" style="position:absolute;margin-left:160.6pt;margin-top:198.5pt;width:119.45pt;height:0.45pt;mso-wrap-style:none;v-text-anchor:middle">
                <v:fill o:detectmouseclick="t" on="false"/>
                <v:stroke color="black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9620</wp:posOffset>
                </wp:positionH>
                <wp:positionV relativeFrom="paragraph">
                  <wp:posOffset>2438400</wp:posOffset>
                </wp:positionV>
                <wp:extent cx="0" cy="54864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92pt" to="160.6pt,23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7270</wp:posOffset>
                </wp:positionH>
                <wp:positionV relativeFrom="paragraph">
                  <wp:posOffset>2438400</wp:posOffset>
                </wp:positionV>
                <wp:extent cx="2540" cy="323850"/>
                <wp:effectExtent l="1016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10">
                              <a:moveTo>
                                <a:pt x="4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10" path="m4,0l0,510e" stroked="t" o:allowincell="f" style="position:absolute;margin-left:280.1pt;margin-top:192pt;width:0.15pt;height:25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object w:dxaOrig="8676" w:dyaOrig="6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85pt;height:325.4pt" filled="f" o:ole="">
            <v:imagedata r:id="rId3" o:title=""/>
          </v:shape>
          <o:OLEObject Type="Embed" ProgID="" ShapeID="ole_rId2" DrawAspect="Content" ObjectID="_19590487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6270</wp:posOffset>
                </wp:positionH>
                <wp:positionV relativeFrom="paragraph">
                  <wp:posOffset>-213360</wp:posOffset>
                </wp:positionV>
                <wp:extent cx="457200" cy="54864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16.8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6270</wp:posOffset>
                </wp:positionH>
                <wp:positionV relativeFrom="paragraph">
                  <wp:posOffset>1158240</wp:posOffset>
                </wp:positionV>
                <wp:extent cx="457200" cy="54864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1.2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4830</wp:posOffset>
                </wp:positionH>
                <wp:positionV relativeFrom="paragraph">
                  <wp:posOffset>243840</wp:posOffset>
                </wp:positionV>
                <wp:extent cx="64008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2pt;mso-position-vertical-relative:text;margin-left:4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4830</wp:posOffset>
                </wp:positionH>
                <wp:positionV relativeFrom="paragraph">
                  <wp:posOffset>1524000</wp:posOffset>
                </wp:positionV>
                <wp:extent cx="640080" cy="640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20pt;mso-position-vertical-relative:text;margin-left:4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6270</wp:posOffset>
                </wp:positionH>
                <wp:positionV relativeFrom="paragraph">
                  <wp:posOffset>1889760</wp:posOffset>
                </wp:positionV>
                <wp:extent cx="457200" cy="54864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8.8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6270</wp:posOffset>
                </wp:positionH>
                <wp:positionV relativeFrom="paragraph">
                  <wp:posOffset>2255520</wp:posOffset>
                </wp:positionV>
                <wp:extent cx="457200" cy="5486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7.6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6270</wp:posOffset>
                </wp:positionH>
                <wp:positionV relativeFrom="paragraph">
                  <wp:posOffset>2621280</wp:posOffset>
                </wp:positionV>
                <wp:extent cx="457200" cy="548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6.4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7410</wp:posOffset>
                </wp:positionH>
                <wp:positionV relativeFrom="paragraph">
                  <wp:posOffset>2164080</wp:posOffset>
                </wp:positionV>
                <wp:extent cx="45720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0.4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50290</wp:posOffset>
                </wp:positionH>
                <wp:positionV relativeFrom="paragraph">
                  <wp:posOffset>701040</wp:posOffset>
                </wp:positionV>
                <wp:extent cx="73152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5.2pt;mso-position-vertical-relative:text;margin-left:-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67410</wp:posOffset>
                </wp:positionH>
                <wp:positionV relativeFrom="paragraph">
                  <wp:posOffset>1066800</wp:posOffset>
                </wp:positionV>
                <wp:extent cx="45720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4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5029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2.8pt;mso-position-vertical-relative:text;margin-left:-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50290</wp:posOffset>
                </wp:positionH>
                <wp:positionV relativeFrom="paragraph">
                  <wp:posOffset>1798320</wp:posOffset>
                </wp:positionV>
                <wp:extent cx="73152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1.6pt;mso-position-vertical-relative:text;margin-left:-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67410</wp:posOffset>
                </wp:positionH>
                <wp:positionV relativeFrom="paragraph">
                  <wp:posOffset>2529840</wp:posOffset>
                </wp:positionV>
                <wp:extent cx="45720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9.2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930</wp:posOffset>
                </wp:positionH>
                <wp:positionV relativeFrom="paragraph">
                  <wp:posOffset>3307715</wp:posOffset>
                </wp:positionV>
                <wp:extent cx="2660650" cy="4241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ITSUBISHI CARISMA    CF - 1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3.4pt;mso-wrap-distance-left:9.05pt;mso-wrap-distance-right:9.05pt;mso-wrap-distance-top:0pt;mso-wrap-distance-bottom:0pt;margin-top:260.4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ITSUBISHI CARISMA    CF - 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7310</wp:posOffset>
                </wp:positionH>
                <wp:positionV relativeFrom="paragraph">
                  <wp:posOffset>2413000</wp:posOffset>
                </wp:positionV>
                <wp:extent cx="274320" cy="1104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049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21.6pt;height:8.7pt;mso-wrap-distance-left:9.05pt;mso-wrap-distance-right:9.05pt;mso-wrap-distance-top:0pt;mso-wrap-distance-bottom:0pt;margin-top:190pt;mso-position-vertical-relative:text;margin-left:2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1270</wp:posOffset>
                </wp:positionH>
                <wp:positionV relativeFrom="paragraph">
                  <wp:posOffset>2334260</wp:posOffset>
                </wp:positionV>
                <wp:extent cx="640080" cy="36576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83.8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16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305"/>
        <w:gridCol w:w="9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ylindrická vložka GUARD 700 - CONSTRUCT,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F 173 - 01.00.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ámková část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líče zámku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rycí pryžová manžeta zámku protiprašná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Objímka oka horní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73 - 03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Objímka CF 03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ržák zámku        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73 - 02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zpěra                  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73 - 05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8 x 40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8 - 040.03 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15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15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12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Š - 01.05 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10,5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10,5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30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2"/>
        <w:jc w:val="left"/>
        <w:rPr/>
      </w:pPr>
      <w:r>
        <w:rPr/>
        <w:t xml:space="preserve">Schválil      : Ing. Rouš J. </w:t>
        <w:tab/>
        <w:tab/>
        <w:tab/>
        <w:tab/>
        <w:tab/>
        <w:t xml:space="preserve">             Platné od : 13.6. 2007</w:t>
      </w:r>
    </w:p>
    <w:sectPr>
      <w:type w:val="nextPage"/>
      <w:pgSz w:w="11906" w:h="16838"/>
      <w:pgMar w:left="1797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32:00Z</dcterms:created>
  <dc:creator>CONSTRUCT A&amp;D</dc:creator>
  <dc:description/>
  <cp:keywords/>
  <dc:language>en-US</dc:language>
  <cp:lastModifiedBy>Jan Sláma</cp:lastModifiedBy>
  <cp:lastPrinted>1998-05-31T17:52:00Z</cp:lastPrinted>
  <dcterms:modified xsi:type="dcterms:W3CDTF">2007-06-13T07:33:00Z</dcterms:modified>
  <cp:revision>3</cp:revision>
  <dc:subject/>
  <dc:title>SESTAVA JEDNOTLIVÝCH DÍLŮ MECHANICKÉHO ZABEZPEČOVACÍHO ZAŘÍZENÍ CF - 06</dc:title>
</cp:coreProperties>
</file>