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58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MITSUBISHI SPACE WAG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hlavici a rámeček  s manžetou řadící pá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označené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boční plasty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všechny šrouby upevňující střední konzo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dva označené originál šrouby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upevni zámkovou část k mechanismu řazení pomocí dodávaných zatrhávacích šroubů M8 x 75,  M8 x 30 a podložek Ø 8,3 mm.  </w:t>
      </w:r>
    </w:p>
    <w:p>
      <w:pPr>
        <w:pStyle w:val="TextBodyIndent"/>
        <w:ind w:left="360" w:firstLine="348"/>
        <w:rPr/>
      </w:pPr>
      <w:r>
        <w:rPr/>
        <w:t>Pomocí šroubů M6 x 20 upevni na řadící páku dvoudílnou objímku s okem. Polohu objímky urči tak, aby při zařazeném zpětném chodu a uzamčení zámkové části jistící čep prochází volně středem oka objímky, a tím aretoval polohu řadící páky. Prořaď všechny rychlostní stupně. Při řazení ostatních rychlostí nesmí dojít nikde k žádnému kontaktu,  nebo k jinému 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věření správné polohy a bezchybné funkce MZ oba šrouby M8 zámkové části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ověř správnou funkci mechanického zabezpečení a následně zatrhni i čtyři šrouby M6 objímky o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mocí šroubů M6 x 25 upevni dle obrázku na řadící páku (nad kloub bovdenu řazení) dodávaný kryt kloub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a střední konzolu přilož dle obrázku vrtací šablonu (BC 458). Označ a vrtákem </w:t>
        <w:br/>
        <w:t>Ø 4,1 mm zhotov otvor pro střed krytu zámkové v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 ověření správné polohy otvor převrtej na Ø 6,8 m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vodícího otvoru frézuj do střední konzoly Ø 39,5 mm (BF 11). Otřepy pečlivě začis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kompletuj všechny demontované díly v interieru vozu. Na kryt zámkové vložky  nasaď pryžovou manžetu č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  <w:t>-  Zkontroluj správnou činnost zabezpečovacího zaříz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/>
      </w:pPr>
      <w:r>
        <w:rPr>
          <w:b/>
          <w:sz w:val="24"/>
        </w:rPr>
        <w:tab/>
        <w:tab/>
      </w:r>
      <w:r>
        <w:rPr>
          <w:b/>
        </w:rPr>
        <w:tab/>
        <w:tab/>
      </w:r>
      <w:r>
        <w:rPr/>
        <w:t>Vypracoval: Janouše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chválil: Ing. Motáče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418" w:gutter="0" w:header="0" w:top="851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8 / 2-CZ / 29.9.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31:00Z</dcterms:created>
  <dc:creator>Michal Janoušek</dc:creator>
  <dc:description/>
  <dc:language>en-US</dc:language>
  <cp:lastModifiedBy>Michal Janoušek</cp:lastModifiedBy>
  <cp:lastPrinted>1999-09-29T09:52:00Z</cp:lastPrinted>
  <dcterms:modified xsi:type="dcterms:W3CDTF">2007-05-25T12:54:00Z</dcterms:modified>
  <cp:revision>17</cp:revision>
  <dc:subject/>
  <dc:title>TECHNOLOGICKÝ POSTUP MONTÁŽE</dc:title>
</cp:coreProperties>
</file>