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58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MITSUBISHI  SPACE WAGON   G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165</wp:posOffset>
                </wp:positionH>
                <wp:positionV relativeFrom="paragraph">
                  <wp:posOffset>304800</wp:posOffset>
                </wp:positionV>
                <wp:extent cx="64135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3.2pt;mso-wrap-distance-left:9.05pt;mso-wrap-distance-right:9.05pt;mso-wrap-distance-top:0pt;mso-wrap-distance-bottom:0pt;margin-top:24pt;mso-position-vertical-relative:text;margin-left:-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6565</wp:posOffset>
                </wp:positionH>
                <wp:positionV relativeFrom="paragraph">
                  <wp:posOffset>227965</wp:posOffset>
                </wp:positionV>
                <wp:extent cx="3396615" cy="424180"/>
                <wp:effectExtent l="6985" t="6350" r="2603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9" h="668">
                              <a:moveTo>
                                <a:pt x="5349" y="668"/>
                              </a:moveTo>
                              <a:lnTo>
                                <a:pt x="477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9,668" path="m5349,668l477,7l0,0e" stroked="t" o:allowincell="f" style="position:absolute;margin-left:-35.95pt;margin-top:17.95pt;width:267.4pt;height:33.3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3545</wp:posOffset>
                </wp:positionH>
                <wp:positionV relativeFrom="paragraph">
                  <wp:posOffset>1038860</wp:posOffset>
                </wp:positionV>
                <wp:extent cx="1806575" cy="271145"/>
                <wp:effectExtent l="26035" t="7620" r="635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5" h="427">
                              <a:moveTo>
                                <a:pt x="0" y="427"/>
                              </a:moveTo>
                              <a:lnTo>
                                <a:pt x="2298" y="0"/>
                              </a:lnTo>
                              <a:lnTo>
                                <a:pt x="2845" y="2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5,427" path="m0,427l2298,0l2845,21e" stroked="t" o:allowincell="f" style="position:absolute;margin-left:333.35pt;margin-top:81.8pt;width:142.2pt;height:21.3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4730</wp:posOffset>
                </wp:positionH>
                <wp:positionV relativeFrom="paragraph">
                  <wp:posOffset>1587500</wp:posOffset>
                </wp:positionV>
                <wp:extent cx="1192530" cy="168275"/>
                <wp:effectExtent l="26035" t="7620" r="698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265">
                              <a:moveTo>
                                <a:pt x="0" y="265"/>
                              </a:moveTo>
                              <a:lnTo>
                                <a:pt x="1634" y="0"/>
                              </a:lnTo>
                              <a:lnTo>
                                <a:pt x="187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265" path="m0,265l1634,0l1878,0e" stroked="t" o:allowincell="f" style="position:absolute;margin-left:379.9pt;margin-top:125pt;width:93.85pt;height:13.2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6490</wp:posOffset>
                </wp:positionH>
                <wp:positionV relativeFrom="paragraph">
                  <wp:posOffset>2707640</wp:posOffset>
                </wp:positionV>
                <wp:extent cx="1092200" cy="152400"/>
                <wp:effectExtent l="25400" t="6350" r="698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240">
                              <a:moveTo>
                                <a:pt x="0" y="240"/>
                              </a:moveTo>
                              <a:lnTo>
                                <a:pt x="1268" y="0"/>
                              </a:lnTo>
                              <a:lnTo>
                                <a:pt x="17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0,240" path="m0,240l1268,0l1720,0e" stroked="t" o:allowincell="f" style="position:absolute;margin-left:388.7pt;margin-top:213.2pt;width:85.95pt;height:11.9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0855</wp:posOffset>
                </wp:positionH>
                <wp:positionV relativeFrom="paragraph">
                  <wp:posOffset>2121535</wp:posOffset>
                </wp:positionV>
                <wp:extent cx="1659890" cy="336550"/>
                <wp:effectExtent l="25400" t="6350" r="698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4" h="530">
                              <a:moveTo>
                                <a:pt x="0" y="530"/>
                              </a:moveTo>
                              <a:lnTo>
                                <a:pt x="2173" y="0"/>
                              </a:lnTo>
                              <a:lnTo>
                                <a:pt x="261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4,530" path="m0,530l2173,0l2614,0e" stroked="t" o:allowincell="f" style="position:absolute;margin-left:338.65pt;margin-top:167.05pt;width:130.65pt;height:26.4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0</wp:posOffset>
                </wp:positionH>
                <wp:positionV relativeFrom="paragraph">
                  <wp:posOffset>3237865</wp:posOffset>
                </wp:positionV>
                <wp:extent cx="1471930" cy="212725"/>
                <wp:effectExtent l="26035" t="6985" r="698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8" h="335">
                              <a:moveTo>
                                <a:pt x="0" y="335"/>
                              </a:moveTo>
                              <a:lnTo>
                                <a:pt x="231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8,335" path="m0,335l2318,0e" stroked="t" o:allowincell="f" style="position:absolute;margin-left:336pt;margin-top:254.95pt;width:115.85pt;height:16.7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3235</wp:posOffset>
                </wp:positionH>
                <wp:positionV relativeFrom="paragraph">
                  <wp:posOffset>1038860</wp:posOffset>
                </wp:positionV>
                <wp:extent cx="1048385" cy="11430"/>
                <wp:effectExtent l="6985" t="26035" r="2476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1" h="18">
                              <a:moveTo>
                                <a:pt x="1651" y="0"/>
                              </a:moveTo>
                              <a:lnTo>
                                <a:pt x="440" y="0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1,18" path="m1651,0l440,0l0,18e" stroked="t" o:allowincell="f" style="position:absolute;margin-left:-38.05pt;margin-top:81.8pt;width:82.5pt;height:0.8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1465</wp:posOffset>
                </wp:positionH>
                <wp:positionV relativeFrom="paragraph">
                  <wp:posOffset>2926715</wp:posOffset>
                </wp:positionV>
                <wp:extent cx="778510" cy="164465"/>
                <wp:effectExtent l="6350" t="26035" r="260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259">
                              <a:moveTo>
                                <a:pt x="1226" y="0"/>
                              </a:moveTo>
                              <a:lnTo>
                                <a:pt x="193" y="259"/>
                              </a:ln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259" path="m1226,0l193,259l0,259e" stroked="t" o:allowincell="f" style="position:absolute;margin-left:-22.95pt;margin-top:230.45pt;width:61.25pt;height:12.9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5460</wp:posOffset>
                </wp:positionH>
                <wp:positionV relativeFrom="paragraph">
                  <wp:posOffset>1789430</wp:posOffset>
                </wp:positionV>
                <wp:extent cx="1070610" cy="53975"/>
                <wp:effectExtent l="6350" t="26670" r="2667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6" h="85">
                              <a:moveTo>
                                <a:pt x="1686" y="0"/>
                              </a:moveTo>
                              <a:lnTo>
                                <a:pt x="474" y="85"/>
                              </a:lnTo>
                              <a:lnTo>
                                <a:pt x="0" y="6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6,85" path="m1686,0l474,85l0,68e" stroked="t" o:allowincell="f" style="position:absolute;margin-left:-39.8pt;margin-top:140.9pt;width:84.25pt;height:4.2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3875</wp:posOffset>
                </wp:positionH>
                <wp:positionV relativeFrom="paragraph">
                  <wp:posOffset>2184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5pt,17.2pt" to="-12.5pt,1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2445</wp:posOffset>
                </wp:positionH>
                <wp:positionV relativeFrom="paragraph">
                  <wp:posOffset>1042670</wp:posOffset>
                </wp:positionV>
                <wp:extent cx="327025" cy="635"/>
                <wp:effectExtent l="14605" t="15240" r="15240" b="133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40.35pt;margin-top:82.1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0225</wp:posOffset>
                </wp:positionH>
                <wp:positionV relativeFrom="paragraph">
                  <wp:posOffset>1833880</wp:posOffset>
                </wp:positionV>
                <wp:extent cx="338455" cy="635"/>
                <wp:effectExtent l="14605" t="15240" r="15240" b="133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41.75pt;margin-top:144.4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9430</wp:posOffset>
                </wp:positionH>
                <wp:positionV relativeFrom="paragraph">
                  <wp:posOffset>3102610</wp:posOffset>
                </wp:positionV>
                <wp:extent cx="349885" cy="635"/>
                <wp:effectExtent l="14605" t="15240" r="15240" b="133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1">
                              <a:moveTo>
                                <a:pt x="0" y="0"/>
                              </a:moveTo>
                              <a:lnTo>
                                <a:pt x="55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1" path="m0,0l551,0e" stroked="t" o:allowincell="f" style="position:absolute;margin-left:-40.9pt;margin-top:244.3pt;width:27.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8175</wp:posOffset>
                </wp:positionH>
                <wp:positionV relativeFrom="paragraph">
                  <wp:posOffset>1587500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125pt" to="479pt,1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35320</wp:posOffset>
                </wp:positionH>
                <wp:positionV relativeFrom="paragraph">
                  <wp:posOffset>2684780</wp:posOffset>
                </wp:positionV>
                <wp:extent cx="327025" cy="11430"/>
                <wp:effectExtent l="15240" t="14605" r="14605" b="152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8">
                              <a:moveTo>
                                <a:pt x="0" y="18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8" path="m0,18l515,0e" stroked="t" o:allowincell="f" style="position:absolute;margin-left:451.6pt;margin-top:211.4pt;width:25.7pt;height:0.8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1030</wp:posOffset>
                </wp:positionH>
                <wp:positionV relativeFrom="paragraph">
                  <wp:posOffset>2136140</wp:posOffset>
                </wp:positionV>
                <wp:extent cx="327660" cy="635"/>
                <wp:effectExtent l="14605" t="15240" r="15240" b="133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">
                              <a:moveTo>
                                <a:pt x="0" y="0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" path="m0,0l516,0e" stroked="t" o:allowincell="f" style="position:absolute;margin-left:448.9pt;margin-top:168.2pt;width:25.7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8175</wp:posOffset>
                </wp:positionH>
                <wp:positionV relativeFrom="paragraph">
                  <wp:posOffset>3233420</wp:posOffset>
                </wp:positionV>
                <wp:extent cx="365760" cy="5080"/>
                <wp:effectExtent l="14605" t="14605" r="15240" b="1524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8">
                              <a:moveTo>
                                <a:pt x="0" y="7"/>
                              </a:moveTo>
                              <a:lnTo>
                                <a:pt x="27" y="0"/>
                              </a:lnTo>
                              <a:lnTo>
                                <a:pt x="576" y="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8" path="m0,7l27,0l576,8e" stroked="t" o:allowincell="f" style="position:absolute;margin-left:450.25pt;margin-top:254.6pt;width:28.75pt;height:0.3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2460</wp:posOffset>
                </wp:positionH>
                <wp:positionV relativeFrom="paragraph">
                  <wp:posOffset>1038860</wp:posOffset>
                </wp:positionV>
                <wp:extent cx="338455" cy="635"/>
                <wp:effectExtent l="15240" t="15240" r="14605" b="133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49.8pt;margin-top:81.8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9180</wp:posOffset>
                </wp:positionH>
                <wp:positionV relativeFrom="paragraph">
                  <wp:posOffset>461010</wp:posOffset>
                </wp:positionV>
                <wp:extent cx="1170940" cy="146050"/>
                <wp:effectExtent l="26035" t="6350" r="6985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30">
                              <a:moveTo>
                                <a:pt x="0" y="230"/>
                              </a:moveTo>
                              <a:lnTo>
                                <a:pt x="1405" y="0"/>
                              </a:lnTo>
                              <a:lnTo>
                                <a:pt x="1844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30" path="m0,230l1405,0l1844,10e" stroked="t" o:allowincell="f" style="position:absolute;margin-left:383.4pt;margin-top:36.3pt;width:92.15pt;height:11.4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23890</wp:posOffset>
                </wp:positionH>
                <wp:positionV relativeFrom="paragraph">
                  <wp:posOffset>464185</wp:posOffset>
                </wp:positionV>
                <wp:extent cx="338455" cy="635"/>
                <wp:effectExtent l="15240" t="15240" r="14605" b="133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50.7pt;margin-top:36.55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1015</wp:posOffset>
                </wp:positionH>
                <wp:positionV relativeFrom="paragraph">
                  <wp:posOffset>2090420</wp:posOffset>
                </wp:positionV>
                <wp:extent cx="1489710" cy="490220"/>
                <wp:effectExtent l="6350" t="25400" r="2603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6" h="772">
                              <a:moveTo>
                                <a:pt x="2346" y="0"/>
                              </a:moveTo>
                              <a:lnTo>
                                <a:pt x="502" y="755"/>
                              </a:lnTo>
                              <a:lnTo>
                                <a:pt x="0" y="77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6,772" path="m2346,0l502,755l0,772e" stroked="t" o:allowincell="f" style="position:absolute;margin-left:-39.45pt;margin-top:164.6pt;width:117.25pt;height:38.5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9590</wp:posOffset>
                </wp:positionH>
                <wp:positionV relativeFrom="paragraph">
                  <wp:posOffset>2475865</wp:posOffset>
                </wp:positionV>
                <wp:extent cx="338455" cy="90805"/>
                <wp:effectExtent l="14605" t="0" r="1524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41.75pt;margin-top:194.95pt;width:26.6pt;height:7.1pt;flip:y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9880</wp:posOffset>
                </wp:positionH>
                <wp:positionV relativeFrom="paragraph">
                  <wp:posOffset>3573780</wp:posOffset>
                </wp:positionV>
                <wp:extent cx="796925" cy="68580"/>
                <wp:effectExtent l="6985" t="26035" r="2603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108">
                              <a:moveTo>
                                <a:pt x="1255" y="0"/>
                              </a:moveTo>
                              <a:lnTo>
                                <a:pt x="193" y="108"/>
                              </a:ln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108" path="m1255,0l193,108l0,108e" stroked="t" o:allowincell="f" style="position:absolute;margin-left:-24.4pt;margin-top:281.4pt;width:62.7pt;height:5.3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7845</wp:posOffset>
                </wp:positionH>
                <wp:positionV relativeFrom="paragraph">
                  <wp:posOffset>3653790</wp:posOffset>
                </wp:positionV>
                <wp:extent cx="349885" cy="635"/>
                <wp:effectExtent l="14605" t="15240" r="15240" b="133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1">
                              <a:moveTo>
                                <a:pt x="0" y="0"/>
                              </a:moveTo>
                              <a:lnTo>
                                <a:pt x="55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1" path="m0,0l551,0e" stroked="t" o:allowincell="f" style="position:absolute;margin-left:-42.35pt;margin-top:287.7pt;width:27.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0</wp:posOffset>
                </wp:positionH>
                <wp:positionV relativeFrom="paragraph">
                  <wp:posOffset>3560445</wp:posOffset>
                </wp:positionV>
                <wp:extent cx="2026285" cy="4121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MITSUBISHI SPACE WAGON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4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32.45pt;mso-wrap-distance-left:9.05pt;mso-wrap-distance-right:9.05pt;mso-wrap-distance-top:0pt;mso-wrap-distance-bottom:0pt;margin-top:280.35pt;mso-position-vertical-relative:text;margin-left:142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/>
                        <w:t>MITSUBISHI SPACE WAGON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6735</wp:posOffset>
                </wp:positionH>
                <wp:positionV relativeFrom="paragraph">
                  <wp:posOffset>593090</wp:posOffset>
                </wp:positionV>
                <wp:extent cx="457200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6.7pt;mso-position-vertical-relative:text;margin-left:4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6725</wp:posOffset>
                </wp:positionH>
                <wp:positionV relativeFrom="paragraph">
                  <wp:posOffset>1701800</wp:posOffset>
                </wp:positionV>
                <wp:extent cx="64008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4pt;mso-position-vertical-relative:text;margin-left:4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593090</wp:posOffset>
                </wp:positionV>
                <wp:extent cx="45720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6.7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71195</wp:posOffset>
                </wp:positionH>
                <wp:positionV relativeFrom="paragraph">
                  <wp:posOffset>1393190</wp:posOffset>
                </wp:positionV>
                <wp:extent cx="64008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9.7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1185</wp:posOffset>
                </wp:positionH>
                <wp:positionV relativeFrom="paragraph">
                  <wp:posOffset>2659380</wp:posOffset>
                </wp:positionV>
                <wp:extent cx="457200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9.4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56885</wp:posOffset>
                </wp:positionH>
                <wp:positionV relativeFrom="paragraph">
                  <wp:posOffset>2261870</wp:posOffset>
                </wp:positionV>
                <wp:extent cx="640080" cy="54864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8.1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56885</wp:posOffset>
                </wp:positionH>
                <wp:positionV relativeFrom="paragraph">
                  <wp:posOffset>2787650</wp:posOffset>
                </wp:positionV>
                <wp:extent cx="640080" cy="54864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9.5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56885</wp:posOffset>
                </wp:positionH>
                <wp:positionV relativeFrom="paragraph">
                  <wp:posOffset>1141730</wp:posOffset>
                </wp:positionV>
                <wp:extent cx="64008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9.9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8165</wp:posOffset>
                </wp:positionH>
                <wp:positionV relativeFrom="paragraph">
                  <wp:posOffset>21590</wp:posOffset>
                </wp:positionV>
                <wp:extent cx="457200" cy="54864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.7pt;mso-position-vertical-relative:text;margin-left:4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2625</wp:posOffset>
                </wp:positionH>
                <wp:positionV relativeFrom="paragraph">
                  <wp:posOffset>2122170</wp:posOffset>
                </wp:positionV>
                <wp:extent cx="64008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7.1pt;mso-position-vertical-relative:text;margin-left:-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09600</wp:posOffset>
                </wp:positionH>
                <wp:positionV relativeFrom="paragraph">
                  <wp:posOffset>3210560</wp:posOffset>
                </wp:positionV>
                <wp:extent cx="457200" cy="548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52.8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58 - 00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s okem  (Ø řadící páky  14 mm)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58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              (Ø řadící páky  14 mm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58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krytu kloubu řazení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458 - 03.00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7. 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krytu kloubu řazení - dol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58 - 04.00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7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ind w:right="0" w:hanging="0"/>
        <w:rPr/>
      </w:pPr>
      <w:r>
        <w:rPr/>
        <w:t xml:space="preserve">Schválil      : Ing. Rouš J.                                             </w:t>
        <w:tab/>
        <w:t xml:space="preserve">          Platné od: 13.6. 2007  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20:00Z</dcterms:created>
  <dc:creator>Michal Janoušek</dc:creator>
  <dc:description/>
  <cp:keywords/>
  <dc:language>en-US</dc:language>
  <cp:lastModifiedBy>Jan Sláma</cp:lastModifiedBy>
  <cp:lastPrinted>1999-09-29T11:52:00Z</cp:lastPrinted>
  <dcterms:modified xsi:type="dcterms:W3CDTF">2007-06-13T05:22:00Z</dcterms:modified>
  <cp:revision>3</cp:revision>
  <dc:subject/>
  <dc:title>SESTAVA JEDNOTLIVÝCH DÍLŮ MECHANICKÉHO ZABEZPEČOVACÍHO ZAŘÍZENÍ CF - 458</dc:title>
</cp:coreProperties>
</file>