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6321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185" cy="214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71" t="2411" r="11054" b="31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1310" cy="214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08" t="-25" r="33180" b="34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82900" cy="210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643" t="-25" r="7898" b="3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4490" cy="2101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78" t="14469" r="457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3215" cy="213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63215" cy="2132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3215" cy="2132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2585" cy="2094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190" t="-25" r="-18" b="12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61310" cy="2131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1310" cy="2131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  <w:tab/>
      </w:r>
      <w:r>
        <w:rPr/>
        <w:drawing>
          <wp:inline distT="0" distB="0" distL="0" distR="0">
            <wp:extent cx="2861310" cy="2131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61310" cy="2131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1310" cy="2131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1310" cy="2131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61310" cy="2131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1310" cy="21310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1310" cy="21310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61310" cy="21310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1310" cy="21310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1310" cy="2131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2890</wp:posOffset>
                </wp:positionH>
                <wp:positionV relativeFrom="paragraph">
                  <wp:posOffset>2781300</wp:posOffset>
                </wp:positionV>
                <wp:extent cx="457200" cy="342900"/>
                <wp:effectExtent l="46990" t="0" r="6223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49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20.65pt;margin-top:219pt;width:35.95pt;height:26.95pt;mso-wrap-style:none;v-text-anchor:middle;rotation:226" type="_x0000_t93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1310" cy="21310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577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11048" r="18398" b="6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34023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1077" w:right="107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12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2:10:00Z</dcterms:created>
  <dc:creator>Michal Janoušek</dc:creator>
  <dc:description/>
  <dc:language>en-US</dc:language>
  <cp:lastModifiedBy>Michal Janoušek</cp:lastModifiedBy>
  <dcterms:modified xsi:type="dcterms:W3CDTF">2006-10-16T15:21:00Z</dcterms:modified>
  <cp:revision>4</cp:revision>
  <dc:subject/>
  <dc:title> </dc:title>
</cp:coreProperties>
</file>