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12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13</w:t>
      </w:r>
    </w:p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40"/>
        </w:rPr>
        <w:t>MITSUBISHI GALANT  99</w:t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(automat-tiptronic)</w:t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 w:before="120" w:after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2045</wp:posOffset>
                </wp:positionH>
                <wp:positionV relativeFrom="paragraph">
                  <wp:posOffset>1847215</wp:posOffset>
                </wp:positionV>
                <wp:extent cx="758190" cy="705485"/>
                <wp:effectExtent l="25400" t="5715" r="571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70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4" h="1111">
                              <a:moveTo>
                                <a:pt x="0" y="1111"/>
                              </a:moveTo>
                              <a:lnTo>
                                <a:pt x="980" y="18"/>
                              </a:lnTo>
                              <a:lnTo>
                                <a:pt x="11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4,1111" path="m0,1111l980,18l1194,0e" stroked="t" o:allowincell="f" style="position:absolute;margin-left:388.35pt;margin-top:145.45pt;width:59.65pt;height:5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8560</wp:posOffset>
                </wp:positionH>
                <wp:positionV relativeFrom="paragraph">
                  <wp:posOffset>2820670</wp:posOffset>
                </wp:positionV>
                <wp:extent cx="729615" cy="330200"/>
                <wp:effectExtent l="26035" t="5080" r="508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520">
                              <a:moveTo>
                                <a:pt x="0" y="520"/>
                              </a:moveTo>
                              <a:lnTo>
                                <a:pt x="796" y="0"/>
                              </a:lnTo>
                              <a:lnTo>
                                <a:pt x="11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520" path="m0,520l796,0l1149,0e" stroked="t" o:allowincell="f" style="position:absolute;margin-left:392.8pt;margin-top:222.1pt;width:57.4pt;height:2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8305</wp:posOffset>
                </wp:positionH>
                <wp:positionV relativeFrom="paragraph">
                  <wp:posOffset>1519555</wp:posOffset>
                </wp:positionV>
                <wp:extent cx="1005840" cy="401320"/>
                <wp:effectExtent l="5080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632">
                              <a:moveTo>
                                <a:pt x="1584" y="632"/>
                              </a:moveTo>
                              <a:lnTo>
                                <a:pt x="202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632" path="m1584,632l202,2l0,0e" stroked="t" o:allowincell="f" style="position:absolute;margin-left:-32.15pt;margin-top:119.65pt;width:79.15pt;height:3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5295</wp:posOffset>
                </wp:positionH>
                <wp:positionV relativeFrom="paragraph">
                  <wp:posOffset>28206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222.1pt" to="464.6pt,22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889635</wp:posOffset>
                </wp:positionV>
                <wp:extent cx="3302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35.85pt;margin-top:70.0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5295</wp:posOffset>
                </wp:positionH>
                <wp:positionV relativeFrom="paragraph">
                  <wp:posOffset>1849120</wp:posOffset>
                </wp:positionV>
                <wp:extent cx="355600" cy="635"/>
                <wp:effectExtent l="14605" t="15240" r="1524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35.85pt;margin-top:145.6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2625</wp:posOffset>
                </wp:positionH>
                <wp:positionV relativeFrom="paragraph">
                  <wp:posOffset>15208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119.75pt" to="-25pt,1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2625</wp:posOffset>
                </wp:positionH>
                <wp:positionV relativeFrom="paragraph">
                  <wp:posOffset>243522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191.75pt" to="-25pt,19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9745</wp:posOffset>
                </wp:positionH>
                <wp:positionV relativeFrom="paragraph">
                  <wp:posOffset>2442210</wp:posOffset>
                </wp:positionV>
                <wp:extent cx="882650" cy="561975"/>
                <wp:effectExtent l="5080" t="5715" r="260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0" h="885">
                              <a:moveTo>
                                <a:pt x="1390" y="885"/>
                              </a:moveTo>
                              <a:lnTo>
                                <a:pt x="32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0,885" path="m1390,885l322,0l0,0e" stroked="t" o:allowincell="f" style="position:absolute;margin-left:-39.35pt;margin-top:192.3pt;width:69.45pt;height:4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8305</wp:posOffset>
                </wp:positionH>
                <wp:positionV relativeFrom="paragraph">
                  <wp:posOffset>606425</wp:posOffset>
                </wp:positionV>
                <wp:extent cx="1445895" cy="343535"/>
                <wp:effectExtent l="5715" t="5715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34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7" h="541">
                              <a:moveTo>
                                <a:pt x="2277" y="541"/>
                              </a:moveTo>
                              <a:lnTo>
                                <a:pt x="45" y="0"/>
                              </a:lnTo>
                              <a:lnTo>
                                <a:pt x="0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7,541" path="m2277,541l45,0l0,40e" stroked="t" o:allowincell="f" style="position:absolute;margin-left:-32.15pt;margin-top:47.75pt;width:113.8pt;height:2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2625</wp:posOffset>
                </wp:positionH>
                <wp:positionV relativeFrom="paragraph">
                  <wp:posOffset>60642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47.75pt" to="-25pt,4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6165</wp:posOffset>
                </wp:positionH>
                <wp:positionV relativeFrom="paragraph">
                  <wp:posOffset>889635</wp:posOffset>
                </wp:positionV>
                <wp:extent cx="659130" cy="1064895"/>
                <wp:effectExtent l="25400" t="5715" r="571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06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1677">
                              <a:moveTo>
                                <a:pt x="0" y="1677"/>
                              </a:moveTo>
                              <a:lnTo>
                                <a:pt x="1013" y="6"/>
                              </a:lnTo>
                              <a:lnTo>
                                <a:pt x="985" y="0"/>
                              </a:lnTo>
                              <a:lnTo>
                                <a:pt x="1038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1677" path="m0,1677l1013,6l985,0l1038,3e" stroked="t" o:allowincell="f" style="position:absolute;margin-left:383.95pt;margin-top:70.05pt;width:51.85pt;height:8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396430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4235</wp:posOffset>
                </wp:positionH>
                <wp:positionV relativeFrom="paragraph">
                  <wp:posOffset>569595</wp:posOffset>
                </wp:positionV>
                <wp:extent cx="640080" cy="5486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4.85pt;mso-position-vertical-relative:text;margin-left:-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2405</wp:posOffset>
                </wp:positionH>
                <wp:positionV relativeFrom="paragraph">
                  <wp:posOffset>443865</wp:posOffset>
                </wp:positionV>
                <wp:extent cx="822960" cy="64008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34.95pt;mso-position-vertical-relative:text;margin-left:4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0985</wp:posOffset>
                </wp:positionH>
                <wp:positionV relativeFrom="paragraph">
                  <wp:posOffset>1392555</wp:posOffset>
                </wp:positionV>
                <wp:extent cx="73152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9.65pt;mso-position-vertical-relative:text;margin-left:4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635</wp:posOffset>
                </wp:positionH>
                <wp:positionV relativeFrom="paragraph">
                  <wp:posOffset>1063625</wp:posOffset>
                </wp:positionV>
                <wp:extent cx="548640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3.75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2415</wp:posOffset>
                </wp:positionH>
                <wp:positionV relativeFrom="paragraph">
                  <wp:posOffset>2363470</wp:posOffset>
                </wp:positionV>
                <wp:extent cx="73152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6.1pt;mso-position-vertical-relative:text;margin-left:4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85495</wp:posOffset>
                </wp:positionH>
                <wp:positionV relativeFrom="paragraph">
                  <wp:posOffset>149225</wp:posOffset>
                </wp:positionV>
                <wp:extent cx="548640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.75pt;mso-position-vertical-relative:text;margin-left:-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2045</wp:posOffset>
                </wp:positionH>
                <wp:positionV relativeFrom="paragraph">
                  <wp:posOffset>3547745</wp:posOffset>
                </wp:positionV>
                <wp:extent cx="1837690" cy="4318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ITSUBISHI GALANT-aut.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24"/>
                              </w:rPr>
                              <w:t>CF 5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4pt;mso-wrap-distance-left:9.05pt;mso-wrap-distance-right:9.05pt;mso-wrap-distance-top:0pt;mso-wrap-distance-bottom:0pt;margin-top:279.35pt;mso-position-vertical-relative:text;margin-left:18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MITSUBISHI GALANT-aut.</w:t>
                      </w:r>
                      <w:r>
                        <w:rPr>
                          <w:b/>
                          <w:sz w:val="26"/>
                        </w:rPr>
                        <w:t xml:space="preserve"> </w:t>
                        <w:br/>
                      </w:r>
                      <w:r>
                        <w:rPr>
                          <w:b/>
                          <w:sz w:val="24"/>
                        </w:rPr>
                        <w:t>CF 5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51205</wp:posOffset>
                </wp:positionH>
                <wp:positionV relativeFrom="paragraph">
                  <wp:posOffset>1978025</wp:posOffset>
                </wp:positionV>
                <wp:extent cx="548640" cy="5486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5.75pt;mso-position-vertical-relative:text;margin-left:-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rPr/>
      </w:pPr>
      <w:r>
        <w:rPr/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993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3 - 01.00.0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4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4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7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</w:t>
        <w:tab/>
        <w:t xml:space="preserve">           Platné od: 7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25:00Z</dcterms:created>
  <dc:creator>Michal Janoušek</dc:creator>
  <dc:description/>
  <cp:keywords/>
  <dc:language>en-US</dc:language>
  <cp:lastModifiedBy>Jan Sláma</cp:lastModifiedBy>
  <dcterms:modified xsi:type="dcterms:W3CDTF">2007-06-07T06:26:00Z</dcterms:modified>
  <cp:revision>3</cp:revision>
  <dc:subject/>
  <dc:title>SESTAVA JEDNOTLIVÝCH DÍLŮ MECHANICKÉHO ZABEZPEČENÍ   CF - 513</dc:title>
</cp:coreProperties>
</file>