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32075" cy="198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632075" cy="198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2075" cy="1981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590165" cy="1942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2075" cy="1981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590165" cy="1942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6375" cy="2059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704465" cy="203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17140" cy="1887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475865" cy="1864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17140" cy="1895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517140" cy="189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17140" cy="18878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517140" cy="18954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517140" cy="18878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517140" cy="1895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02840" cy="1802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402840" cy="1802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618490</wp:posOffset>
                </wp:positionV>
                <wp:extent cx="114300" cy="457200"/>
                <wp:effectExtent l="8255" t="10795" r="889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up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06pt;margin-top:48.7pt;width:8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517140" cy="18878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475865" cy="18567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807720</wp:posOffset>
                </wp:positionV>
                <wp:extent cx="114300" cy="457200"/>
                <wp:effectExtent l="8255" t="10795" r="88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up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63.6pt;width:8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114300" cy="457200"/>
                <wp:effectExtent l="8255" t="10795" r="88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up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4.6pt;width:8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264920</wp:posOffset>
                </wp:positionV>
                <wp:extent cx="914400" cy="342900"/>
                <wp:effectExtent l="5080" t="201295" r="17716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13541"/>
                            <a:gd name="adj5" fmla="val -58333"/>
                            <a:gd name="adj6" fmla="val 11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али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79pt;margin-top:99.6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алить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517140" cy="18954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517140" cy="18954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36950" cy="265239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41:00Z</dcterms:created>
  <dc:creator>sergey_y</dc:creator>
  <dc:description/>
  <cp:keywords/>
  <dc:language>en-US</dc:language>
  <cp:lastModifiedBy>sergey_y</cp:lastModifiedBy>
  <dcterms:modified xsi:type="dcterms:W3CDTF">2006-05-01T13:41:00Z</dcterms:modified>
  <cp:revision>2</cp:revision>
  <dc:subject/>
  <dc:title>  1   2 </dc:title>
</cp:coreProperties>
</file>