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24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514</w:t>
      </w:r>
      <w:r>
        <w:rPr>
          <w:sz w:val="36"/>
          <w:szCs w:val="36"/>
        </w:rPr>
        <w:t xml:space="preserve"> PRO VOZY</w:t>
      </w:r>
    </w:p>
    <w:p>
      <w:pPr>
        <w:pStyle w:val="Heading1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MITSUBISHI CARISMA</w:t>
      </w:r>
    </w:p>
    <w:p>
      <w:pPr>
        <w:pStyle w:val="Heading1"/>
        <w:rPr>
          <w:b w:val="false"/>
          <w:b w:val="false"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i w:val="false"/>
          <w:sz w:val="36"/>
          <w:szCs w:val="36"/>
        </w:rPr>
        <w:t>(automatická převodovka)</w:t>
      </w:r>
    </w:p>
    <w:p>
      <w:pPr>
        <w:pStyle w:val="Normal"/>
        <w:rPr>
          <w:b/>
          <w:b/>
          <w:i/>
          <w:i/>
          <w:sz w:val="20"/>
          <w:szCs w:val="36"/>
        </w:rPr>
      </w:pPr>
      <w:r>
        <w:rPr>
          <w:b/>
          <w:i/>
          <w:sz w:val="20"/>
          <w:szCs w:val="36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le obrázku demontuj upevňující šroub střední konzoly. Rozpoj konektory elektrické instalace.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montuj šroub v boční části střední konzoly.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montuj upevňující šroub.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le obrázku demontuj šroub bočního dílu střední konzoly .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montuj boční šroub střední konzoly.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le obrázku demontuj pravý zadní šroub plechového rámečku mechanismu řazení.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adní úchyt zámkové části připevni pomocí dodávaného zatrhávacího šroubu M8 a podložky na pravý zadní originál otvor. Šroub zatím nezatrhávej.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řední úchyt zámkové části připevni pomocí dodávaného zatrhávacího šroubu M6 a matice s podložkou. Zkontroluj správnou funkci mechanického zabezpečení několikerým uzamčením. Při zařazené poloze parking a při uzamčení mechanického zabezpečení vysunutý jistící čep aretuje polohu řadící páky. Při řazení ostatních stupňů nesmí docházet k žádnému omezení řazení. Po ověření bezchybné funkce šrouby zatrhni.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Na kryt zámkové vložky nasaď středící šablonu (Sch 7).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Boční díl střední konzoly upevni pečlivě do původní polohy. Hrot šablony označí v bočním dílu střední konzoly místo pro zhotovení středu krytu zámkové vložky. V označeném místě zhotov otvor Ø 4,1 mm. 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Ujisti se o správnosti zhotoveného otvoru přiložením bočního dílu střední konzoly na původní místo. Po ověření převrtej otvor na Ø 6,8 mm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Znovu se ujisti o správnosti zhotoveného otvoru. Dle vodícího otvoru frézuj otvor na Ø 44 mm (BF 10). Otřepy pečlivě začisti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Proveď kompletaci všech demontovaných dílů. Na kryt zámkové vložky nasaď manžetu č. 6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odsazen2"/>
        <w:ind w:left="0" w:hanging="0"/>
        <w:rPr>
          <w:b/>
          <w:b/>
          <w:sz w:val="22"/>
        </w:rPr>
      </w:pPr>
      <w:r>
        <w:rPr>
          <w:b/>
          <w:sz w:val="22"/>
        </w:rPr>
        <w:t>-   Zkontroluj správnou činnost mechanického zabezpečení několikerým uzamčení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-   Vyplň řádně a čitelně záruční list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známka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nstrukční změny jsou vyhrazeny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řipomínky a náměty sdělte, prosím, 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</w:rPr>
      </w:pPr>
      <w:r>
        <w:rPr>
          <w:sz w:val="20"/>
        </w:rPr>
        <w:t>Vypracoval: Janoušek</w:t>
      </w:r>
    </w:p>
    <w:p>
      <w:pPr>
        <w:pStyle w:val="Normal"/>
        <w:rPr>
          <w:sz w:val="20"/>
        </w:rPr>
      </w:pPr>
      <w:r>
        <w:rPr>
          <w:sz w:val="20"/>
        </w:rPr>
        <w:t>Schválil: Ing. Motáček</w:t>
      </w:r>
    </w:p>
    <w:p>
      <w:pPr>
        <w:pStyle w:val="Normal"/>
        <w:ind w:left="4956" w:hanging="0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1906" w:h="16838"/>
      <w:pgMar w:left="851" w:right="849" w:gutter="0" w:header="0" w:top="568" w:footer="454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514 / 1-CZ / 18.10. 200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-2032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.6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Zkladntextodsazen2">
    <w:name w:val="Základní text odsazený 2"/>
    <w:basedOn w:val="Normal"/>
    <w:qFormat/>
    <w:pPr>
      <w:spacing w:lineRule="atLeast" w:line="240"/>
      <w:ind w:left="426" w:hanging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08:37:00Z</dcterms:created>
  <dc:creator>p. PAVLÍK Jiří</dc:creator>
  <dc:description/>
  <dc:language>en-US</dc:language>
  <cp:lastModifiedBy>Michal Janoušek</cp:lastModifiedBy>
  <cp:lastPrinted>2000-10-23T13:09:00Z</cp:lastPrinted>
  <dcterms:modified xsi:type="dcterms:W3CDTF">2007-05-25T12:30:00Z</dcterms:modified>
  <cp:revision>16</cp:revision>
  <dc:subject/>
  <dc:title>Mitsubishi Pajevo Automat CF 96</dc:title>
</cp:coreProperties>
</file>