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14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 xml:space="preserve">MITSUBISHI  CARISMA 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(automat)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3305</wp:posOffset>
                </wp:positionH>
                <wp:positionV relativeFrom="paragraph">
                  <wp:posOffset>590550</wp:posOffset>
                </wp:positionV>
                <wp:extent cx="1175385" cy="268605"/>
                <wp:effectExtent l="26035" t="2603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423">
                              <a:moveTo>
                                <a:pt x="0" y="0"/>
                              </a:moveTo>
                              <a:lnTo>
                                <a:pt x="1371" y="423"/>
                              </a:lnTo>
                              <a:lnTo>
                                <a:pt x="1851" y="42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423" path="m0,0l1371,423l1851,423e" stroked="t" o:allowincell="f" style="position:absolute;margin-left:382.15pt;margin-top:46.5pt;width:92.5pt;height:21.1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6335</wp:posOffset>
                </wp:positionH>
                <wp:positionV relativeFrom="paragraph">
                  <wp:posOffset>1245235</wp:posOffset>
                </wp:positionV>
                <wp:extent cx="1050925" cy="363855"/>
                <wp:effectExtent l="26035" t="2603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36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5" h="573">
                              <a:moveTo>
                                <a:pt x="0" y="0"/>
                              </a:moveTo>
                              <a:lnTo>
                                <a:pt x="1140" y="573"/>
                              </a:lnTo>
                              <a:lnTo>
                                <a:pt x="1655" y="5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5,573" path="m0,0l1140,573l1655,573e" stroked="t" o:allowincell="f" style="position:absolute;margin-left:391.05pt;margin-top:98.05pt;width:82.7pt;height:28.6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1365</wp:posOffset>
                </wp:positionH>
                <wp:positionV relativeFrom="paragraph">
                  <wp:posOffset>2159635</wp:posOffset>
                </wp:positionV>
                <wp:extent cx="1389380" cy="205740"/>
                <wp:effectExtent l="25400" t="2540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324">
                              <a:moveTo>
                                <a:pt x="0" y="0"/>
                              </a:moveTo>
                              <a:lnTo>
                                <a:pt x="1762" y="324"/>
                              </a:lnTo>
                              <a:lnTo>
                                <a:pt x="2188" y="32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324" path="m0,0l1762,324l2188,324e" stroked="t" o:allowincell="f" style="position:absolute;margin-left:359.95pt;margin-top:170.05pt;width:109.35pt;height:16.1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120</wp:posOffset>
                </wp:positionH>
                <wp:positionV relativeFrom="paragraph">
                  <wp:posOffset>1643380</wp:posOffset>
                </wp:positionV>
                <wp:extent cx="868680" cy="120650"/>
                <wp:effectExtent l="6350" t="635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90">
                              <a:moveTo>
                                <a:pt x="1368" y="190"/>
                              </a:moveTo>
                              <a:lnTo>
                                <a:pt x="28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90" path="m1368,190l289,0l0,0e" stroked="t" o:allowincell="f" style="position:absolute;margin-left:-35.6pt;margin-top:129.4pt;width:68.35pt;height:9.4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055</wp:posOffset>
                </wp:positionH>
                <wp:positionV relativeFrom="paragraph">
                  <wp:posOffset>3001010</wp:posOffset>
                </wp:positionV>
                <wp:extent cx="709930" cy="309880"/>
                <wp:effectExtent l="6350" t="635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488">
                              <a:moveTo>
                                <a:pt x="1118" y="488"/>
                              </a:moveTo>
                              <a:lnTo>
                                <a:pt x="27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488" path="m1118,488l271,0l0,0e" stroked="t" o:allowincell="f" style="position:absolute;margin-left:-34.65pt;margin-top:236.3pt;width:55.85pt;height:24.3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5150</wp:posOffset>
                </wp:positionH>
                <wp:positionV relativeFrom="paragraph">
                  <wp:posOffset>2333625</wp:posOffset>
                </wp:positionV>
                <wp:extent cx="948055" cy="220980"/>
                <wp:effectExtent l="6350" t="6350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3" h="348">
                              <a:moveTo>
                                <a:pt x="1493" y="348"/>
                              </a:moveTo>
                              <a:lnTo>
                                <a:pt x="426" y="0"/>
                              </a:lnTo>
                              <a:lnTo>
                                <a:pt x="0" y="1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3,348" path="m1493,348l426,0l0,18e" stroked="t" o:allowincell="f" style="position:absolute;margin-left:-44.5pt;margin-top:183.75pt;width:74.6pt;height:17.3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2455</wp:posOffset>
                </wp:positionH>
                <wp:positionV relativeFrom="paragraph">
                  <wp:posOffset>1643380</wp:posOffset>
                </wp:positionV>
                <wp:extent cx="327025" cy="635"/>
                <wp:effectExtent l="14605" t="15240" r="15240" b="133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6.65pt;margin-top:129.4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2935</wp:posOffset>
                </wp:positionH>
                <wp:positionV relativeFrom="paragraph">
                  <wp:posOffset>2330450</wp:posOffset>
                </wp:positionV>
                <wp:extent cx="338455" cy="635"/>
                <wp:effectExtent l="14605" t="15240" r="15240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9.05pt;margin-top:183.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6740</wp:posOffset>
                </wp:positionH>
                <wp:positionV relativeFrom="paragraph">
                  <wp:posOffset>3001010</wp:posOffset>
                </wp:positionV>
                <wp:extent cx="348615" cy="131445"/>
                <wp:effectExtent l="14605" t="15240" r="1524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">
                              <a:moveTo>
                                <a:pt x="0" y="0"/>
                              </a:move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" path="m0,0l551,0e" stroked="t" o:allowincell="f" style="position:absolute;margin-left:-46.2pt;margin-top:236.3pt;width:27.4pt;height:10.3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885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26pt" to="476.3pt,12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01030</wp:posOffset>
                </wp:positionH>
                <wp:positionV relativeFrom="paragraph">
                  <wp:posOffset>2365375</wp:posOffset>
                </wp:positionV>
                <wp:extent cx="327660" cy="635"/>
                <wp:effectExtent l="14605" t="15240" r="15240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48.9pt;margin-top:186.25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2460</wp:posOffset>
                </wp:positionH>
                <wp:positionV relativeFrom="paragraph">
                  <wp:posOffset>870585</wp:posOffset>
                </wp:positionV>
                <wp:extent cx="338455" cy="635"/>
                <wp:effectExtent l="15240" t="15240" r="14605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49.8pt;margin-top:68.5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54040</wp:posOffset>
                </wp:positionH>
                <wp:positionV relativeFrom="paragraph">
                  <wp:posOffset>3148330</wp:posOffset>
                </wp:positionV>
                <wp:extent cx="365760" cy="0"/>
                <wp:effectExtent l="635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247.9pt" to="473.95pt,247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790</wp:posOffset>
                </wp:positionH>
                <wp:positionV relativeFrom="paragraph">
                  <wp:posOffset>3150235</wp:posOffset>
                </wp:positionV>
                <wp:extent cx="1124585" cy="285115"/>
                <wp:effectExtent l="26035" t="6985" r="635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1" h="449">
                              <a:moveTo>
                                <a:pt x="0" y="449"/>
                              </a:moveTo>
                              <a:lnTo>
                                <a:pt x="1345" y="0"/>
                              </a:lnTo>
                              <a:lnTo>
                                <a:pt x="17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1,449" path="m0,449l1345,0l1771,0e" stroked="t" o:allowincell="f" style="position:absolute;margin-left:377.7pt;margin-top:248.05pt;width:88.5pt;height:22.4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3949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6245</wp:posOffset>
                </wp:positionH>
                <wp:positionV relativeFrom="paragraph">
                  <wp:posOffset>3532505</wp:posOffset>
                </wp:positionV>
                <wp:extent cx="2197735" cy="4121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MITSUBISHI CARISMA (automat)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32.45pt;mso-wrap-distance-left:9.05pt;mso-wrap-distance-right:9.05pt;mso-wrap-distance-top:0pt;mso-wrap-distance-bottom:0pt;margin-top:278.15pt;mso-position-vertical-relative:text;margin-left:134.3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MITSUBISHI CARISMA (automat)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9595</wp:posOffset>
                </wp:positionH>
                <wp:positionV relativeFrom="paragraph">
                  <wp:posOffset>416560</wp:posOffset>
                </wp:positionV>
                <wp:extent cx="45720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2.8pt;mso-position-vertical-relative:text;margin-left:4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6725</wp:posOffset>
                </wp:positionH>
                <wp:positionV relativeFrom="paragraph">
                  <wp:posOffset>1908810</wp:posOffset>
                </wp:positionV>
                <wp:extent cx="6400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0.3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8335</wp:posOffset>
                </wp:positionH>
                <wp:positionV relativeFrom="paragraph">
                  <wp:posOffset>1193800</wp:posOffset>
                </wp:positionV>
                <wp:extent cx="457200" cy="5486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4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2475</wp:posOffset>
                </wp:positionH>
                <wp:positionV relativeFrom="paragraph">
                  <wp:posOffset>1880870</wp:posOffset>
                </wp:positionV>
                <wp:extent cx="64008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8.1pt;mso-position-vertical-relative:text;margin-left:-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86740</wp:posOffset>
                </wp:positionH>
                <wp:positionV relativeFrom="paragraph">
                  <wp:posOffset>2543810</wp:posOffset>
                </wp:positionV>
                <wp:extent cx="377190" cy="5245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41.3pt;mso-wrap-distance-left:9.05pt;mso-wrap-distance-right:9.05pt;mso-wrap-distance-top:0pt;mso-wrap-distance-bottom:0pt;margin-top:200.3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5295</wp:posOffset>
                </wp:positionH>
                <wp:positionV relativeFrom="paragraph">
                  <wp:posOffset>1143000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0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6880</wp:posOffset>
                </wp:positionH>
                <wp:positionV relativeFrom="paragraph">
                  <wp:posOffset>2691130</wp:posOffset>
                </wp:positionV>
                <wp:extent cx="640080" cy="5486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1.9pt;mso-position-vertical-relative:text;margin-left:4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4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s podložkou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- 1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 : Ing. Rouš J.        </w:t>
        <w:tab/>
        <w:t xml:space="preserve">                                  </w:t>
        <w:tab/>
        <w:t xml:space="preserve">          Platné od: 7.6. 2007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13:00Z</dcterms:created>
  <dc:creator>Michal Janoušek</dc:creator>
  <dc:description/>
  <cp:keywords/>
  <dc:language>en-US</dc:language>
  <cp:lastModifiedBy>Jan Sláma</cp:lastModifiedBy>
  <dcterms:modified xsi:type="dcterms:W3CDTF">2007-06-07T06:15:00Z</dcterms:modified>
  <cp:revision>3</cp:revision>
  <dc:subject/>
  <dc:title>SESTAVA JEDNOTLIVÝCH DÍLŮ MECHANICKÉHO ZABEZPEČENÍ   CF - 514</dc:title>
</cp:coreProperties>
</file>