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24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608 </w:t>
      </w:r>
      <w:r>
        <w:rPr>
          <w:sz w:val="36"/>
          <w:szCs w:val="36"/>
        </w:rPr>
        <w:t>PRO VOZY</w:t>
      </w:r>
    </w:p>
    <w:p>
      <w:pPr>
        <w:pStyle w:val="Heading1"/>
        <w:rPr/>
      </w:pPr>
      <w:r>
        <w:rPr>
          <w:i w:val="false"/>
          <w:sz w:val="36"/>
          <w:szCs w:val="36"/>
        </w:rPr>
        <w:t>MITSUBISHI CARISMA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1)</w:t>
      </w:r>
      <w:r>
        <w:rPr>
          <w:b w:val="false"/>
          <w:i w:val="false"/>
          <w:sz w:val="36"/>
          <w:szCs w:val="36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 - řazení bovdeny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Vyjmi hlavici a rámeček s manžetou řadící pá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e dna odkládacího prostoru vyjmi krytku a demontuj označené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dstraň zadní díl střední konzol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le obrázku demontuj upevňující šrouby předního dílu střední konzol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emontuj boční šrouby předního dílu střední konzol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dstraň přední díl střední konzol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 tři označené šrouby M8 upevňující mechanismus řazení (dva přední a levý zadní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e strany řidiče přilož stopku frézy Ø 22 (BF 1+3) k hornímu místu uprostřed výlisku v boční stěně mechanismu řazení. V tomto místě profrézuj otvo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přední dva originál otvory mechanismu řazení přilož kryt bovdenu. Dle obrázku připevni kryt bovdenu k podlaze vozu na pravý originál otvor mechanismu řazení pomocí dodávaného zatrhávacího šroubu M8 x 75 (s podložkou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edení zámkové části vlož dle obrázku do vyfrézovaného otvoru v boční stěně mechanismu řazení. Pomocí dodávaných zatrhávacích šroubů M8 x 75 a M8 x 90 </w:t>
        <w:br/>
        <w:t xml:space="preserve">(s podložkami) připevni zámkovou část k originál otvorům v podlaze vozu (viz. obrázek). Vyzkoušej správnou funkci mechanického zabezpečení několikerým uzamčením. Při zařazeném zpětném rychlostním stupni a při uzamčení zámkové části vysunutý jistící čep aretuje polohu řadící páky. Po ověření bezchybné funkce zatrhni všechny tři šrouby M8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e strany spolujezdce přilož dle obrázku k boční stěně mechanismu řazení dodávaný kryt jistícího čepu. Dle otvorů v krytu vrtej přes stěnu mechanismu řazení čtyři otvory Ø 4,1 m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Kryt připevni k boční stěně mechanismu řazení pomocí čtyř dodávaných pevnostních nýtů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kryt zámkové vložky nasaď středící šablonu (Sch 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řední díl střední konzoly upevni pečlivě na původní místo. Hrot šablony označí na konzole bod pro zhotovení středu krytu zámkové vložky. Vrtákem Ø 4,1 mm zhotov v označeném místě ot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věř správnost vyvrtaného otvoru přiložením střední konzoly do původní polohy. Otvor převrtej na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novu se ujisti o správnosti zhotoveného otvoru přiložením střední konzoly na původní místo. Frézou na plast (BF 11) zhotov do střední konzoly otvor </w:t>
        <w:br/>
        <w:t>Ø 39,5 mm. Otřepy pečlivě zači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veď kompletaci všech demontovaných dílů. Na kryt zámkové vložky nasaď pryžovou manžetu č.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odsazen2"/>
        <w:ind w:left="0" w:hanging="0"/>
        <w:rPr/>
      </w:pPr>
      <w:r>
        <w:rPr/>
        <w:t xml:space="preserve">-   Několikerým uzamčením ověř správnou  funkci MZ Construct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  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šechny potřebné díly a přípravky použité a uvedené v tomto návodu, stejně jako jednotlivé části mechanického zabezpečení lze objednat pouze u výrobce. 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0"/>
        </w:rPr>
      </w:pPr>
      <w:bookmarkStart w:id="1" w:name="OLE_LINK1"/>
      <w:bookmarkEnd w:id="1"/>
      <w:r>
        <w:rPr>
          <w:sz w:val="20"/>
        </w:rPr>
        <w:t>Vypracoval: Janoušek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0"/>
        </w:rPr>
      </w:pPr>
      <w:r>
        <w:rPr>
          <w:sz w:val="20"/>
        </w:rPr>
        <w:t>Schválil: Ing. Motáček</w:t>
      </w:r>
    </w:p>
    <w:sectPr>
      <w:footerReference w:type="default" r:id="rId2"/>
      <w:type w:val="nextPage"/>
      <w:pgSz w:w="11906" w:h="16838"/>
      <w:pgMar w:left="1276" w:right="1416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08 / 1-CZ / 23.8. 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7:46:00Z</dcterms:created>
  <dc:creator>p. PAVLÍK Jiří</dc:creator>
  <dc:description/>
  <dc:language>en-US</dc:language>
  <cp:lastModifiedBy>Michal Janoušek</cp:lastModifiedBy>
  <cp:lastPrinted>1998-06-17T13:11:00Z</cp:lastPrinted>
  <dcterms:modified xsi:type="dcterms:W3CDTF">2007-05-25T12:29:00Z</dcterms:modified>
  <cp:revision>24</cp:revision>
  <dc:subject/>
  <dc:title>Mitsubishi Carisma</dc:title>
</cp:coreProperties>
</file>