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MECHANICKÉHO ZABEZPEČENÍ </w:t>
      </w:r>
    </w:p>
    <w:p>
      <w:pPr>
        <w:pStyle w:val="Heading2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 xml:space="preserve">CF 650 </w:t>
      </w:r>
      <w:r>
        <w:rPr>
          <w:b w:val="false"/>
          <w:sz w:val="36"/>
          <w:szCs w:val="36"/>
        </w:rPr>
        <w:t>PRO VOZY</w:t>
      </w:r>
    </w:p>
    <w:p>
      <w:pPr>
        <w:pStyle w:val="Heading1"/>
        <w:rPr/>
      </w:pPr>
      <w:r>
        <w:rPr>
          <w:i w:val="false"/>
          <w:sz w:val="36"/>
          <w:szCs w:val="36"/>
        </w:rPr>
        <w:t>MITSUBISHI SPACE STAR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2002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 - řazení lanovody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rámeček s manžetou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řed řadící pákou vyjmi odkládací schrán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upevňující šroub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boční šrouby upevňující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 ruční brzdou 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ruční brzdou vyjmi plastový kry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vyjmutým krytem demontuj dva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dva označené originál šrouby mechanismu řazení (pravý přední a levý zadní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připevni zámkovou část k mechanismu řazení (na místa demontovaných šroubů). Spojení proveď pomocí dodávaných zatrhávacích šroubů M8 x 80 a M8 x 9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kontroluj správnou funkci MZ Construct několikerým uzamčením. Při zařazeném zpětném rychlostním stupni a při uzamčení zámkové části vysunutý jistící čep aretuje polohu řadící páky. Při řazení ostatních rychlostních stupňů nesmí docházet k žádnému omezení řazení.</w:t>
        <w:br/>
        <w:t>Po ověření bezchybné funkce zatrhni oba upevňující šrouby M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K zadní části kulisy mechanismu řazení přilož dle obrázku dodávaný zadní kryt. Dle otvorů v krytu vrtej přes zadní stěnu kulisy mechanismu řazení otvory Ø 4,1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- 14. Spojení zadního krytu a kulisy řazení proveď pomocí dodávaných pevnostních nýtů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rPr/>
      </w:pPr>
      <w:r>
        <w:rPr/>
        <w:t xml:space="preserve">15. Ze strany spolujezdce nasuň dle obrázku ohyb bočního krytu pod okraj stěny kulisy mechanismu řazení. Boční kryt přilož k této stěně a dle předvrtaných otvorů vrtej dva otvory Ø 4,1 mm pro jeho upevnění.  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rPr/>
      </w:pPr>
      <w:r>
        <w:rPr/>
        <w:t>16. Spojení bočního krytu kulisy mechanismu řazení proveď pomocí dodávaných pevnostních nýtů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17. Dle obrázku přilož přední kryt k přední stěně kulisy mechanismu řazení. Dle předvrtaných otvorů vrtej do kulisy mechanismu řazení otvory pro jeho upevnění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18. Spojení předního krytu s kulisou mechanismu řazení proveď pomocí dodávaných pevnostních nýtů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19. Na kryt zámkové vložky nasaď středící šablonu (Sch 7).</w:t>
      </w:r>
    </w:p>
    <w:p>
      <w:pPr>
        <w:pStyle w:val="Zkladntextodsazen3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4"/>
        </w:rPr>
        <w:t>20</w:t>
      </w:r>
      <w:r>
        <w:rPr>
          <w:b/>
          <w:bCs/>
        </w:rPr>
        <w:t>.</w:t>
      </w:r>
      <w:r>
        <w:rPr/>
        <w:t xml:space="preserve"> </w:t>
      </w:r>
      <w:r>
        <w:rPr>
          <w:b/>
          <w:sz w:val="24"/>
        </w:rPr>
        <w:t>Upevni střední konzolu na původní místo. Hrot šablony označí na vnitřní části střední konzoly místo pro střed krytu zámkové vložky. Na označeném místě vyvrtej otvor Ø 4,1 mm.</w:t>
      </w:r>
    </w:p>
    <w:p>
      <w:pPr>
        <w:pStyle w:val="Zkladntextodsazen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21. Tento otvor zkontroluj opětovným přiložením střední konzoly na původní místo. Po ověření  správné polohy otvor převrtej na Ø 6,8 mm.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22. Znovu ověř správnost zhotoveného otvoru přiložením střední konzoly na původní místo. Dle   vodícího otvoru frézuj do střední konzoly otvor Ø 39,5 mm (BF 11). Vzniklé otřepy po frézování pečlivě začisti. 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23. Zkompletuj všechny demontované díly. Na kryt zámkové vložky nasaď pryžovou manžetu č.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jc w:val="both"/>
        <w:rPr>
          <w:b/>
          <w:b/>
          <w:sz w:val="24"/>
        </w:rPr>
      </w:pPr>
      <w:r>
        <w:rPr>
          <w:b/>
          <w:sz w:val="24"/>
        </w:rPr>
        <w:t>-  Zkontroluj správnou činnost mechanického zabezpečení několikerým uzamčení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 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známka: </w:t>
      </w:r>
    </w:p>
    <w:p>
      <w:pPr>
        <w:pStyle w:val="TextBody"/>
        <w:jc w:val="both"/>
        <w:rPr>
          <w:b w:val="false"/>
          <w:b w:val="false"/>
          <w:sz w:val="10"/>
          <w:u w:val="single"/>
        </w:rPr>
      </w:pPr>
      <w:r>
        <w:rPr>
          <w:b w:val="false"/>
          <w:sz w:val="10"/>
          <w:u w:val="single"/>
        </w:rPr>
      </w:r>
    </w:p>
    <w:p>
      <w:pPr>
        <w:pStyle w:val="TextBody"/>
        <w:jc w:val="both"/>
        <w:rPr/>
      </w:pPr>
      <w:r>
        <w:rPr/>
        <w:t xml:space="preserve">Všechny potřebné díly a přípravky použité a uvedené v tomto návodu, stejně jako i jednotlivé části mechanického zabezpečovacího zaříz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>Vypracoval: Janoušek</w:t>
      </w:r>
    </w:p>
    <w:p>
      <w:pPr>
        <w:pStyle w:val="Normal"/>
        <w:rPr/>
      </w:pPr>
      <w:r>
        <w:rPr/>
        <w:t>Schválil: Ing. Mot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849" w:gutter="0" w:header="0" w:top="851" w:footer="454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50 / 1-CZ / 8.3.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tLeast" w:line="240"/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2:49:00Z</dcterms:created>
  <dc:creator>Michal Janoušek</dc:creator>
  <dc:description/>
  <dc:language>en-US</dc:language>
  <cp:lastModifiedBy>Michal Janoušek</cp:lastModifiedBy>
  <cp:lastPrinted>2002-03-08T12:09:00Z</cp:lastPrinted>
  <dcterms:modified xsi:type="dcterms:W3CDTF">2007-05-25T12:53:00Z</dcterms:modified>
  <cp:revision>11</cp:revision>
  <dc:subject/>
  <dc:title>TECHNOLOGICKÝ POSTUP MONTÁŽE</dc:title>
</cp:coreProperties>
</file>