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2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BMW  1  E-87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459095" cy="407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7" t="3808" r="-2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263525</wp:posOffset>
                </wp:positionV>
                <wp:extent cx="12661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MW  1  E-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0.75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MW  1  E-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8610</wp:posOffset>
                </wp:positionH>
                <wp:positionV relativeFrom="paragraph">
                  <wp:posOffset>89535</wp:posOffset>
                </wp:positionV>
                <wp:extent cx="802640" cy="113665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424.3pt;margin-top:7.05pt;width:63.15pt;height:8.9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800100" cy="114300"/>
                <wp:effectExtent l="127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4pt" to="64.25pt,10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7210</wp:posOffset>
                </wp:positionH>
                <wp:positionV relativeFrom="paragraph">
                  <wp:posOffset>64770</wp:posOffset>
                </wp:positionV>
                <wp:extent cx="581025" cy="455930"/>
                <wp:effectExtent l="26035" t="5080" r="444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8" h="1002">
                              <a:moveTo>
                                <a:pt x="0" y="1002"/>
                              </a:moveTo>
                              <a:lnTo>
                                <a:pt x="3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8,1002" path="m0,1002l3468,0e" stroked="t" o:allowincell="f" style="position:absolute;margin-left:442.3pt;margin-top:5.1pt;width:45.7pt;height:3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23520</wp:posOffset>
                </wp:positionV>
                <wp:extent cx="1485900" cy="342900"/>
                <wp:effectExtent l="5080" t="25400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113">
                              <a:moveTo>
                                <a:pt x="0" y="113"/>
                              </a:moveTo>
                              <a:lnTo>
                                <a:pt x="2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1,113" path="m0,113l2921,0e" stroked="t" o:allowincell="f" style="position:absolute;margin-left:1.3pt;margin-top:17.6pt;width:116.95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31510</wp:posOffset>
                </wp:positionH>
                <wp:positionV relativeFrom="paragraph">
                  <wp:posOffset>276860</wp:posOffset>
                </wp:positionV>
                <wp:extent cx="452755" cy="220980"/>
                <wp:effectExtent l="26035" t="508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81">
                              <a:moveTo>
                                <a:pt x="0" y="181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81" path="m0,181l1100,0e" stroked="t" o:allowincell="f" style="position:absolute;margin-left:451.3pt;margin-top:21.8pt;width:35.6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4310</wp:posOffset>
                </wp:positionH>
                <wp:positionV relativeFrom="paragraph">
                  <wp:posOffset>184150</wp:posOffset>
                </wp:positionV>
                <wp:extent cx="916940" cy="22225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363">
                              <a:moveTo>
                                <a:pt x="0" y="363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363" path="m0,363l1327,0e" stroked="t" o:allowincell="f" style="position:absolute;margin-left:415.3pt;margin-top:14.5pt;width:72.1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2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26.6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6-04-21T08:59:00Z</cp:lastPrinted>
  <dcterms:modified xsi:type="dcterms:W3CDTF">2006-06-26T10:37:00Z</dcterms:modified>
  <cp:revision>59</cp:revision>
  <dc:subject/>
  <dc:title>SESTAVA JEDNOTLIVÝCH DÍLŮ</dc:title>
</cp:coreProperties>
</file>