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Heading2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739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rPr/>
      </w:pPr>
      <w:r>
        <w:rPr>
          <w:i w:val="false"/>
          <w:sz w:val="36"/>
          <w:szCs w:val="36"/>
        </w:rPr>
        <w:t xml:space="preserve">MITSUBISHI PAJERO PININ </w:t>
      </w:r>
      <w:r>
        <w:rPr>
          <w:b w:val="false"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i/>
          <w:i/>
          <w:sz w:val="40"/>
          <w:szCs w:val="36"/>
        </w:rPr>
      </w:pPr>
      <w:r>
        <w:rPr>
          <w:i/>
          <w:sz w:val="40"/>
          <w:szCs w:val="36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upevňující šrouby zadního dílu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dní díl střední konzoly odstra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upevňující šrouby předního dílu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hlavici řadící páky a vyjmi kryt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střední konzoly demontuj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řední konzolu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echový rámeček okolo řadící páky demontuj. Dle obrázku odřízni část plechového rámečku. Rámeček opět připevni na původní mí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demontuj pravý přední originál šroub plechového držá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místo demontovaného předního šroubu připevni dle obrázku přední úchyt zámkové části. Spojení proveď pomocí dodávaného zatrhávacího šroubu M8 x 20 s podložkou. Šroub ještě nezatrhávej. Vedení zámkové části vsuň do kroužku držáku zámku. Držák zámku umísti dle obrázku na podlahu vozu (za řadící páku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řadící páku připevni dle obrázku dodávanou dvoudílnou objímku s okem. Spojení proveď pomocí dodávaných zatrhávacích šroubů M8 x 25. Šrouby ještě nezatrhávej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řiď vzájemnou polohu držáku zámku, vedení zámkové části a oka objímky řadící páky. Vyzkoušej správnou funkci mechanického zabezpečení. Při zařazeném zpětném rychlostním stupni a při uzamčení zámkové části vysunutý jistící čep prochází volně středem oka objímky, až do krytu v držáku zámku. Jak při uzamykání, tak při řazení ostatních rychlostních stupňů nesmí docházet k dotyku jistícího čepu s jakoukoli částí držáku zámku. Nesmí docházet ani k žádnému jinému omezení řazení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Po správném ustavení držáku zámku vrtej dle obou otvorů v držáku zámku pouze přes horní plech podlahy vozu otvory Ø 6,8 mm (viz. obr.). Pozor na elektrickou instalaci!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12. Spojení držáku zámku s horním plechem podlahy vozu proveď dle obrázku pomocí dvou dodávaných zatrhávacích šroubů M6 x 15, podložek a samojistných matic (podložky vlož ze spodní části horního plechu podlahy). Šrouby ještě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567"/>
        <w:jc w:val="both"/>
        <w:rPr/>
      </w:pPr>
      <w:r>
        <w:rPr>
          <w:sz w:val="24"/>
        </w:rPr>
        <w:t>- 15. Znovu ověř bezchybnou funkci MZ Construct několikerým uzamčením. Po ověření zatrhni všechny zatrhávací šrouby zámkové části, držáku zámku a objímky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rPr>
          <w:sz w:val="24"/>
        </w:rPr>
      </w:pPr>
      <w:r>
        <w:rPr>
          <w:sz w:val="24"/>
        </w:rPr>
        <w:t xml:space="preserve">Pečlivě ustav střední konzolu na původní místo. Hrot šablony (Sch 7) označí na vnitřní části střední konzoly místo pro střed krytu zámkové vložky. </w:t>
      </w:r>
    </w:p>
    <w:p>
      <w:pPr>
        <w:pStyle w:val="Normal"/>
        <w:tabs>
          <w:tab w:val="clear" w:pos="708"/>
          <w:tab w:val="left" w:pos="4536" w:leader="none"/>
        </w:tabs>
        <w:ind w:left="709" w:hanging="349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 označeném místě na demontované střední konzole vyvrtej otvor Ø 4,1 mm. Tento otvor zkontroluj opětovným přiložením střední konzoly na původní místo. Po ověření správné polohy otvor převrtej na Ø 6,8 mm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Dle vodícího otvoru frézuj do střední konzoly otvor Ø 39,5 mm (BF 11). Vzniklé otřepy po frézování pečlivě začisti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jc w:val="both"/>
        <w:rPr>
          <w:sz w:val="24"/>
        </w:rPr>
      </w:pPr>
      <w:r>
        <w:rPr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známka: </w:t>
      </w:r>
    </w:p>
    <w:p>
      <w:pPr>
        <w:pStyle w:val="TextBody"/>
        <w:jc w:val="both"/>
        <w:rPr>
          <w:b w:val="false"/>
          <w:b w:val="false"/>
          <w:sz w:val="10"/>
          <w:u w:val="single"/>
        </w:rPr>
      </w:pPr>
      <w:r>
        <w:rPr>
          <w:b w:val="false"/>
          <w:sz w:val="10"/>
          <w:u w:val="single"/>
        </w:rPr>
      </w:r>
    </w:p>
    <w:p>
      <w:pPr>
        <w:pStyle w:val="TextBody"/>
        <w:jc w:val="both"/>
        <w:rPr/>
      </w:pPr>
      <w:r>
        <w:rPr/>
        <w:t xml:space="preserve">Všechny potřebné díly a přípravky použité a uvedené v tomto návodu, stejně jako i jednotlivé části mechanického zabezpečovacího zaříz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firstLine="708"/>
        <w:rPr/>
      </w:pPr>
      <w:r>
        <w:rPr>
          <w:b/>
          <w:sz w:val="24"/>
        </w:rPr>
        <w:tab/>
        <w:tab/>
      </w:r>
      <w:r>
        <w:rPr>
          <w:b/>
        </w:rPr>
        <w:tab/>
        <w:tab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Vypracoval: Janoušek M.</w:t>
      </w:r>
    </w:p>
    <w:p>
      <w:pPr>
        <w:pStyle w:val="Normal"/>
        <w:rPr>
          <w:color w:val="FF0000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Schválil: Ing. Kadlec K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93" w:right="849" w:gutter="0" w:header="0" w:top="993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9 / 1-CZ / 10.9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4T12:49:00Z</dcterms:created>
  <dc:creator>Michal Janoušek</dc:creator>
  <dc:description/>
  <dc:language>en-US</dc:language>
  <cp:lastModifiedBy>Michal Janoušek</cp:lastModifiedBy>
  <cp:lastPrinted>2003-09-12T10:57:00Z</cp:lastPrinted>
  <dcterms:modified xsi:type="dcterms:W3CDTF">2007-05-25T12:44:00Z</dcterms:modified>
  <cp:revision>32</cp:revision>
  <dc:subject/>
  <dc:title>TECHNOLOGICKÝ POSTUP MONTÁŽE</dc:title>
</cp:coreProperties>
</file>