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spacing w:lineRule="atLeast" w:line="240"/>
        <w:jc w:val="center"/>
        <w:rPr/>
      </w:pPr>
      <w:r>
        <w:rPr>
          <w:bCs/>
          <w:sz w:val="36"/>
        </w:rPr>
        <w:t xml:space="preserve">  </w:t>
      </w:r>
      <w:r>
        <w:rPr>
          <w:bCs/>
          <w:sz w:val="36"/>
        </w:rPr>
        <w:t xml:space="preserve">MECHANICKÉHO ZABEZPEČENÍ </w:t>
        <w:br/>
        <w:t xml:space="preserve">CONSTRUCT  </w:t>
      </w:r>
      <w:r>
        <w:rPr>
          <w:b/>
          <w:sz w:val="36"/>
        </w:rPr>
        <w:t>CF 835</w:t>
      </w:r>
      <w:r>
        <w:rPr>
          <w:bCs/>
          <w:sz w:val="36"/>
        </w:rPr>
        <w:t xml:space="preserve">  PRO VOZY</w:t>
      </w:r>
    </w:p>
    <w:p>
      <w:pPr>
        <w:pStyle w:val="Heading1"/>
        <w:rPr/>
      </w:pPr>
      <w:r>
        <w:rPr>
          <w:i w:val="false"/>
          <w:sz w:val="36"/>
        </w:rPr>
        <w:t xml:space="preserve">MITSUBISHI COLT </w:t>
      </w:r>
      <w:r>
        <w:rPr>
          <w:b w:val="false"/>
          <w:bCs/>
          <w:i w:val="false"/>
          <w:sz w:val="36"/>
        </w:rPr>
        <w:t>(mr. 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 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yjmi dno z odkládací přihrádky za ruční brzd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 vyjmutým dnem demontuj upevňující šrou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řed ruční brzdou vyjmi plastový kryt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 krytem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 přední části střední konzoly vyjmi panel se zapalovačem. Rozpoj konektor elektro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 vyjmutým panelem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hlavici řadící páky a střední konzol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označené upevňující šrouby předního dílu střední konzoly. Přední plastový díl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demontuj označené dva přední originál šrouby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- 11. Zámkovou část vlož dle obrázku ze strany spolujezdce pod vzduchovody topení. Přední úchyt zámkové části připevni dle obrázku na originál otvor se závitem v boční stěně tunelu podlahy vozu. Spojení proveď pomocí zatrhávacího šroubu M8 x 20 s podložkou Ø 8,3 mm. Mezi úchyt zámkové části a plech tunelu podlahy vozu vlož velkoplošnou podložku Ø 8,8 mm. Šroub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2. Zadní úchyt zámkové části připevni dle obrázku na místo demontovaného (pravého) originál šroubu mechanismu řazení. Spojení proveď pomocí zatrhávacího šroubu </w:t>
        <w:br/>
        <w:t>M6 x 18. Šroub ještě nezatrhávej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jc w:val="both"/>
        <w:rPr/>
      </w:pPr>
      <w:r>
        <w:rPr/>
        <w:t xml:space="preserve">13. - 14. Na táhlo bovdenu řazení připevni objímku s okem. Polohu objímky seřiď tak, aby při zařazeném zpětném rychlostním stupni a při uzamčení zámkové části vysunutý jistící čep procházel volně okem objímky a tím aretoval polohu řadící páky. Spojení objímky s táhlem bovdenu řazení proveď pomocí dvou zatrhávacích šroubů M6 x 12 (imbus). Šrouby ještě nezatrháv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Kroužek krytu jistícího čepu nasuň na konec vedení zámkové části. Úchyt krytu jistícího čepu připevni na místo levého demontovaného originál šroubu. Spojení proveď dle obrázku pomocí zatrhávacího šroubu M6 x 18 s podložkou. Polohu vedení zámkové části v kroužku krytu pojisti zatrhávacím šroubem M6 x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Znovu ověř bezchybnou funkci mechanického zabezpečení několikerým uzamčením. Při řazení ostatních rychlostních stupňů nesmí docházet k žádnému omezení řazení. Po ověření zatrhni všechny použité zatrhávací šrouby, tj. (šroub M8 a M6 zámkové části, šrouby M6 úchytu i kroužku krytu jistícího čepu a oba šrouby M6 objímky bovdenu řazení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řední díl střední konzoly upevni pečlivě na původní místo. Hrot šablony označí na konzole bod pro zhotovení středu krytu zámkové vložky. Vrtákem Ø 4,1 mm zhotov v označeném místě otvor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Ověř správnost vyvrtaného otvoru přiložením střední konzoly do původní polohy. Otvor převrtej na Ø 6,8 mm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jc w:val="both"/>
        <w:rPr>
          <w:b/>
          <w:b/>
        </w:rPr>
      </w:pPr>
      <w:r>
        <w:rPr>
          <w:b/>
        </w:rPr>
        <w:t>19. Znovu se ujisti o správnosti zhotoveného otvoru přiložením střední konzoly na původní místo. Frézou na plast (BF 11) zhotov do střední konzoly otvor Ø 39,5 mm. Otřepy po frézování pečlivě začisti.</w:t>
      </w:r>
    </w:p>
    <w:p>
      <w:pPr>
        <w:pStyle w:val="Normal"/>
        <w:ind w:left="420" w:hanging="4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0. - 21.  Proveď kompletaci všech demontovaných dílů. Na kryt zámkové vložky nasaď pryžovou manžetu č.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rPr/>
      </w:pPr>
      <w:r>
        <w:rPr/>
        <w:t xml:space="preserve">-   Několikerým uzamčením ověř správnou  funkci MZ Construct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  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 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</w:rPr>
      </w:pPr>
      <w:r>
        <w:rPr>
          <w:sz w:val="20"/>
        </w:rPr>
        <w:t>Schválil: Ing. Kadlec</w:t>
      </w:r>
    </w:p>
    <w:sectPr>
      <w:footerReference w:type="default" r:id="rId2"/>
      <w:type w:val="nextPage"/>
      <w:pgSz w:w="11906" w:h="16838"/>
      <w:pgMar w:left="1276" w:right="1416" w:gutter="0" w:header="0" w:top="851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35 / 1-CZ / 1.10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7:46:00Z</dcterms:created>
  <dc:creator>p. PAVLÍK Jiří</dc:creator>
  <dc:description/>
  <dc:language>en-US</dc:language>
  <cp:lastModifiedBy>Michal Janoušek</cp:lastModifiedBy>
  <cp:lastPrinted>2004-10-21T09:15:00Z</cp:lastPrinted>
  <dcterms:modified xsi:type="dcterms:W3CDTF">2007-05-25T12:31:00Z</dcterms:modified>
  <cp:revision>31</cp:revision>
  <dc:subject/>
  <dc:title>Mitsubishi Carisma</dc:title>
</cp:coreProperties>
</file>