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72 - CF 96</w:t>
      </w:r>
      <w:r>
        <w:rPr>
          <w:sz w:val="36"/>
          <w:szCs w:val="36"/>
        </w:rPr>
        <w:t xml:space="preserve">  PRO VOZY</w:t>
      </w:r>
    </w:p>
    <w:p>
      <w:pPr>
        <w:pStyle w:val="Heading1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MITSUBISHI PAJERO</w:t>
      </w:r>
    </w:p>
    <w:p>
      <w:pPr>
        <w:pStyle w:val="Heading1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Demontuj rámeček a manžetu řadící páky. Odstraň střední konzolu. Dle obrázku demontuj dva originál šrouby z levé strany řadícího mechanismu.</w:t>
      </w:r>
    </w:p>
    <w:p>
      <w:pPr>
        <w:pStyle w:val="Normal"/>
        <w:ind w:left="426" w:hanging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dávanými šrouby M8 x 30 upevni zámkovou část k plechu podlahy. Šrouby zatím nezatrhávej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úchytu zámkové části vrtej otvor ø 6,8 mm do stěny řadícího mechanism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dávaným šroubem M6 x 15 a maticí s podložkou přišroubuj úchyt  zámkové části k mechanismu řazení. Zařaď polohu parking. Při uzamčení zabezpečovacího zařízení jistící čep aretuje polohu řadící páky. Při řazení ostatních rychlostí nesmí dojít k žádnému omezení řazení. Po ověření správné činnosti zatrhni upevňující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evrtej dva otvory ø 5 mm v horním rámečku mechanismu řazení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odávanými šrouby M6 x 15 a maticemi s podložkami upevni boční kryt řaz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ázku přišroubuj spodní úchyt bočního krytu k podlaze vozu. Zatrhni šrouby krytu řaz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Nasaď na kryt zámkové vložky středící šablonu (Sch 6). Přilož správně střední konzolu na původní místo. Hrot označí místo pro střed zámkové vložky. Vrtákem Ø 4,1 mm zhotov otvor. Přesvědč se o správnosti polohy vyvrtaného otvoru. Po ověření převrtej otvor na ø 6,8 mm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Zhotov otvor ø 44,3 mm (BF 10). Otřepy pečlivě začist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Proveď kompletaci všech dílů v interiéru vozu. Na kryt zámkové vložky nasaď manžetu č. 5.</w:t>
      </w:r>
    </w:p>
    <w:p>
      <w:pPr>
        <w:pStyle w:val="Zkladntextodsazen2"/>
        <w:ind w:left="0" w:hanging="0"/>
        <w:rPr>
          <w:b/>
          <w:b/>
          <w:sz w:val="24"/>
        </w:rPr>
      </w:pPr>
      <w:r>
        <w:rPr>
          <w:b/>
          <w:sz w:val="24"/>
        </w:rPr>
        <w:t>-   Zkontroluj správnou činnost mechanického zabezpečení několikerým uzamčením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 Vyplň řádně a čitelně záruční lis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sz w:val="20"/>
        </w:rPr>
        <w:t>Vypracoval: Janoušek</w:t>
      </w:r>
    </w:p>
    <w:p>
      <w:pPr>
        <w:pStyle w:val="Normal"/>
        <w:rPr>
          <w:sz w:val="20"/>
        </w:rPr>
      </w:pPr>
      <w:r>
        <w:rPr>
          <w:sz w:val="20"/>
        </w:rPr>
        <w:t>Schválil: Ing. Motáček</w:t>
      </w:r>
    </w:p>
    <w:p>
      <w:pPr>
        <w:pStyle w:val="Normal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851" w:right="849" w:gutter="0" w:header="0" w:top="960" w:footer="45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96-172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203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8:37:00Z</dcterms:created>
  <dc:creator>p. PAVLÍK Jiří</dc:creator>
  <dc:description/>
  <dc:language>en-US</dc:language>
  <cp:lastModifiedBy>Michal Janoušek</cp:lastModifiedBy>
  <cp:lastPrinted>1998-05-31T12:41:00Z</cp:lastPrinted>
  <dcterms:modified xsi:type="dcterms:W3CDTF">2007-05-25T12:50:00Z</dcterms:modified>
  <cp:revision>14</cp:revision>
  <dc:subject/>
  <dc:title>Mitsubishi Pajevo Automat CF 96</dc:title>
</cp:coreProperties>
</file>