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380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RCEDES VITO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Demontuj ovládací díly a prvky přístrojové desky. Dle obrázku demontuj i dva označené šrouby imbus č. 3.  Odstraň plastov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Demontuj označený šroub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odávaným šroubem M8 x 40 upevni řadící mechanismus. Ze spodní části demontuj zásuvku zapalovač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le obrázku přilož vrtací šablonu (BC 380) na bok řadícího mechanismu. Dle šablony označ místo pro zhotovení otvor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</w:rPr>
        <w:t>Úhlovou vrtačkou zhotov otvor Ø 6,8 m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Zařaď pátý rychlostní stupeň. Dle vodícího otvoru frézuj Ø 22 mm (BF 1+3) přes pevný</w:t>
        <w:br/>
        <w:t xml:space="preserve"> i naklápěcí bok řadícího mechanism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Zařaď zpětný rychlostní stupeň. Vlož konec zámkové části do vyfrézovaného otvoru. Nasaď úchyt zámkové části na šroub M8 x 40  (pro jednodušší nasazení je možno šroub částečně vyšroubovat). Upevni jej pomocí dodávané zatrhávací matice M8 s podložkou. Matici ještě nezatrhávej.</w:t>
      </w:r>
    </w:p>
    <w:p>
      <w:pPr>
        <w:pStyle w:val="TextBodyIndent"/>
        <w:rPr/>
      </w:pPr>
      <w:r>
        <w:rPr/>
        <w:t>Při zařazeném zpětném chodu jistící čep aretuje polohu řadící páky . Při řazení ostatních rychlostí nesmí dojít k žádnému omezení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(Dojde-li při řazení ke kontaktu koncové části s naklápěcím bokem řadícího mechanismu, odbruš část boku řadícího mechanismu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Po ověření bezchybné funkce MZZ zhotov dle úchytu zámkové části otvor Ø 6,8 mm.  Upevni jej dodávaným šroubem M6 x 20 a maticí . (Otvor zhotov jen v případě, že úchyt zámkové části bezchybně dosedá na mechanismus řazení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Slabým vrtákem najdi střed krytu zámkové vložky. Zkontroluj správnou polohu vyvrtaného otvoru.  Po ověření převrtej otvor na Ø 6,8 m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Demontuj zámkovou část. Frézuj v plastu otvor Ø 39,5 mm (BF 11). Otřepy pečlivě začist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Proveď opětovnou montáž zámkové části. Zkontroluj správnou činnost MZ Construct. Po ověření zatrhni šroub M6 x 15 a matici M8. Na kryt zámkové vložky nasaď pryžovou manžetu č. 5. Zkompletuj všechny demontované díly v interiéru voz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vbloku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yplň řádně a čitelně záruční list.</w:t>
      </w:r>
    </w:p>
    <w:p>
      <w:pPr>
        <w:pStyle w:val="Textvbloku"/>
        <w:ind w:left="0"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Textvbloku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eznam obsluhu vozidla se správným používáním zabezpečovacího zařízení.</w:t>
      </w:r>
    </w:p>
    <w:p>
      <w:pPr>
        <w:pStyle w:val="Textvbloku"/>
        <w:ind w:left="0" w:right="-113" w:hanging="0"/>
        <w:jc w:val="both"/>
        <w:rPr>
          <w:sz w:val="22"/>
        </w:rPr>
      </w:pPr>
      <w:r>
        <w:rPr>
          <w:sz w:val="22"/>
        </w:rPr>
      </w:r>
    </w:p>
    <w:p>
      <w:pPr>
        <w:pStyle w:val="Textvbloku"/>
        <w:jc w:val="both"/>
        <w:rPr>
          <w:sz w:val="22"/>
        </w:rPr>
      </w:pPr>
      <w:r>
        <w:rPr>
          <w:sz w:val="22"/>
        </w:rPr>
      </w:r>
    </w:p>
    <w:p>
      <w:pPr>
        <w:pStyle w:val="Textvbloku"/>
        <w:jc w:val="both"/>
        <w:rPr>
          <w:sz w:val="22"/>
        </w:rPr>
      </w:pPr>
      <w:r>
        <w:rPr>
          <w:sz w:val="22"/>
        </w:rPr>
      </w:r>
    </w:p>
    <w:p>
      <w:pPr>
        <w:pStyle w:val="Textvbloku"/>
        <w:jc w:val="both"/>
        <w:rPr>
          <w:sz w:val="22"/>
        </w:rPr>
      </w:pPr>
      <w:r>
        <w:rPr>
          <w:sz w:val="22"/>
        </w:rPr>
      </w:r>
    </w:p>
    <w:p>
      <w:pPr>
        <w:pStyle w:val="Textvbloku"/>
        <w:jc w:val="both"/>
        <w:rPr>
          <w:sz w:val="22"/>
        </w:rPr>
      </w:pPr>
      <w:r>
        <w:rPr>
          <w:sz w:val="22"/>
        </w:rPr>
      </w:r>
    </w:p>
    <w:p>
      <w:pPr>
        <w:pStyle w:val="Textvbloku"/>
        <w:jc w:val="both"/>
        <w:rPr>
          <w:sz w:val="22"/>
        </w:rPr>
      </w:pPr>
      <w:r>
        <w:rPr>
          <w:sz w:val="22"/>
        </w:rPr>
      </w:r>
    </w:p>
    <w:p>
      <w:pPr>
        <w:pStyle w:val="Textvbloku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šechny potřebné díly a přípravky použité a uvedené v tomto návodu, stejně jako i jednotlivé části mechanického zabezpečení lze objednat pouze u výrobce.Konstrukční změny jsou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na adresu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2124" w:firstLine="708"/>
        <w:rPr>
          <w:b/>
          <w:b/>
          <w:sz w:val="20"/>
        </w:rPr>
      </w:pPr>
      <w:bookmarkStart w:id="1" w:name="OLE_LINK1"/>
      <w:bookmarkEnd w:id="1"/>
      <w:r>
        <w:rPr>
          <w:b/>
          <w:sz w:val="20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hanging="2124"/>
        <w:rPr>
          <w:bCs/>
          <w:sz w:val="20"/>
        </w:rPr>
      </w:pPr>
      <w:r>
        <w:rPr>
          <w:bCs/>
          <w:sz w:val="20"/>
        </w:rPr>
        <w:t>Vypracoval: Janoušek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320" w:right="1466" w:gutter="0" w:header="0" w:top="1200" w:footer="29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380 / 3-CZ / 8.11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0"/>
      <w:jc w:val="both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2:29:00Z</dcterms:created>
  <dc:creator>p. PAVLÍK Jiří</dc:creator>
  <dc:description/>
  <dc:language>en-US</dc:language>
  <cp:lastModifiedBy>Michal Janoušek</cp:lastModifiedBy>
  <cp:lastPrinted>1999-11-08T20:24:00Z</cp:lastPrinted>
  <dcterms:modified xsi:type="dcterms:W3CDTF">2007-05-25T10:12:00Z</dcterms:modified>
  <cp:revision>28</cp:revision>
  <dc:subject/>
  <dc:title>TECHNOLOGICKÝ POSTUP MONTÁŽE</dc:title>
</cp:coreProperties>
</file>