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380</w:t>
      </w:r>
    </w:p>
    <w:p>
      <w:pPr>
        <w:pStyle w:val="Heading1"/>
        <w:rPr/>
      </w:pPr>
      <w:r>
        <w:rPr/>
        <w:t xml:space="preserve"> </w:t>
      </w:r>
      <w:r>
        <w:rPr/>
        <w:t>MERCEDES VITO (rotační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16637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4450</wp:posOffset>
                </wp:positionH>
                <wp:positionV relativeFrom="paragraph">
                  <wp:posOffset>477520</wp:posOffset>
                </wp:positionV>
                <wp:extent cx="2468880" cy="548640"/>
                <wp:effectExtent l="25400" t="5715" r="571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8" h="628">
                              <a:moveTo>
                                <a:pt x="0" y="0"/>
                              </a:moveTo>
                              <a:lnTo>
                                <a:pt x="2633" y="628"/>
                              </a:lnTo>
                              <a:lnTo>
                                <a:pt x="3148" y="6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8,628" path="m0,0l2633,628l3148,628e" stroked="t" o:allowincell="f" style="position:absolute;margin-left:303.5pt;margin-top:37.6pt;width:194.35pt;height:43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477520</wp:posOffset>
                </wp:positionV>
                <wp:extent cx="3180080" cy="79375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240" cy="79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8" h="1250">
                              <a:moveTo>
                                <a:pt x="5008" y="1250"/>
                              </a:moveTo>
                              <a:lnTo>
                                <a:pt x="538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8,1250" path="m5008,1250l538,7l0,0e" stroked="t" o:allowincell="f" style="position:absolute;margin-left:-42.1pt;margin-top:37.6pt;width:250.35pt;height:6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4450</wp:posOffset>
                </wp:positionH>
                <wp:positionV relativeFrom="paragraph">
                  <wp:posOffset>1300480</wp:posOffset>
                </wp:positionV>
                <wp:extent cx="2113915" cy="91440"/>
                <wp:effectExtent l="26670" t="5080" r="508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9" h="144">
                              <a:moveTo>
                                <a:pt x="0" y="144"/>
                              </a:moveTo>
                              <a:lnTo>
                                <a:pt x="3329" y="3"/>
                              </a:lnTo>
                              <a:lnTo>
                                <a:pt x="33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9,144" path="m0,144l3329,3l3312,0e" stroked="t" o:allowincell="f" style="position:absolute;margin-left:303.5pt;margin-top:102.4pt;width:166.4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050</wp:posOffset>
                </wp:positionH>
                <wp:positionV relativeFrom="paragraph">
                  <wp:posOffset>1940560</wp:posOffset>
                </wp:positionV>
                <wp:extent cx="914400" cy="182880"/>
                <wp:effectExtent l="25400" t="2603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0" h="335">
                              <a:moveTo>
                                <a:pt x="0" y="335"/>
                              </a:moveTo>
                              <a:lnTo>
                                <a:pt x="2265" y="0"/>
                              </a:lnTo>
                              <a:lnTo>
                                <a:pt x="2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0,335" path="m0,335l2265,0l2780,0e" stroked="t" o:allowincell="f" style="position:absolute;margin-left:411.5pt;margin-top:152.8pt;width:71.9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4450</wp:posOffset>
                </wp:positionH>
                <wp:positionV relativeFrom="paragraph">
                  <wp:posOffset>2214880</wp:posOffset>
                </wp:positionV>
                <wp:extent cx="2468880" cy="731520"/>
                <wp:effectExtent l="25400" t="2540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152">
                              <a:moveTo>
                                <a:pt x="0" y="0"/>
                              </a:moveTo>
                              <a:lnTo>
                                <a:pt x="3312" y="1142"/>
                              </a:lnTo>
                              <a:lnTo>
                                <a:pt x="3888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152" path="m0,0l3312,1142l3888,1152e" stroked="t" o:allowincell="f" style="position:absolute;margin-left:303.5pt;margin-top:174.4pt;width:194.35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1387475</wp:posOffset>
                </wp:positionV>
                <wp:extent cx="1076325" cy="9588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9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5" h="151">
                              <a:moveTo>
                                <a:pt x="1695" y="151"/>
                              </a:moveTo>
                              <a:lnTo>
                                <a:pt x="1584" y="151"/>
                              </a:lnTo>
                              <a:lnTo>
                                <a:pt x="506" y="0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5,151" path="m1695,151l1584,151l506,0l0,7e" stroked="t" o:allowincell="f" style="position:absolute;margin-left:-49.3pt;margin-top:109.25pt;width:84.7pt;height: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280920</wp:posOffset>
                </wp:positionV>
                <wp:extent cx="1958340" cy="84836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840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4" h="1336">
                              <a:moveTo>
                                <a:pt x="3084" y="0"/>
                              </a:moveTo>
                              <a:lnTo>
                                <a:pt x="656" y="1336"/>
                              </a:lnTo>
                              <a:lnTo>
                                <a:pt x="0" y="1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4,1336" path="m3084,0l656,1336l0,1336e" stroked="t" o:allowincell="f" style="position:absolute;margin-left:-49.3pt;margin-top:179.6pt;width:154.15pt;height:6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477520</wp:posOffset>
                </wp:positionV>
                <wp:extent cx="36576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7.6pt" to="-13.35pt,3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1391920</wp:posOffset>
                </wp:positionV>
                <wp:extent cx="3657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9.6pt" to="-20.55pt,10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477520</wp:posOffset>
                </wp:positionV>
                <wp:extent cx="36576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7.6pt" to="497.85pt,37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1300480</wp:posOffset>
                </wp:positionV>
                <wp:extent cx="36576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2.4pt" to="497.85pt,10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2306320</wp:posOffset>
                </wp:positionV>
                <wp:extent cx="3657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81.6pt" to="-20.55pt,18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2123440</wp:posOffset>
                </wp:positionV>
                <wp:extent cx="3657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7.2pt" to="497.85pt,16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3129280</wp:posOffset>
                </wp:positionV>
                <wp:extent cx="36576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46.4pt" to="-20.55pt,2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2946400</wp:posOffset>
                </wp:positionV>
                <wp:extent cx="36576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32pt" to="497.85pt,23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282700</wp:posOffset>
            </wp:positionH>
            <wp:positionV relativeFrom="paragraph">
              <wp:posOffset>1563370</wp:posOffset>
            </wp:positionV>
            <wp:extent cx="262890" cy="568960"/>
            <wp:effectExtent l="0" t="0" r="0" b="0"/>
            <wp:wrapNone/>
            <wp:docPr id="17" name="M6X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6X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371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95630</wp:posOffset>
                </wp:positionH>
                <wp:positionV relativeFrom="paragraph">
                  <wp:posOffset>1918335</wp:posOffset>
                </wp:positionV>
                <wp:extent cx="1936750" cy="392430"/>
                <wp:effectExtent l="5080" t="25400" r="260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39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0" h="618">
                              <a:moveTo>
                                <a:pt x="3050" y="0"/>
                              </a:moveTo>
                              <a:lnTo>
                                <a:pt x="547" y="611"/>
                              </a:lnTo>
                              <a:lnTo>
                                <a:pt x="0" y="6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0,618" path="m3050,0l547,611l0,618e" stroked="t" o:allowincell="f" style="position:absolute;margin-left:-46.9pt;margin-top:151.05pt;width:152.45pt;height:3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3735" cy="37973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973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765</wp:posOffset>
                </wp:positionH>
                <wp:positionV relativeFrom="paragraph">
                  <wp:posOffset>3307715</wp:posOffset>
                </wp:positionV>
                <wp:extent cx="220345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</w:rPr>
                              <w:t>MERCEDES VITO  (rotační)</w:t>
                              <w:br/>
                              <w:t xml:space="preserve">  CF - 3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60.45pt;mso-position-vertical-relative:text;margin-left:151.95pt;mso-position-horizontal-relative:text">
                <v:textbox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  <w:sz w:val="24"/>
                        </w:rPr>
                      </w:pPr>
                      <w:r>
                        <w:rPr>
                          <w:i w:val="false"/>
                          <w:sz w:val="24"/>
                        </w:rPr>
                        <w:t>MERCEDES VITO  (rotační)</w:t>
                        <w:br/>
                        <w:t xml:space="preserve">  CF - 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843280</wp:posOffset>
                </wp:positionV>
                <wp:extent cx="457200" cy="5486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6.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1666240</wp:posOffset>
                </wp:positionV>
                <wp:extent cx="457200" cy="5486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.2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2489200</wp:posOffset>
                </wp:positionV>
                <wp:extent cx="45720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6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20320</wp:posOffset>
                </wp:positionV>
                <wp:extent cx="45720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6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934720</wp:posOffset>
                </wp:positionV>
                <wp:extent cx="45720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3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6110</wp:posOffset>
                </wp:positionH>
                <wp:positionV relativeFrom="paragraph">
                  <wp:posOffset>1849120</wp:posOffset>
                </wp:positionV>
                <wp:extent cx="45720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5.6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2672080</wp:posOffset>
                </wp:positionV>
                <wp:extent cx="45720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0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0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CF 303 - 71.00.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0 (ne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(vějířovit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6798 A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</w:t>
        <w:tab/>
        <w:t xml:space="preserve">       Platné od: 11.6. 2007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03:00Z</dcterms:created>
  <dc:creator>Michal Janoušek</dc:creator>
  <dc:description/>
  <cp:keywords/>
  <dc:language>en-US</dc:language>
  <cp:lastModifiedBy>Jan Sláma</cp:lastModifiedBy>
  <dcterms:modified xsi:type="dcterms:W3CDTF">2007-06-11T09:04:00Z</dcterms:modified>
  <cp:revision>3</cp:revision>
  <dc:subject/>
  <dc:title>SESTAVA JEDNOTLIVÝCH DÍLŮ MECHANICKÉHO ZABEZPEČOVACÍHO ZAŘÍZENÍ  CF - 380</dc:title>
</cp:coreProperties>
</file>