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>CONSTRUCT</w:t>
      </w:r>
      <w:r>
        <w:rPr>
          <w:b/>
          <w:sz w:val="36"/>
          <w:szCs w:val="36"/>
        </w:rPr>
        <w:t xml:space="preserve"> CF 537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ITSUBISHI PAJERO WAGON 3.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utomat-tiptronic)</w:t>
      </w:r>
    </w:p>
    <w:p>
      <w:pPr>
        <w:pStyle w:val="Normal"/>
        <w:jc w:val="center"/>
        <w:rPr>
          <w:i/>
          <w:i/>
          <w:sz w:val="48"/>
          <w:szCs w:val="36"/>
        </w:rPr>
      </w:pPr>
      <w:r>
        <w:rPr>
          <w:i/>
          <w:sz w:val="48"/>
          <w:szCs w:val="3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a odstraň madla obou řadících pá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odstraň plastový díl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označené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horní plastový díl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demontuj označené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ozpoj elektrickou instalaci a odstraň přední díl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demontuj dva originál šrouby mechanismu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Na místo demontovaných šroubů mechanismu řazení připevni dle obrázku pomocí dodávaných zatrhávacích šroubů M8 a podložek zámkovou část. Ověř správnou polohu a bezchybnou funkci mechanického zabezpečení. Při zařazené poloze parking a při uzamčení zámkové části musí vysunutý jistící čep aretovat polohu řadící páky. Při zařazení ostatních poloh řadící páky nesmí docházet k žádnému omezení řazení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 ověření bezchybné funkce mechanického zabezpečení Construct šrouby zatrh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řes úchyt zámkové části vrtej dle obrázku do přední stěny mechanismu řazení otvor Ø 6,8 mm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mocí dodávaného zatrhávacího šroubu M6 a matice proveď spojení úchytu zámkové části s přední stěnou mechanismu řazení. Po ověření bezchybné funkce MZ Construct šroub zatrh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Na kryt zámkové vložky nasaď středící šablonu (Sch 7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>
          <w:bCs/>
        </w:rPr>
        <w:t>Přední díl střední konzoly pečlivě upevni do původní polohy. Hrot šablony označí na konzole místo pro střed krytu zámkové vložky.  Na vyjmuté střední konzole vrtej v tomto označeném místě otvor Ø 4,1 mm. Tento zhotovený otvor zkontroluj opětovným přiložením předního dílu střední konzoly na původní místo. Po ověření správné polohy převrtej otvor na Ø 6,8 mm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se ujisti o správnosti zhotoveného otvoru přiložením předního dílu střední konzoly na původní místo. Dle vodícího otvoru frézuj ve střední konzole otvor Ø 39,5 mm (BF 11).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části 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0" w:firstLine="708"/>
        <w:rPr/>
      </w:pPr>
      <w:r>
        <w:rPr/>
        <w:t>Vypracoval: Janoušek M.</w:t>
      </w:r>
    </w:p>
    <w:p>
      <w:pPr>
        <w:pStyle w:val="Normal"/>
        <w:ind w:left="7080" w:firstLine="708"/>
        <w:rPr/>
      </w:pPr>
      <w:r>
        <w:rPr/>
        <w:t>Schválil: Ing. Motáček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708" w:gutter="0" w:header="0" w:top="1418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7 / 1-CZ / 20.6. 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1:31:00Z</dcterms:created>
  <dc:creator>Michal Janoušek</dc:creator>
  <dc:description/>
  <dc:language>en-US</dc:language>
  <cp:lastModifiedBy>Michal Janoušek</cp:lastModifiedBy>
  <dcterms:modified xsi:type="dcterms:W3CDTF">2007-05-25T12:48:00Z</dcterms:modified>
  <cp:revision>4</cp:revision>
  <dc:subject/>
  <dc:title>TECHNOLOGICKÝ POSTUP MONTÁŽE</dc:title>
</cp:coreProperties>
</file>