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37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PAJERO WAGON 3.2</w:t>
      </w:r>
    </w:p>
    <w:p>
      <w:pPr>
        <w:pStyle w:val="Normal"/>
        <w:spacing w:lineRule="atLeast" w:line="0"/>
        <w:jc w:val="center"/>
        <w:rPr>
          <w:sz w:val="40"/>
        </w:rPr>
      </w:pPr>
      <w:r>
        <w:rPr>
          <w:sz w:val="40"/>
        </w:rPr>
        <w:t>(automat - tiptronic)</w:t>
      </w:r>
    </w:p>
    <w:p>
      <w:pPr>
        <w:pStyle w:val="Normal"/>
        <w:spacing w:lineRule="atLeast" w:line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5795</wp:posOffset>
                </wp:positionH>
                <wp:positionV relativeFrom="paragraph">
                  <wp:posOffset>19177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1pt;mso-position-vertical-relative:text;margin-left:-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398145</wp:posOffset>
                </wp:positionV>
                <wp:extent cx="1677035" cy="179705"/>
                <wp:effectExtent l="6985" t="698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283">
                              <a:moveTo>
                                <a:pt x="2641" y="283"/>
                              </a:moveTo>
                              <a:lnTo>
                                <a:pt x="477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283" path="m2641,283l477,7l0,0e" stroked="t" o:allowincell="f" style="position:absolute;margin-left:-35.95pt;margin-top:31.35pt;width:132pt;height:14.1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4030</wp:posOffset>
                </wp:positionH>
                <wp:positionV relativeFrom="paragraph">
                  <wp:posOffset>1047750</wp:posOffset>
                </wp:positionV>
                <wp:extent cx="787400" cy="27940"/>
                <wp:effectExtent l="6350" t="26035" r="2667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44">
                              <a:moveTo>
                                <a:pt x="1240" y="0"/>
                              </a:moveTo>
                              <a:lnTo>
                                <a:pt x="457" y="44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44" path="m1240,0l457,44l0,40e" stroked="t" o:allowincell="f" style="position:absolute;margin-left:-38.9pt;margin-top:82.5pt;width:61.95pt;height:2.1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3875</wp:posOffset>
                </wp:positionH>
                <wp:positionV relativeFrom="paragraph">
                  <wp:posOffset>4013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31.6pt" to="-12.5pt,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2445</wp:posOffset>
                </wp:positionH>
                <wp:positionV relativeFrom="paragraph">
                  <wp:posOffset>1080770</wp:posOffset>
                </wp:positionV>
                <wp:extent cx="327025" cy="635"/>
                <wp:effectExtent l="14605" t="15240" r="15240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0.35pt;margin-top:85.1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1015</wp:posOffset>
                </wp:positionH>
                <wp:positionV relativeFrom="paragraph">
                  <wp:posOffset>1466850</wp:posOffset>
                </wp:positionV>
                <wp:extent cx="1645285" cy="299720"/>
                <wp:effectExtent l="6985" t="25400" r="254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1" h="472">
                              <a:moveTo>
                                <a:pt x="2591" y="0"/>
                              </a:moveTo>
                              <a:lnTo>
                                <a:pt x="502" y="455"/>
                              </a:lnTo>
                              <a:lnTo>
                                <a:pt x="0" y="4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1,472" path="m2591,0l502,455l0,472e" stroked="t" o:allowincell="f" style="position:absolute;margin-left:-39.45pt;margin-top:115.5pt;width:129.5pt;height:23.5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9590</wp:posOffset>
                </wp:positionH>
                <wp:positionV relativeFrom="paragraph">
                  <wp:posOffset>1674495</wp:posOffset>
                </wp:positionV>
                <wp:extent cx="338455" cy="90805"/>
                <wp:effectExtent l="14605" t="0" r="1524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1.75pt;margin-top:131.8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drawing>
          <wp:inline distT="0" distB="0" distL="0" distR="0">
            <wp:extent cx="5827395" cy="43751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1339850</wp:posOffset>
                </wp:positionV>
                <wp:extent cx="4076700" cy="102235"/>
                <wp:effectExtent l="26035" t="2667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0" h="161">
                              <a:moveTo>
                                <a:pt x="0" y="0"/>
                              </a:moveTo>
                              <a:lnTo>
                                <a:pt x="5980" y="161"/>
                              </a:lnTo>
                              <a:lnTo>
                                <a:pt x="6420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0,161" path="m0,0l5980,161l6420,141e" stroked="t" o:allowincell="f" style="position:absolute;margin-left:177.1pt;margin-top:105.5pt;width:320.95pt;height:8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3070</wp:posOffset>
                </wp:positionH>
                <wp:positionV relativeFrom="paragraph">
                  <wp:posOffset>2178050</wp:posOffset>
                </wp:positionV>
                <wp:extent cx="723265" cy="89535"/>
                <wp:effectExtent l="26035" t="2603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141">
                              <a:moveTo>
                                <a:pt x="0" y="0"/>
                              </a:moveTo>
                              <a:lnTo>
                                <a:pt x="698" y="141"/>
                              </a:lnTo>
                              <a:lnTo>
                                <a:pt x="1139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141" path="m0,0l698,141l1139,141e" stroked="t" o:allowincell="f" style="position:absolute;margin-left:434.1pt;margin-top:171.5pt;width:56.9pt;height:7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3488690</wp:posOffset>
                </wp:positionV>
                <wp:extent cx="559435" cy="353060"/>
                <wp:effectExtent l="6350" t="635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556">
                              <a:moveTo>
                                <a:pt x="881" y="556"/>
                              </a:moveTo>
                              <a:lnTo>
                                <a:pt x="19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556" path="m881,556l193,0l0,0e" stroked="t" o:allowincell="f" style="position:absolute;margin-left:-22.95pt;margin-top:274.7pt;width:44pt;height:27.7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9430</wp:posOffset>
                </wp:positionH>
                <wp:positionV relativeFrom="paragraph">
                  <wp:posOffset>3500120</wp:posOffset>
                </wp:positionV>
                <wp:extent cx="349885" cy="635"/>
                <wp:effectExtent l="14605" t="15240" r="15240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">
                              <a:moveTo>
                                <a:pt x="0" y="0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" path="m0,0l551,0e" stroked="t" o:allowincell="f" style="position:absolute;margin-left:-40.9pt;margin-top:275.6pt;width:27.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6620</wp:posOffset>
                </wp:positionH>
                <wp:positionV relativeFrom="paragraph">
                  <wp:posOffset>2282190</wp:posOffset>
                </wp:positionV>
                <wp:extent cx="327660" cy="635"/>
                <wp:effectExtent l="14605" t="15240" r="15240" b="133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70.6pt;margin-top:179.7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8050</wp:posOffset>
                </wp:positionH>
                <wp:positionV relativeFrom="paragraph">
                  <wp:posOffset>1443355</wp:posOffset>
                </wp:positionV>
                <wp:extent cx="338455" cy="635"/>
                <wp:effectExtent l="15240" t="15240" r="14605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71.5pt;margin-top:113.6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4570</wp:posOffset>
                </wp:positionH>
                <wp:positionV relativeFrom="paragraph">
                  <wp:posOffset>607060</wp:posOffset>
                </wp:positionV>
                <wp:extent cx="4041140" cy="135890"/>
                <wp:effectExtent l="26035" t="6985" r="698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0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4" h="214">
                              <a:moveTo>
                                <a:pt x="0" y="214"/>
                              </a:moveTo>
                              <a:lnTo>
                                <a:pt x="5925" y="0"/>
                              </a:lnTo>
                              <a:lnTo>
                                <a:pt x="6364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4,214" path="m0,214l5925,0l6364,10e" stroked="t" o:allowincell="f" style="position:absolute;margin-left:179.1pt;margin-top:47.8pt;width:318.15pt;height:10.6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9480</wp:posOffset>
                </wp:positionH>
                <wp:positionV relativeFrom="paragraph">
                  <wp:posOffset>610235</wp:posOffset>
                </wp:positionV>
                <wp:extent cx="338455" cy="635"/>
                <wp:effectExtent l="15240" t="15240" r="14605" b="133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72.4pt;margin-top:48.0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3395</wp:posOffset>
                </wp:positionH>
                <wp:positionV relativeFrom="paragraph">
                  <wp:posOffset>4225290</wp:posOffset>
                </wp:positionV>
                <wp:extent cx="2535555" cy="3092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TSUBISHI PAJERO WAGON 3.2 - CF 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5pt;height:24.35pt;mso-wrap-distance-left:9.05pt;mso-wrap-distance-right:9.05pt;mso-wrap-distance-top:0pt;mso-wrap-distance-bottom:0pt;margin-top:332.7pt;mso-position-vertical-relative:text;margin-left:138.8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TSUBISHI PAJERO WAGON 3.2 - CF 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2315</wp:posOffset>
                </wp:positionH>
                <wp:positionV relativeFrom="paragraph">
                  <wp:posOffset>1822450</wp:posOffset>
                </wp:positionV>
                <wp:extent cx="6400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3.5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3085</wp:posOffset>
                </wp:positionH>
                <wp:positionV relativeFrom="paragraph">
                  <wp:posOffset>631190</wp:posOffset>
                </wp:positionV>
                <wp:extent cx="4572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9.7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5785</wp:posOffset>
                </wp:positionH>
                <wp:positionV relativeFrom="paragraph">
                  <wp:posOffset>3056890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0.7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1195</wp:posOffset>
                </wp:positionH>
                <wp:positionV relativeFrom="paragraph">
                  <wp:posOffset>1327150</wp:posOffset>
                </wp:positionV>
                <wp:extent cx="64008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996950</wp:posOffset>
                </wp:positionV>
                <wp:extent cx="45720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8.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3755</wp:posOffset>
                </wp:positionH>
                <wp:positionV relativeFrom="paragraph">
                  <wp:posOffset>167640</wp:posOffset>
                </wp:positionV>
                <wp:extent cx="4572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2pt;mso-position-vertical-relative:text;margin-left:4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               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537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 : Ing. Rouš J.                                             </w:t>
        <w:tab/>
        <w:t xml:space="preserve">                  Platné od: 7.6. 2007 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53:00Z</dcterms:created>
  <dc:creator>Michal Janoušek</dc:creator>
  <dc:description/>
  <cp:keywords/>
  <dc:language>en-US</dc:language>
  <cp:lastModifiedBy>Jan Sláma</cp:lastModifiedBy>
  <cp:lastPrinted>2007-06-07T07:56:00Z</cp:lastPrinted>
  <dcterms:modified xsi:type="dcterms:W3CDTF">2007-06-07T05:56:00Z</dcterms:modified>
  <cp:revision>5</cp:revision>
  <dc:subject/>
  <dc:title>SESTAVA JEDNOTLIVÝCH DÍLŮ MECHANICKÉHO ZABEZPEČOVACÍHO ZAŘÍZENÍ CF - 458</dc:title>
</cp:coreProperties>
</file>