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503</w:t>
      </w:r>
    </w:p>
    <w:p>
      <w:pPr>
        <w:pStyle w:val="Heading1"/>
        <w:rPr/>
      </w:pPr>
      <w:r>
        <w:rPr/>
        <w:t xml:space="preserve"> </w:t>
      </w:r>
      <w:r>
        <w:rPr/>
        <w:t>MERCEDES A 170 C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0</wp:posOffset>
                </wp:positionH>
                <wp:positionV relativeFrom="paragraph">
                  <wp:posOffset>17780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635</wp:posOffset>
            </wp:positionV>
            <wp:extent cx="4881880" cy="3657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6" t="13272" r="7906" b="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7.6pt" to="-20.5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391920</wp:posOffset>
                </wp:positionV>
                <wp:extent cx="3657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9.6pt" to="-20.55pt,10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6pt" to="497.8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300480</wp:posOffset>
                </wp:positionV>
                <wp:extent cx="3657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4pt" to="497.85pt,1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306320</wp:posOffset>
                </wp:positionV>
                <wp:extent cx="36576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1.6pt" to="-20.55pt,18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7.2pt" to="497.85pt,1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187065</wp:posOffset>
                </wp:positionV>
                <wp:extent cx="36576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0.95pt" to="-20.55pt,2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122295</wp:posOffset>
                </wp:positionV>
                <wp:extent cx="365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85pt" to="497.85pt,24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6140</wp:posOffset>
                </wp:positionH>
                <wp:positionV relativeFrom="paragraph">
                  <wp:posOffset>3853815</wp:posOffset>
                </wp:positionV>
                <wp:extent cx="3657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303.45pt" to="496.95pt,30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854710</wp:posOffset>
                </wp:positionV>
                <wp:extent cx="4572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7.3pt;mso-position-vertical-relative:text;margin-left:4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8990</wp:posOffset>
                </wp:positionH>
                <wp:positionV relativeFrom="paragraph">
                  <wp:posOffset>1666240</wp:posOffset>
                </wp:positionV>
                <wp:extent cx="4572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2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8990</wp:posOffset>
                </wp:positionH>
                <wp:positionV relativeFrom="paragraph">
                  <wp:posOffset>2665095</wp:posOffset>
                </wp:positionV>
                <wp:extent cx="4572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9.85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0</wp:posOffset>
                </wp:positionH>
                <wp:positionV relativeFrom="paragraph">
                  <wp:posOffset>31750</wp:posOffset>
                </wp:positionV>
                <wp:extent cx="45720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.5pt;mso-position-vertical-relative:text;margin-left:4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0</wp:posOffset>
                </wp:positionV>
                <wp:extent cx="457200" cy="548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4.5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1830</wp:posOffset>
                </wp:positionH>
                <wp:positionV relativeFrom="paragraph">
                  <wp:posOffset>1860550</wp:posOffset>
                </wp:positionV>
                <wp:extent cx="4572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6.5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2741295</wp:posOffset>
                </wp:positionV>
                <wp:extent cx="45720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5.85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7560</wp:posOffset>
                </wp:positionH>
                <wp:positionV relativeFrom="paragraph">
                  <wp:posOffset>3408045</wp:posOffset>
                </wp:positionV>
                <wp:extent cx="45720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8.3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7530</wp:posOffset>
                </wp:positionH>
                <wp:positionV relativeFrom="paragraph">
                  <wp:posOffset>37465</wp:posOffset>
                </wp:positionV>
                <wp:extent cx="1602740" cy="266700"/>
                <wp:effectExtent l="26035" t="5080" r="571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420">
                              <a:moveTo>
                                <a:pt x="0" y="420"/>
                              </a:moveTo>
                              <a:lnTo>
                                <a:pt x="2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420" path="m0,420l2524,0e" stroked="t" o:allowincell="f" style="position:absolute;margin-left:343.9pt;margin-top:2.95pt;width:126.1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4320</wp:posOffset>
                </wp:positionH>
                <wp:positionV relativeFrom="paragraph">
                  <wp:posOffset>37465</wp:posOffset>
                </wp:positionV>
                <wp:extent cx="1287780" cy="110490"/>
                <wp:effectExtent l="5080" t="5080" r="2667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174">
                              <a:moveTo>
                                <a:pt x="0" y="0"/>
                              </a:moveTo>
                              <a:lnTo>
                                <a:pt x="2028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174" path="m0,0l2028,174e" stroked="t" o:allowincell="f" style="position:absolute;margin-left:-21.6pt;margin-top:2.95pt;width:101.3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0</wp:posOffset>
                </wp:positionH>
                <wp:positionV relativeFrom="paragraph">
                  <wp:posOffset>122555</wp:posOffset>
                </wp:positionV>
                <wp:extent cx="2046605" cy="247015"/>
                <wp:effectExtent l="5715" t="26670" r="260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6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3" h="389">
                              <a:moveTo>
                                <a:pt x="0" y="389"/>
                              </a:moveTo>
                              <a:lnTo>
                                <a:pt x="32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3,389" path="m0,389l3223,0e" stroked="t" o:allowincell="f" style="position:absolute;margin-left:-21pt;margin-top:9.65pt;width:161.1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0710</wp:posOffset>
                </wp:positionH>
                <wp:positionV relativeFrom="paragraph">
                  <wp:posOffset>125730</wp:posOffset>
                </wp:positionV>
                <wp:extent cx="1574165" cy="418465"/>
                <wp:effectExtent l="26035" t="5715" r="444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659">
                              <a:moveTo>
                                <a:pt x="0" y="659"/>
                              </a:moveTo>
                              <a:lnTo>
                                <a:pt x="2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9,659" path="m0,659l2479,0e" stroked="t" o:allowincell="f" style="position:absolute;margin-left:347.3pt;margin-top:9.9pt;width:123.9pt;height:3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0710</wp:posOffset>
                </wp:positionH>
                <wp:positionV relativeFrom="paragraph">
                  <wp:posOffset>72390</wp:posOffset>
                </wp:positionV>
                <wp:extent cx="1544955" cy="283210"/>
                <wp:effectExtent l="26035" t="5080" r="508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3" h="446">
                              <a:moveTo>
                                <a:pt x="0" y="446"/>
                              </a:moveTo>
                              <a:lnTo>
                                <a:pt x="24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3,446" path="m0,446l2433,0e" stroked="t" o:allowincell="f" style="position:absolute;margin-left:347.3pt;margin-top:5.7pt;width:121.6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9715</wp:posOffset>
                </wp:positionH>
                <wp:positionV relativeFrom="paragraph">
                  <wp:posOffset>127000</wp:posOffset>
                </wp:positionV>
                <wp:extent cx="1353820" cy="13970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20">
                              <a:moveTo>
                                <a:pt x="0" y="220"/>
                              </a:moveTo>
                              <a:lnTo>
                                <a:pt x="2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220" path="m0,220l2132,0e" stroked="t" o:allowincell="f" style="position:absolute;margin-left:-20.45pt;margin-top:10pt;width:106.5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2535</wp:posOffset>
                </wp:positionH>
                <wp:positionV relativeFrom="paragraph">
                  <wp:posOffset>5715</wp:posOffset>
                </wp:positionV>
                <wp:extent cx="61912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97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975,0l0,0e" stroked="t" o:allowincell="f" style="position:absolute;margin-left:297.05pt;margin-top:0.45pt;width:4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125</wp:posOffset>
                </wp:positionH>
                <wp:positionV relativeFrom="paragraph">
                  <wp:posOffset>5715</wp:posOffset>
                </wp:positionV>
                <wp:extent cx="635" cy="489585"/>
                <wp:effectExtent l="26035" t="635" r="241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71">
                              <a:moveTo>
                                <a:pt x="0" y="0"/>
                              </a:moveTo>
                              <a:lnTo>
                                <a:pt x="0" y="7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71" path="m0,0l0,771e" stroked="t" o:allowincell="f" style="position:absolute;margin-left:298.75pt;margin-top:0.45pt;width:0pt;height:38.5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1780</wp:posOffset>
                </wp:positionH>
                <wp:positionV relativeFrom="paragraph">
                  <wp:posOffset>12700</wp:posOffset>
                </wp:positionV>
                <wp:extent cx="635" cy="309245"/>
                <wp:effectExtent l="26035" t="635" r="241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7">
                              <a:moveTo>
                                <a:pt x="0" y="0"/>
                              </a:moveTo>
                              <a:lnTo>
                                <a:pt x="0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7" path="m0,0l0,487e" stroked="t" o:allowincell="f" style="position:absolute;margin-left:321.4pt;margin-top:1pt;width:0pt;height:24.3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4605</wp:posOffset>
                </wp:positionH>
                <wp:positionV relativeFrom="paragraph">
                  <wp:posOffset>-25400</wp:posOffset>
                </wp:positionV>
                <wp:extent cx="297815" cy="3435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1.15pt;margin-top:-2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265</wp:posOffset>
                </wp:positionH>
                <wp:positionV relativeFrom="paragraph">
                  <wp:posOffset>108585</wp:posOffset>
                </wp:positionV>
                <wp:extent cx="297815" cy="3435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95pt;margin-top:8.6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1780</wp:posOffset>
                </wp:positionH>
                <wp:positionV relativeFrom="paragraph">
                  <wp:posOffset>29845</wp:posOffset>
                </wp:positionV>
                <wp:extent cx="25908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1">
                              <a:moveTo>
                                <a:pt x="40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1" path="m408,0l0,0e" stroked="t" o:allowincell="f" style="position:absolute;margin-left:321.4pt;margin-top:2.35pt;width:20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6505</wp:posOffset>
                </wp:positionH>
                <wp:positionV relativeFrom="paragraph">
                  <wp:posOffset>50165</wp:posOffset>
                </wp:positionV>
                <wp:extent cx="619760" cy="76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12">
                              <a:moveTo>
                                <a:pt x="976" y="0"/>
                              </a:move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12" path="m976,0l0,12e" stroked="t" o:allowincell="f" style="position:absolute;margin-left:298.15pt;margin-top:3.95pt;width:48.7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5805</wp:posOffset>
                </wp:positionH>
                <wp:positionV relativeFrom="paragraph">
                  <wp:posOffset>51435</wp:posOffset>
                </wp:positionV>
                <wp:extent cx="2680970" cy="139065"/>
                <wp:effectExtent l="26035" t="2667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2" h="219">
                              <a:moveTo>
                                <a:pt x="0" y="0"/>
                              </a:moveTo>
                              <a:lnTo>
                                <a:pt x="4222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2,219" path="m0,0l4222,219e" stroked="t" o:allowincell="f" style="position:absolute;margin-left:257.15pt;margin-top:4.05pt;width:211.0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1305</wp:posOffset>
                </wp:positionH>
                <wp:positionV relativeFrom="paragraph">
                  <wp:posOffset>51435</wp:posOffset>
                </wp:positionV>
                <wp:extent cx="1261110" cy="210820"/>
                <wp:effectExtent l="5080" t="2603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6" h="332">
                              <a:moveTo>
                                <a:pt x="0" y="332"/>
                              </a:moveTo>
                              <a:lnTo>
                                <a:pt x="1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6,332" path="m0,332l1986,0e" stroked="t" o:allowincell="f" style="position:absolute;margin-left:-22.15pt;margin-top:4.05pt;width:99.25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885</wp:posOffset>
                </wp:positionH>
                <wp:positionV relativeFrom="paragraph">
                  <wp:posOffset>46990</wp:posOffset>
                </wp:positionV>
                <wp:extent cx="1802765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A 170 CDI</w:t>
                              <w:br/>
                              <w:t xml:space="preserve">  CF - 5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36.7pt;mso-wrap-distance-left:9.05pt;mso-wrap-distance-right:9.05pt;mso-wrap-distance-top:0pt;mso-wrap-distance-bottom:0pt;margin-top:3.7pt;mso-position-vertical-relative:text;margin-left:97.5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A 170 CDI</w:t>
                        <w:br/>
                        <w:t xml:space="preserve">  CF - 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0105</wp:posOffset>
                </wp:positionH>
                <wp:positionV relativeFrom="paragraph">
                  <wp:posOffset>102235</wp:posOffset>
                </wp:positionV>
                <wp:extent cx="2552065" cy="537210"/>
                <wp:effectExtent l="26035" t="25400" r="44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9" h="846">
                              <a:moveTo>
                                <a:pt x="0" y="0"/>
                              </a:moveTo>
                              <a:lnTo>
                                <a:pt x="4019" y="8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9,846" path="m0,0l4019,846e" stroked="t" o:allowincell="f" style="position:absolute;margin-left:266.15pt;margin-top:8.05pt;width:200.9pt;height:4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3 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stanční sloupek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3 - 1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</w:t>
        <w:tab/>
        <w:t xml:space="preserve">                Platné od: 7.6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46:00Z</dcterms:created>
  <dc:creator>Michal Janoušek</dc:creator>
  <dc:description/>
  <cp:keywords/>
  <dc:language>en-US</dc:language>
  <cp:lastModifiedBy>Jan Sláma</cp:lastModifiedBy>
  <cp:lastPrinted>1999-12-17T08:18:00Z</cp:lastPrinted>
  <dcterms:modified xsi:type="dcterms:W3CDTF">2007-06-07T06:48:00Z</dcterms:modified>
  <cp:revision>3</cp:revision>
  <dc:subject/>
  <dc:title>SESTAVA JEDNOTLIVÝCH DÍLŮ MECHANICKÉHO ZABEZPEČENÍ   CF - 503</dc:title>
</cp:coreProperties>
</file>