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509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MERCEDES VITO </w:t>
      </w:r>
      <w:r>
        <w:rPr>
          <w:b w:val="false"/>
          <w:sz w:val="36"/>
          <w:szCs w:val="36"/>
        </w:rPr>
        <w:t xml:space="preserve">(automat)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přístrojové desky vyjmi rádio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mi také plechový rámeček rád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 dva označené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 ovladače a odstraň panel přístrojové desk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le obrázku přilož vrtací šablonu (BC 509) na pravou boční část řadícího mechanismu. Dle šablony označ místo pro zhotovení otvoru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značeném místě zhotov úhlovou vrtačkou otvor Ø 6,8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vodícího otvoru frézuj opatrně Ø 22 mm (BF 1+3) přes boční stěnu řadícího mechanism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montuj označený šroub,  jenž bude nahrazen dodávaným nezatrhávacím šroubem M8 x 40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Zařaď zpětný rychlostní stupeň. Vlož konec zámkové části do vyfrézovaného otvoru. Pomocí dodávaného šroubu M8 x 40, podložky a zatrhávací matice M8 proveď spojení úchytu zámkové části s boční částí mechanismu řazení. Matici zatím nezatrhávej. Zkontroluj, zda při zařazené poloze PARKING a uzamčení zámkové části aretuje vysunutý jistící čep řadící páku. Po ověření správné polohy a bezchybné funkce mechanického zabezpečení vrtej dle obrázku přes druhý úchyt zámkové části otvor </w:t>
        <w:br/>
        <w:t>Ø 6,8 mm do boční stěny mechanismu řaze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mocí dodávaného zatrhávacího šroubu M6 a matice proveď dle obrázku spojení úchytu zámkové části s boční stěnou mechanismu řazení. Šroub zatím nezatrháv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lo krytu zámkové vložky obkresli dle obrázku na vnitřní část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montuj zámkovou část a středící šablonu (Sch 7) přilož na obkreslené místo. Hrot šablony označí na střední konzole bod pro zhotovení středu krytu zámkové vložky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 označeném místě zhotov do střední konzoly otvor Ø 4,1 mm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ovu přišroubuj zámkovou část na původní místo. Zkontroluj správnou polohu vyvrtaného otvoru. Po ověření převrtej otvor na Ø 6,8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 xml:space="preserve">Znovu demontuj zámkovou část. Dle vodícího otvoru frézuj do střední konzoly otvor </w:t>
        <w:br/>
        <w:t>Ø 39,5 mm (BF 11). Otřepy pečlivě začis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šroubuj zámkovou část k mechanismu řazení. Ověř bezchybnou funkci MZ několikerým uzamčením. Zatrhni šroub M6 i matici M8 upevňující zámkovou část k mechanismu řaze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kompletuj všechny demontované díly. Na kryt zámkové vložky nasaď pryžovou manžetu č. 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vbloku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yplň řádně a čitelně záruční list.</w:t>
      </w:r>
    </w:p>
    <w:p>
      <w:pPr>
        <w:pStyle w:val="Textvbloku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szCs w:val="24"/>
        </w:rPr>
        <w:t>Seznam obsluhu vozidla se správným používáním zabezpečovacího zařízení.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 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color w:val="000000"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bookmarkStart w:id="1" w:name="OLE_LINK1"/>
      <w:bookmarkEnd w:id="1"/>
      <w:r>
        <w:rPr>
          <w:bCs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bCs/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320" w:right="1226" w:gutter="0" w:header="0" w:top="1320" w:footer="44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09 / 1-CZ / 29.2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07:00Z</dcterms:created>
  <dc:creator>Michal Janoušek</dc:creator>
  <dc:description/>
  <dc:language>en-US</dc:language>
  <cp:lastModifiedBy>Michal Janoušek</cp:lastModifiedBy>
  <dcterms:modified xsi:type="dcterms:W3CDTF">2007-05-25T10:14:00Z</dcterms:modified>
  <cp:revision>8</cp:revision>
  <dc:subject/>
  <dc:title>TECHNOLOGICKÝ POSTUP MONTÁŽE</dc:title>
</cp:coreProperties>
</file>