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509</w:t>
      </w:r>
    </w:p>
    <w:p>
      <w:pPr>
        <w:pStyle w:val="Heading1"/>
        <w:rPr/>
      </w:pPr>
      <w:r>
        <w:rPr/>
        <w:t xml:space="preserve"> </w:t>
      </w:r>
      <w:r>
        <w:rPr/>
        <w:t>MERCEDES VITO (automa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1830</wp:posOffset>
                </wp:positionH>
                <wp:positionV relativeFrom="paragraph">
                  <wp:posOffset>177800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pt;mso-position-vertical-relative:text;margin-left:-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1620</wp:posOffset>
                </wp:positionH>
                <wp:positionV relativeFrom="paragraph">
                  <wp:posOffset>477520</wp:posOffset>
                </wp:positionV>
                <wp:extent cx="3521710" cy="135890"/>
                <wp:effectExtent l="26035" t="5080" r="5715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6" h="214">
                              <a:moveTo>
                                <a:pt x="0" y="214"/>
                              </a:moveTo>
                              <a:lnTo>
                                <a:pt x="4910" y="0"/>
                              </a:lnTo>
                              <a:lnTo>
                                <a:pt x="55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6,214" path="m0,214l4910,0l5546,0e" stroked="t" o:allowincell="f" style="position:absolute;margin-left:220.6pt;margin-top:37.6pt;width:277.25pt;height:10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477520</wp:posOffset>
                </wp:positionV>
                <wp:extent cx="2790190" cy="180340"/>
                <wp:effectExtent l="5080" t="5080" r="2667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4" h="284">
                              <a:moveTo>
                                <a:pt x="4394" y="284"/>
                              </a:moveTo>
                              <a:lnTo>
                                <a:pt x="538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4,284" path="m4394,284l538,7l0,0e" stroked="t" o:allowincell="f" style="position:absolute;margin-left:-42.1pt;margin-top:37.6pt;width:219.65pt;height:1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959485</wp:posOffset>
                </wp:positionV>
                <wp:extent cx="3110865" cy="342900"/>
                <wp:effectExtent l="26670" t="2603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9" h="540">
                              <a:moveTo>
                                <a:pt x="0" y="0"/>
                              </a:moveTo>
                              <a:lnTo>
                                <a:pt x="4899" y="540"/>
                              </a:lnTo>
                              <a:lnTo>
                                <a:pt x="4882" y="5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9,540" path="m0,0l4899,540l4882,537e" stroked="t" o:allowincell="f" style="position:absolute;margin-left:225pt;margin-top:75.55pt;width:244.9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9050</wp:posOffset>
                </wp:positionH>
                <wp:positionV relativeFrom="paragraph">
                  <wp:posOffset>2085340</wp:posOffset>
                </wp:positionV>
                <wp:extent cx="1041400" cy="38100"/>
                <wp:effectExtent l="26035" t="2603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60">
                              <a:moveTo>
                                <a:pt x="0" y="0"/>
                              </a:moveTo>
                              <a:lnTo>
                                <a:pt x="1373" y="60"/>
                              </a:lnTo>
                              <a:lnTo>
                                <a:pt x="1640" y="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60" path="m0,0l1373,60l1640,60e" stroked="t" o:allowincell="f" style="position:absolute;margin-left:401.5pt;margin-top:164.2pt;width:81.95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3795</wp:posOffset>
                </wp:positionH>
                <wp:positionV relativeFrom="paragraph">
                  <wp:posOffset>2940050</wp:posOffset>
                </wp:positionV>
                <wp:extent cx="2629535" cy="137795"/>
                <wp:effectExtent l="26670" t="5715" r="508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44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1" h="217">
                              <a:moveTo>
                                <a:pt x="0" y="217"/>
                              </a:moveTo>
                              <a:lnTo>
                                <a:pt x="3565" y="0"/>
                              </a:lnTo>
                              <a:lnTo>
                                <a:pt x="4141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1,217" path="m0,217l3565,0l4141,10e" stroked="t" o:allowincell="f" style="position:absolute;margin-left:290.85pt;margin-top:231.5pt;width:207pt;height:10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1304925</wp:posOffset>
                </wp:positionV>
                <wp:extent cx="1320165" cy="86995"/>
                <wp:effectExtent l="5715" t="26670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9" h="137">
                              <a:moveTo>
                                <a:pt x="2079" y="0"/>
                              </a:moveTo>
                              <a:lnTo>
                                <a:pt x="506" y="130"/>
                              </a:lnTo>
                              <a:lnTo>
                                <a:pt x="0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9,137" path="m2079,0l506,130l0,137e" stroked="t" o:allowincell="f" style="position:absolute;margin-left:-49.3pt;margin-top:102.75pt;width:103.9pt;height: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2921635</wp:posOffset>
                </wp:positionV>
                <wp:extent cx="1398270" cy="207645"/>
                <wp:effectExtent l="5080" t="26035" r="260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2" h="327">
                              <a:moveTo>
                                <a:pt x="2202" y="0"/>
                              </a:moveTo>
                              <a:lnTo>
                                <a:pt x="656" y="327"/>
                              </a:lnTo>
                              <a:lnTo>
                                <a:pt x="0" y="3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2,327" path="m2202,0l656,327l0,327e" stroked="t" o:allowincell="f" style="position:absolute;margin-left:-49.3pt;margin-top:230.05pt;width:110.05pt;height:1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6110</wp:posOffset>
                </wp:positionH>
                <wp:positionV relativeFrom="paragraph">
                  <wp:posOffset>477520</wp:posOffset>
                </wp:positionV>
                <wp:extent cx="36576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7.6pt" to="-20.55pt,3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5630</wp:posOffset>
                </wp:positionH>
                <wp:positionV relativeFrom="paragraph">
                  <wp:posOffset>2306320</wp:posOffset>
                </wp:positionV>
                <wp:extent cx="1423670" cy="80010"/>
                <wp:effectExtent l="5080" t="5080" r="2667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126">
                              <a:moveTo>
                                <a:pt x="2242" y="126"/>
                              </a:moveTo>
                              <a:lnTo>
                                <a:pt x="547" y="0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126" path="m2242,126l547,0l0,7e" stroked="t" o:allowincell="f" style="position:absolute;margin-left:-46.9pt;margin-top:181.6pt;width:112.05pt;height: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69280" cy="424561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4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1391920</wp:posOffset>
                </wp:positionV>
                <wp:extent cx="36576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09.6pt" to="-20.55pt,10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477520</wp:posOffset>
                </wp:positionV>
                <wp:extent cx="36576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7.6pt" to="497.85pt,3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1300480</wp:posOffset>
                </wp:positionV>
                <wp:extent cx="36576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2.4pt" to="497.85pt,10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2306320</wp:posOffset>
                </wp:positionV>
                <wp:extent cx="36576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81.6pt" to="-20.55pt,18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7570</wp:posOffset>
                </wp:positionH>
                <wp:positionV relativeFrom="paragraph">
                  <wp:posOffset>2123440</wp:posOffset>
                </wp:positionV>
                <wp:extent cx="36576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7.2pt" to="497.85pt,16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3129280</wp:posOffset>
                </wp:positionV>
                <wp:extent cx="36576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46.4pt" to="-20.55pt,2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2946400</wp:posOffset>
                </wp:positionV>
                <wp:extent cx="36576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2pt" to="497.85pt,2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2725</wp:posOffset>
                </wp:positionH>
                <wp:positionV relativeFrom="paragraph">
                  <wp:posOffset>3673475</wp:posOffset>
                </wp:positionV>
                <wp:extent cx="2294890" cy="466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MERCEDES VITO  (automat)</w:t>
                              <w:br/>
                              <w:t xml:space="preserve">  CF - 5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89.25pt;mso-position-vertical-relative:text;margin-left:216.75pt;mso-position-horizontal-relative:text">
                <v:textbox>
                  <w:txbxContent>
                    <w:p>
                      <w:pPr>
                        <w:pStyle w:val="Heading1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MERCEDES VITO  (automat)</w:t>
                        <w:br/>
                        <w:t xml:space="preserve">  CF - 5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8990</wp:posOffset>
                </wp:positionH>
                <wp:positionV relativeFrom="paragraph">
                  <wp:posOffset>843280</wp:posOffset>
                </wp:positionV>
                <wp:extent cx="45720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6.4pt;mso-position-vertical-relative:text;margin-left:4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0420</wp:posOffset>
                </wp:positionH>
                <wp:positionV relativeFrom="paragraph">
                  <wp:posOffset>1677670</wp:posOffset>
                </wp:positionV>
                <wp:extent cx="457200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2.1pt;mso-position-vertical-relative:text;margin-left:4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00420</wp:posOffset>
                </wp:positionH>
                <wp:positionV relativeFrom="paragraph">
                  <wp:posOffset>2500630</wp:posOffset>
                </wp:positionV>
                <wp:extent cx="457200" cy="548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6.9pt;mso-position-vertical-relative:text;margin-left:4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88990</wp:posOffset>
                </wp:positionH>
                <wp:positionV relativeFrom="paragraph">
                  <wp:posOffset>20320</wp:posOffset>
                </wp:positionV>
                <wp:extent cx="45720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.6pt;mso-position-vertical-relative:text;margin-left:4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970</wp:posOffset>
                </wp:positionH>
                <wp:positionV relativeFrom="paragraph">
                  <wp:posOffset>946150</wp:posOffset>
                </wp:positionV>
                <wp:extent cx="45720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4.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1830</wp:posOffset>
                </wp:positionH>
                <wp:positionV relativeFrom="paragraph">
                  <wp:posOffset>1849120</wp:posOffset>
                </wp:positionV>
                <wp:extent cx="45720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5.6pt;mso-position-vertical-relative:text;margin-left:-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0400</wp:posOffset>
                </wp:positionH>
                <wp:positionV relativeFrom="paragraph">
                  <wp:posOffset>2672080</wp:posOffset>
                </wp:positionV>
                <wp:extent cx="457200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0.4pt;mso-position-vertical-relative:text;margin-left:-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–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0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F 303 - 71.00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40 (ne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1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6798 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</w:t>
        <w:tab/>
        <w:t xml:space="preserve">                 Platné od: 7.6. 2007  </w:t>
      </w:r>
    </w:p>
    <w:sectPr>
      <w:type w:val="nextPage"/>
      <w:pgSz w:w="11906" w:h="16838"/>
      <w:pgMar w:left="1418" w:right="1418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34:00Z</dcterms:created>
  <dc:creator>Michal Janoušek</dc:creator>
  <dc:description/>
  <cp:keywords/>
  <dc:language>en-US</dc:language>
  <cp:lastModifiedBy>Jan Sláma</cp:lastModifiedBy>
  <dcterms:modified xsi:type="dcterms:W3CDTF">2007-06-07T07:47:00Z</dcterms:modified>
  <cp:revision>5</cp:revision>
  <dc:subject/>
  <dc:title>SESTAVA JEDNOTLIVÝCH DÍLŮ MECHANICKÉHO ZABEZPEČENÍ   CF - 509</dc:title>
</cp:coreProperties>
</file>