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21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MERCEDES-BENZ SPRINTER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1)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(mechanická převodovka - řazení lanovody)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Povysuň manžetu řadící páky a demontuj upevňující šrouby střední plastové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3.  Demontuj všechny upevňující šrouby potřebné k odstranění střední plastové konzol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Dle obrázku odřízni v pravé části střední konzoly (místo připevnění zámkové části) tlumící materiá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Dle obrázku demontuj označený originál šroub (v pravé horní části mechanismu řazení, pod ovladači topení, viz. obr.)  Na toto místo připevni dle obr. dodávanou vrtací šablonu (BC 621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Dle šablony vrtej přes stěnu mechanismu řazení otvor Ø 6,8 m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Dle vodícího otvoru frézuj přes stěnu mechanismu řazení otvor Ø 22 mm (BF 1+3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Koncovou část vedení zámkové části vsuň do vyfrézovaného otvoru. Dle obrázku připevni úchyty zámkové části na originál otvory přístrojové desky, spojení proveď pomocí dvou dodávaných zatrhávacích šroubů M8 x 25. Zkontroluj správnou činnost mechanického zabezpečení několikerým uzamčením. Při zařazeném zpětném rychlostním stupni a při uzamčení zámkové části musí vysunutý jistící čep aretovat polohu řadící páky. Při řazení ostatních rychlostních stupňů nesmí docházet k žádnému omezení řazení. Po ověření bezchybné funkce MZ Construct oba upevňující šrouby zatrhn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</w:rPr>
        <w:t>Střední plastovou konzolu upevni pečlivě na původní místo. Hrot šablony označí na vnitřní stěně plastové konzoly místo pro zhotovení středu krytu zámkové vložky. V tomto místě vrtej přes střední plastovou konzolu otvor Ø 4,1 mm. Ověř správnost vyvrtaného otvoru. Otvor převrtej na Ø 6,8 m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Znovu ověř správnost zhotoveného otvoru. Dle tohoto otvoru frézuj Ø 39,5 mm (BF 11). Otřepy vzniklé po frézování pečlivě začist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Zkompletuj všechny demontované díly. Na kryt zámkové vložky nasaď manžetu č. 5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vbloku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plň řádně a čitelně záruční list.</w:t>
      </w:r>
    </w:p>
    <w:p>
      <w:pPr>
        <w:pStyle w:val="Textvbloku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i jednotlivé části mechanického zabezpečení lze objednat pouze u výrobce. 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bookmarkStart w:id="1" w:name="OLE_LINK1"/>
      <w:bookmarkEnd w:id="1"/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Cs/>
        </w:rPr>
        <w:t>Vypracoval: Janoušek M.</w:t>
      </w:r>
    </w:p>
    <w:p>
      <w:pPr>
        <w:pStyle w:val="Normal"/>
        <w:ind w:left="7080" w:hanging="0"/>
        <w:rPr>
          <w:bCs/>
        </w:rPr>
      </w:pPr>
      <w:r>
        <w:rPr>
          <w:bCs/>
        </w:rPr>
        <w:t>Schválil: Ing. Motáček V.</w:t>
      </w:r>
    </w:p>
    <w:sectPr>
      <w:footerReference w:type="default" r:id="rId3"/>
      <w:type w:val="nextPage"/>
      <w:pgSz w:w="11906" w:h="16838"/>
      <w:pgMar w:left="1276" w:right="1133" w:gutter="0" w:header="0" w:top="720" w:footer="44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21 / 1-CZ / 8.11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07:00Z</dcterms:created>
  <dc:creator>Michal Janoušek</dc:creator>
  <dc:description/>
  <dc:language>en-US</dc:language>
  <cp:lastModifiedBy>Michal Janoušek</cp:lastModifiedBy>
  <cp:lastPrinted>2001-11-08T09:12:00Z</cp:lastPrinted>
  <dcterms:modified xsi:type="dcterms:W3CDTF">2007-05-25T10:01:00Z</dcterms:modified>
  <cp:revision>14</cp:revision>
  <dc:subject/>
  <dc:title>TECHNOLOGICKÝ POSTUP MONTÁŽE</dc:title>
</cp:coreProperties>
</file>