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0" w:before="120" w:after="0"/>
        <w:jc w:val="center"/>
        <w:rPr/>
      </w:pPr>
      <w:r>
        <w:rPr/>
        <w:t xml:space="preserve">SESTAVA JEDNOTLIVÝCH DÍLŮ MECHANICKÉHO ZABEZPEČENÍ   </w:t>
      </w:r>
      <w:r>
        <w:rPr>
          <w:sz w:val="44"/>
        </w:rPr>
        <w:t>CF - 621</w:t>
      </w:r>
    </w:p>
    <w:p>
      <w:pPr>
        <w:pStyle w:val="Heading1"/>
        <w:rPr/>
      </w:pPr>
      <w:r>
        <w:rPr/>
        <w:t xml:space="preserve"> </w:t>
      </w:r>
      <w:r>
        <w:rPr/>
        <w:t xml:space="preserve">MERCEDES-BENZ SPRINTER </w:t>
      </w:r>
      <w:r>
        <w:rPr>
          <w:b w:val="false"/>
          <w:bCs/>
        </w:rPr>
        <w:t>(mr.2001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9570</wp:posOffset>
                </wp:positionH>
                <wp:positionV relativeFrom="paragraph">
                  <wp:posOffset>1300480</wp:posOffset>
                </wp:positionV>
                <wp:extent cx="493395" cy="146050"/>
                <wp:effectExtent l="26035" t="5080" r="444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7" h="230">
                              <a:moveTo>
                                <a:pt x="0" y="230"/>
                              </a:moveTo>
                              <a:lnTo>
                                <a:pt x="777" y="3"/>
                              </a:lnTo>
                              <a:lnTo>
                                <a:pt x="7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7,230" path="m0,230l777,3l760,0e" stroked="t" o:allowincell="f" style="position:absolute;margin-left:429.1pt;margin-top:102.4pt;width:38.8pt;height:11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9070</wp:posOffset>
                </wp:positionH>
                <wp:positionV relativeFrom="paragraph">
                  <wp:posOffset>3465830</wp:posOffset>
                </wp:positionV>
                <wp:extent cx="1064260" cy="150495"/>
                <wp:effectExtent l="25400" t="2603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16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6" h="237">
                              <a:moveTo>
                                <a:pt x="0" y="0"/>
                              </a:moveTo>
                              <a:lnTo>
                                <a:pt x="1100" y="227"/>
                              </a:lnTo>
                              <a:lnTo>
                                <a:pt x="1676" y="2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6,237" path="m0,0l1100,227l1676,237e" stroked="t" o:allowincell="f" style="position:absolute;margin-left:414.1pt;margin-top:272.9pt;width:83.75pt;height:11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6110</wp:posOffset>
                </wp:positionH>
                <wp:positionV relativeFrom="paragraph">
                  <wp:posOffset>3275330</wp:posOffset>
                </wp:positionV>
                <wp:extent cx="1719580" cy="266700"/>
                <wp:effectExtent l="5080" t="25400" r="260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7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8" h="420">
                              <a:moveTo>
                                <a:pt x="2708" y="0"/>
                              </a:moveTo>
                              <a:lnTo>
                                <a:pt x="598" y="420"/>
                              </a:lnTo>
                              <a:lnTo>
                                <a:pt x="0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8,420" path="m2708,0l598,420l0,420e" stroked="t" o:allowincell="f" style="position:absolute;margin-left:-49.3pt;margin-top:257.9pt;width:135.35pt;height:2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6110</wp:posOffset>
                </wp:positionH>
                <wp:positionV relativeFrom="paragraph">
                  <wp:posOffset>354203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78.9pt" to="-20.55pt,27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7570</wp:posOffset>
                </wp:positionH>
                <wp:positionV relativeFrom="paragraph">
                  <wp:posOffset>362077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85.1pt" to="497.85pt,28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95630</wp:posOffset>
                </wp:positionH>
                <wp:positionV relativeFrom="paragraph">
                  <wp:posOffset>2306320</wp:posOffset>
                </wp:positionV>
                <wp:extent cx="1562100" cy="143510"/>
                <wp:effectExtent l="5080" t="5080" r="2667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0" h="226">
                              <a:moveTo>
                                <a:pt x="2460" y="226"/>
                              </a:moveTo>
                              <a:lnTo>
                                <a:pt x="547" y="0"/>
                              </a:lnTo>
                              <a:lnTo>
                                <a:pt x="0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0,226" path="m2460,226l547,0l0,7e" stroked="t" o:allowincell="f" style="position:absolute;margin-left:-46.9pt;margin-top:181.6pt;width:122.95pt;height:11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892800" cy="44132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441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130048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02.4pt" to="497.85pt,10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6110</wp:posOffset>
                </wp:positionH>
                <wp:positionV relativeFrom="paragraph">
                  <wp:posOffset>230632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81.6pt" to="-20.55pt,18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5460</wp:posOffset>
                </wp:positionH>
                <wp:positionV relativeFrom="paragraph">
                  <wp:posOffset>3857625</wp:posOffset>
                </wp:positionV>
                <wp:extent cx="2523490" cy="4660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</w:rPr>
                              <w:t>MERCEDES-BENZ SPRINTER</w:t>
                              <w:br/>
                              <w:t xml:space="preserve">  CF - 6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303.75pt;mso-position-vertical-relative:text;margin-left:139.8pt;mso-position-horizontal-relative:text">
                <v:textbox>
                  <w:txbxContent>
                    <w:p>
                      <w:pPr>
                        <w:pStyle w:val="Heading1"/>
                        <w:rPr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i w:val="false"/>
                          <w:sz w:val="24"/>
                        </w:rPr>
                        <w:t>MERCEDES-BENZ SPRINTER</w:t>
                        <w:br/>
                        <w:t xml:space="preserve">  CF - 6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8990</wp:posOffset>
                </wp:positionH>
                <wp:positionV relativeFrom="paragraph">
                  <wp:posOffset>843280</wp:posOffset>
                </wp:positionV>
                <wp:extent cx="457200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66.4pt;mso-position-vertical-relative:text;margin-left:4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00420</wp:posOffset>
                </wp:positionH>
                <wp:positionV relativeFrom="paragraph">
                  <wp:posOffset>3170555</wp:posOffset>
                </wp:positionV>
                <wp:extent cx="457200" cy="548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49.65pt;mso-position-vertical-relative:text;margin-left:46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71830</wp:posOffset>
                </wp:positionH>
                <wp:positionV relativeFrom="paragraph">
                  <wp:posOffset>1849120</wp:posOffset>
                </wp:positionV>
                <wp:extent cx="457200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45.6pt;mso-position-vertical-relative:text;margin-left:-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0400</wp:posOffset>
                </wp:positionH>
                <wp:positionV relativeFrom="paragraph">
                  <wp:posOffset>3084830</wp:posOffset>
                </wp:positionV>
                <wp:extent cx="457200" cy="54864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42.9pt;mso-position-vertical-relative:text;margin-left:-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410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– CONSTRUCT,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21 - 01.00.0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CF 303 - 71.00.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2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2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: Ing. Motáček V.                                                 </w:t>
        <w:tab/>
        <w:t xml:space="preserve">   Platné od: 8.11.2001  </w:t>
      </w:r>
    </w:p>
    <w:sectPr>
      <w:type w:val="nextPage"/>
      <w:pgSz w:w="11906" w:h="16838"/>
      <w:pgMar w:left="1418" w:right="1418" w:gutter="0" w:header="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 w:before="120" w:after="0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1T13:09:00Z</dcterms:created>
  <dc:creator>Michal Janoušek</dc:creator>
  <dc:description/>
  <dc:language>en-US</dc:language>
  <cp:lastModifiedBy>Michal Janoušek</cp:lastModifiedBy>
  <cp:lastPrinted>2001-11-08T12:52:00Z</cp:lastPrinted>
  <dcterms:modified xsi:type="dcterms:W3CDTF">2001-11-08T11:53:00Z</dcterms:modified>
  <cp:revision>4</cp:revision>
  <dc:subject/>
  <dc:title>SESTAVA JEDNOTLIVÝCH DÍLŮ MECHANICKÉHO ZABEZPEČENÍ   CF - 509</dc:title>
</cp:coreProperties>
</file>