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9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BMW 5  E60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372100" cy="401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11" t="3808" r="2355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800100" cy="228600"/>
                <wp:effectExtent l="1905" t="508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4pt" to="64.25pt,19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8610</wp:posOffset>
                </wp:positionH>
                <wp:positionV relativeFrom="paragraph">
                  <wp:posOffset>-5080</wp:posOffset>
                </wp:positionV>
                <wp:extent cx="685800" cy="22860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0" h="107">
                              <a:moveTo>
                                <a:pt x="0" y="107"/>
                              </a:moveTo>
                              <a:lnTo>
                                <a:pt x="12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0,107" path="m0,107l1290,0e" stroked="t" o:allowincell="f" style="position:absolute;margin-left:424.3pt;margin-top:-0.4pt;width:53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58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2618105" cy="8890"/>
                <wp:effectExtent l="5715" t="26035" r="26035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2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3" h="14">
                              <a:moveTo>
                                <a:pt x="0" y="14"/>
                              </a:moveTo>
                              <a:lnTo>
                                <a:pt x="41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3,14" path="m0,14l4123,0e" stroked="t" o:allowincell="f" style="position:absolute;margin-left:1.3pt;margin-top:2.5pt;width:206.1pt;height: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8pt" to="507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80010</wp:posOffset>
                </wp:positionV>
                <wp:extent cx="704215" cy="67945"/>
                <wp:effectExtent l="26670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107">
                              <a:moveTo>
                                <a:pt x="0" y="107"/>
                              </a:move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107" path="m0,107l1109,0e" stroked="t" o:allowincell="f" style="position:absolute;margin-left:423pt;margin-top:6.3pt;width:55.4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3pt" to="507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709930" cy="18542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292">
                              <a:moveTo>
                                <a:pt x="0" y="0"/>
                              </a:moveTo>
                              <a:lnTo>
                                <a:pt x="1118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292" path="m0,0l1118,292e" stroked="t" o:allowincell="f" style="position:absolute;margin-left:1.3pt;margin-top:5pt;width:55.85pt;height:1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88610</wp:posOffset>
                </wp:positionH>
                <wp:positionV relativeFrom="paragraph">
                  <wp:posOffset>292100</wp:posOffset>
                </wp:positionV>
                <wp:extent cx="685800" cy="114300"/>
                <wp:effectExtent l="26035" t="5080" r="127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3pt" to="478.25pt,3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219075</wp:posOffset>
                </wp:positionV>
                <wp:extent cx="1380490" cy="4686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MW 5 E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9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2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BMW 5 E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</w:t>
            </w:r>
            <w:r>
              <w:rPr>
                <w:b/>
              </w:rPr>
              <w:t>( jistící čep l = 36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99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28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Jan Sláma</cp:lastModifiedBy>
  <cp:lastPrinted>2006-02-14T14:14:00Z</cp:lastPrinted>
  <dcterms:modified xsi:type="dcterms:W3CDTF">2007-05-28T05:14:00Z</dcterms:modified>
  <cp:revision>47</cp:revision>
  <dc:subject/>
  <dc:title>SESTAVA JEDNOTLIVÝCH DÍLŮ</dc:title>
</cp:coreProperties>
</file>