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189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ZDA  CX-9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3055</wp:posOffset>
            </wp:positionH>
            <wp:positionV relativeFrom="paragraph">
              <wp:posOffset>148590</wp:posOffset>
            </wp:positionV>
            <wp:extent cx="5626100" cy="35020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15852" r="-2" b="1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537210" cy="25400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400">
                              <a:moveTo>
                                <a:pt x="0" y="0"/>
                              </a:moveTo>
                              <a:lnTo>
                                <a:pt x="846" y="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400" path="m0,0l846,400e" stroked="t" o:allowincell="f" style="position:absolute;margin-left:2.1pt;margin-top:6.7pt;width:42.25pt;height:1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0075</wp:posOffset>
                </wp:positionH>
                <wp:positionV relativeFrom="paragraph">
                  <wp:posOffset>85090</wp:posOffset>
                </wp:positionV>
                <wp:extent cx="514985" cy="15240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240">
                              <a:moveTo>
                                <a:pt x="0" y="240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240" path="m0,240l811,0e" stroked="t" o:allowincell="f" style="position:absolute;margin-left:447.25pt;margin-top:6.7pt;width:40.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4485</wp:posOffset>
                </wp:positionH>
                <wp:positionV relativeFrom="paragraph">
                  <wp:posOffset>225425</wp:posOffset>
                </wp:positionV>
                <wp:extent cx="635" cy="492760"/>
                <wp:effectExtent l="38735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76">
                              <a:moveTo>
                                <a:pt x="0" y="77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76" path="m0,776l0,0e" stroked="t" o:allowincell="f" style="position:absolute;margin-left:125.55pt;margin-top:17.75pt;width:0pt;height:38.75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8725</wp:posOffset>
                </wp:positionH>
                <wp:positionV relativeFrom="paragraph">
                  <wp:posOffset>-27940</wp:posOffset>
                </wp:positionV>
                <wp:extent cx="572135" cy="3644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1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6.75pt;margin-top:-2.25pt;width:45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1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090</wp:posOffset>
                </wp:positionH>
                <wp:positionV relativeFrom="paragraph">
                  <wp:posOffset>260350</wp:posOffset>
                </wp:positionV>
                <wp:extent cx="536575" cy="87630"/>
                <wp:effectExtent l="26670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138">
                              <a:moveTo>
                                <a:pt x="0" y="0"/>
                              </a:moveTo>
                              <a:lnTo>
                                <a:pt x="845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138" path="m0,0l845,138e" stroked="t" o:allowincell="f" style="position:absolute;margin-left:446.7pt;margin-top:20.5pt;width:42.2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514985" cy="196215"/>
                <wp:effectExtent l="5715" t="5715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309">
                              <a:moveTo>
                                <a:pt x="0" y="0"/>
                              </a:moveTo>
                              <a:lnTo>
                                <a:pt x="811" y="3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309" path="m0,0l811,309e" stroked="t" o:allowincell="f" style="position:absolute;margin-left:3.25pt;margin-top:5.25pt;width:40.5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40765</wp:posOffset>
            </wp:positionH>
            <wp:positionV relativeFrom="paragraph">
              <wp:posOffset>62230</wp:posOffset>
            </wp:positionV>
            <wp:extent cx="496570" cy="25527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624" t="11301" r="81664" b="79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61110</wp:posOffset>
                </wp:positionH>
                <wp:positionV relativeFrom="paragraph">
                  <wp:posOffset>11303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.9pt" to="126.25pt,8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1721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25400" t="25400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8.6pt" to="487.25pt,26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2855</wp:posOffset>
                </wp:positionH>
                <wp:positionV relativeFrom="paragraph">
                  <wp:posOffset>2222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5pt,1.75pt" to="125.6pt,1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835</wp:posOffset>
                </wp:positionH>
                <wp:positionV relativeFrom="paragraph">
                  <wp:posOffset>13970</wp:posOffset>
                </wp:positionV>
                <wp:extent cx="635" cy="233045"/>
                <wp:effectExtent l="38735" t="635" r="3683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7">
                              <a:moveTo>
                                <a:pt x="0" y="0"/>
                              </a:moveTo>
                              <a:lnTo>
                                <a:pt x="0" y="3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7" path="m0,0l0,367e" stroked="t" o:allowincell="f" style="position:absolute;margin-left:126.05pt;margin-top:1.1pt;width:0pt;height:18.3pt;mso-wrap-style:none;v-text-anchor:middle">
                <v:fill o:detectmouseclick="t" on="false"/>
                <v:stroke color="red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01930</wp:posOffset>
                </wp:positionV>
                <wp:extent cx="511175" cy="100965"/>
                <wp:effectExtent l="5715" t="571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59">
                              <a:moveTo>
                                <a:pt x="0" y="0"/>
                              </a:moveTo>
                              <a:lnTo>
                                <a:pt x="805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59" path="m0,0l805,159e" stroked="t" o:allowincell="f" style="position:absolute;margin-left:1.3pt;margin-top:15.9pt;width:40.2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7210</wp:posOffset>
                </wp:positionH>
                <wp:positionV relativeFrom="paragraph">
                  <wp:posOffset>87630</wp:posOffset>
                </wp:positionV>
                <wp:extent cx="571500" cy="114300"/>
                <wp:effectExtent l="25400" t="2540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6.9pt" to="487.25pt,15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80340</wp:posOffset>
                </wp:positionV>
                <wp:extent cx="450215" cy="108585"/>
                <wp:effectExtent l="5715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171">
                              <a:moveTo>
                                <a:pt x="0" y="0"/>
                              </a:moveTo>
                              <a:lnTo>
                                <a:pt x="709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171" path="m0,0l709,171e" stroked="t" o:allowincell="f" style="position:absolute;margin-left:3.25pt;margin-top:14.2pt;width:35.4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174625</wp:posOffset>
                </wp:positionV>
                <wp:extent cx="1380490" cy="46863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CX-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8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7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CX-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18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0075</wp:posOffset>
                </wp:positionH>
                <wp:positionV relativeFrom="paragraph">
                  <wp:posOffset>107950</wp:posOffset>
                </wp:positionV>
                <wp:extent cx="501015" cy="116205"/>
                <wp:effectExtent l="26035" t="2603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83">
                              <a:moveTo>
                                <a:pt x="0" y="0"/>
                              </a:moveTo>
                              <a:lnTo>
                                <a:pt x="789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83" path="m0,0l789,183e" stroked="t" o:allowincell="f" style="position:absolute;margin-left:447.25pt;margin-top:8.5pt;width:39.4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0260</wp:posOffset>
                </wp:positionH>
                <wp:positionV relativeFrom="paragraph">
                  <wp:posOffset>210185</wp:posOffset>
                </wp:positionV>
                <wp:extent cx="1560830" cy="29019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9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8" h="457">
                              <a:moveTo>
                                <a:pt x="0" y="0"/>
                              </a:moveTo>
                              <a:lnTo>
                                <a:pt x="2458" y="4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8,457" path="m0,0l2458,457e" stroked="t" o:allowincell="f" style="position:absolute;margin-left:363.8pt;margin-top:16.55pt;width:122.85pt;height:2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5755</wp:posOffset>
                </wp:positionH>
                <wp:positionV relativeFrom="paragraph">
                  <wp:posOffset>-2898775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-228.25pt" to="125.65pt,-210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color w:val="FF0000"/>
                <w:sz w:val="22"/>
                <w:szCs w:val="22"/>
              </w:rPr>
              <w:t>(jistící čep l = 38 mm,                       vysunutí v uzamčeném stavu 1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189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545  </w:t>
            </w:r>
            <w:r>
              <w:rPr>
                <w:sz w:val="22"/>
                <w:szCs w:val="22"/>
              </w:rPr>
              <w:t>(6 HR 14 - 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7337 </w:t>
            </w:r>
            <w:r>
              <w:rPr>
                <w:b/>
              </w:rPr>
              <w:t>(27M06V0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4.12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1-14T14:19:00Z</cp:lastPrinted>
  <dcterms:modified xsi:type="dcterms:W3CDTF">2007-12-06T09:11:00Z</dcterms:modified>
  <cp:revision>127</cp:revision>
  <dc:subject/>
  <dc:title>SESTAVA JEDNOTLIVÝCH DÍLŮ</dc:title>
</cp:coreProperties>
</file>