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04"/>
        <w:gridCol w:w="1701"/>
        <w:gridCol w:w="1445"/>
        <w:gridCol w:w="1655"/>
        <w:gridCol w:w="2835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АВТО</w:t>
            </w:r>
          </w:p>
        </w:tc>
        <w:tc>
          <w:tcPr>
            <w:tcW w:w="150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МОДЕЛЬ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ГОД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ДВИГАТЕЛЬ</w:t>
            </w:r>
          </w:p>
        </w:tc>
        <w:tc>
          <w:tcPr>
            <w:tcW w:w="16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КПП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ZDA</w:t>
            </w:r>
          </w:p>
        </w:tc>
        <w:tc>
          <w:tcPr>
            <w:tcW w:w="15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28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83915" cy="24917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49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39903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96.2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39903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83915" cy="25012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50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4085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408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96.95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40855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408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83915" cy="2491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49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3990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96.2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3990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83915" cy="2491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49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39903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96.2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39903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</wp:posOffset>
                </wp:positionH>
                <wp:positionV relativeFrom="paragraph">
                  <wp:posOffset>64135</wp:posOffset>
                </wp:positionV>
                <wp:extent cx="1609725" cy="285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8584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ий вид консо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yellow" stroked="t" o:allowincell="f" style="position:absolute;margin-left:63.9pt;margin-top:5.05pt;width:126.7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ий вид консол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2455</wp:posOffset>
                </wp:positionH>
                <wp:positionV relativeFrom="paragraph">
                  <wp:posOffset>121285</wp:posOffset>
                </wp:positionV>
                <wp:extent cx="1714500" cy="914400"/>
                <wp:effectExtent l="5080" t="762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upArrowCallout">
                          <a:avLst>
                            <a:gd name="adj1" fmla="val 25977"/>
                            <a:gd name="adj2" fmla="val 29169"/>
                            <a:gd name="adj3" fmla="val 32292"/>
                            <a:gd name="adj4" fmla="val 1125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нуть клипсы с 2-х сторон консо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fillcolor="yellow" stroked="t" o:allowincell="f" style="position:absolute;margin-left:346.65pt;margin-top:9.55pt;width:134.95pt;height:71.9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нуть клипсы с 2-х сторон консол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0755</wp:posOffset>
                </wp:positionH>
                <wp:positionV relativeFrom="paragraph">
                  <wp:posOffset>102870</wp:posOffset>
                </wp:positionV>
                <wp:extent cx="866775" cy="6096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0948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боковые крыш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5.65pt;margin-top:8.1pt;width:68.2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боковые крышк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0955</wp:posOffset>
                </wp:positionH>
                <wp:positionV relativeFrom="paragraph">
                  <wp:posOffset>102870</wp:posOffset>
                </wp:positionV>
                <wp:extent cx="971550" cy="609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0948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утить саморезы с 2-х стор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65pt;margin-top:8.1pt;width:76.4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утить саморезы с 2-х сторон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83915" cy="24917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2491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9130" cy="23990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9130" cy="239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196.2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9130" cy="23990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9130" cy="239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76930" cy="24866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2486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2145" cy="239395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2145" cy="239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195.8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2145" cy="239395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2145" cy="239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50280</wp:posOffset>
                </wp:positionH>
                <wp:positionV relativeFrom="paragraph">
                  <wp:posOffset>42545</wp:posOffset>
                </wp:positionV>
                <wp:extent cx="1085850" cy="2009775"/>
                <wp:effectExtent l="5080" t="825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2009880"/>
                        </a:xfrm>
                        <a:prstGeom prst="upArrowCallout">
                          <a:avLst>
                            <a:gd name="adj1" fmla="val 28410"/>
                            <a:gd name="adj2" fmla="val 25000"/>
                            <a:gd name="adj3" fmla="val 30878"/>
                            <a:gd name="adj4" fmla="val 9131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переднюю крышку (осторожнее в указанных местах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6.4pt;margin-top:3.35pt;width:85.45pt;height:158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переднюю крышку (осторожнее в указанных местах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7405</wp:posOffset>
                </wp:positionH>
                <wp:positionV relativeFrom="paragraph">
                  <wp:posOffset>99695</wp:posOffset>
                </wp:positionV>
                <wp:extent cx="895350" cy="63817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63828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верхнюю крыш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15pt;margin-top:7.85pt;width:70.45pt;height:5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верхнюю крышк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108325" cy="31483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314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23540" cy="305562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3540" cy="305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47.9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23540" cy="305562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3540" cy="305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80105" cy="2489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248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5320" cy="239649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5320" cy="2396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19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5320" cy="2396490"/>
                            <wp:effectExtent l="0" t="0" r="0" b="0"/>
                            <wp:docPr id="3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5320" cy="2396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1580</wp:posOffset>
                </wp:positionH>
                <wp:positionV relativeFrom="paragraph">
                  <wp:posOffset>78105</wp:posOffset>
                </wp:positionV>
                <wp:extent cx="976630" cy="485775"/>
                <wp:effectExtent l="6985" t="12700" r="5080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95.4pt;margin-top:6.15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88155</wp:posOffset>
                </wp:positionH>
                <wp:positionV relativeFrom="paragraph">
                  <wp:posOffset>17780</wp:posOffset>
                </wp:positionV>
                <wp:extent cx="1581150" cy="1352550"/>
                <wp:effectExtent l="5080" t="825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352520"/>
                        </a:xfrm>
                        <a:prstGeom prst="upArrowCallout">
                          <a:avLst>
                            <a:gd name="adj1" fmla="val 17937"/>
                            <a:gd name="adj2" fmla="val 21453"/>
                            <a:gd name="adj3" fmla="val 29014"/>
                            <a:gd name="adj4" fmla="val 1137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 спереди на  места крепления замка (2 шпильки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65pt;margin-top:1.4pt;width:124.45pt;height:106.4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 спереди на  места крепления замка (2 шпильки 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705</wp:posOffset>
                </wp:positionH>
                <wp:positionV relativeFrom="paragraph">
                  <wp:posOffset>-1270</wp:posOffset>
                </wp:positionV>
                <wp:extent cx="2571750" cy="2857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28584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зел КПП со снятыми крышк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.15pt;margin-top:-0.1pt;width:202.45pt;height:2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зел КПП со снятыми крышкам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87090" cy="249428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2305" cy="240157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30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pt;height:196.4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2305" cy="240157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305" cy="240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9790" cy="2503805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250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5005" cy="2411095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5005" cy="241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97.1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5005" cy="2411095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5005" cy="241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245</wp:posOffset>
                </wp:positionH>
                <wp:positionV relativeFrom="paragraph">
                  <wp:posOffset>21590</wp:posOffset>
                </wp:positionV>
                <wp:extent cx="2933700" cy="923925"/>
                <wp:effectExtent l="5080" t="5715" r="571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923760"/>
                        </a:xfrm>
                        <a:prstGeom prst="downArrowCallout">
                          <a:avLst>
                            <a:gd name="adj1" fmla="val 27761"/>
                            <a:gd name="adj2" fmla="val 25303"/>
                            <a:gd name="adj3" fmla="val 35731"/>
                            <a:gd name="adj4" fmla="val 352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крепления пластины на рычаг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-4.35pt;margin-top:1.7pt;width:230.95pt;height:72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крепления пластины на рычаг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0580</wp:posOffset>
                </wp:positionH>
                <wp:positionV relativeFrom="paragraph">
                  <wp:posOffset>15240</wp:posOffset>
                </wp:positionV>
                <wp:extent cx="1066800" cy="1133475"/>
                <wp:effectExtent l="5080" t="889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133640"/>
                        </a:xfrm>
                        <a:prstGeom prst="upArrowCallout">
                          <a:avLst>
                            <a:gd name="adj1" fmla="val 21428"/>
                            <a:gd name="adj2" fmla="val 20537"/>
                            <a:gd name="adj3" fmla="val 25782"/>
                            <a:gd name="adj4" fmla="val 952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на закреплена на рычаг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5.4pt;margin-top:1.2pt;width:83.95pt;height:89.2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на закреплена на рычаг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8520" cy="260223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602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735" cy="2509520"/>
                                  <wp:effectExtent l="0" t="0" r="0" b="0"/>
                                  <wp:docPr id="4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735" cy="2509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204.9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3735" cy="2509520"/>
                            <wp:effectExtent l="0" t="0" r="0" b="0"/>
                            <wp:docPr id="4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735" cy="2509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9790" cy="250380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250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5005" cy="2411095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5005" cy="241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97.1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5005" cy="2411095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5005" cy="241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30730</wp:posOffset>
                </wp:positionH>
                <wp:positionV relativeFrom="paragraph">
                  <wp:posOffset>135890</wp:posOffset>
                </wp:positionV>
                <wp:extent cx="1114425" cy="135191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35180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ок установлен на местах крепления (гайки заменить на срывны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9pt;margin-top:10.7pt;width:87.7pt;height:10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ок установлен на местах крепления (гайки заменить на срывные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6205</wp:posOffset>
                </wp:positionH>
                <wp:positionV relativeFrom="paragraph">
                  <wp:posOffset>66040</wp:posOffset>
                </wp:positionV>
                <wp:extent cx="2914650" cy="2762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76120"/>
                        </a:xfrm>
                        <a:prstGeom prst="flowChartProcess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 на личинку установленного за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5pt;margin-top:5.2pt;width:229.4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 на личинку установленного зам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180</wp:posOffset>
                </wp:positionH>
                <wp:positionV relativeFrom="paragraph">
                  <wp:posOffset>85725</wp:posOffset>
                </wp:positionV>
                <wp:extent cx="3399790" cy="250380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250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5005" cy="241109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5005" cy="241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pt;height:197.15pt;mso-wrap-distance-left:9.05pt;mso-wrap-distance-right:9.05pt;mso-wrap-distance-top:0pt;mso-wrap-distance-bottom:0pt;margin-top:6.75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5005" cy="241109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5005" cy="241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85725</wp:posOffset>
                </wp:positionV>
                <wp:extent cx="3398520" cy="250253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2502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3735" cy="2409825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3735" cy="240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97.05pt;mso-wrap-distance-left:9.05pt;mso-wrap-distance-right:9.05pt;mso-wrap-distance-top:0pt;mso-wrap-distance-bottom:0pt;margin-top:6.75pt;mso-position-vertical-relative:text;margin-left:2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3735" cy="2409825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3735" cy="240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255</wp:posOffset>
                </wp:positionH>
                <wp:positionV relativeFrom="paragraph">
                  <wp:posOffset>65405</wp:posOffset>
                </wp:positionV>
                <wp:extent cx="2743200" cy="562610"/>
                <wp:effectExtent l="5080" t="5715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62680"/>
                        </a:xfrm>
                        <a:prstGeom prst="upArrowCallout">
                          <a:avLst>
                            <a:gd name="adj1" fmla="val 30247"/>
                            <a:gd name="adj2" fmla="val 38708"/>
                            <a:gd name="adj3" fmla="val 25620"/>
                            <a:gd name="adj4" fmla="val 1072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то расположения личинки за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.65pt;margin-top:5.15pt;width:215.95pt;height:44.2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то расположения личинки зам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13                                                                                                       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0860</wp:posOffset>
                </wp:positionH>
                <wp:positionV relativeFrom="paragraph">
                  <wp:posOffset>132715</wp:posOffset>
                </wp:positionV>
                <wp:extent cx="198755" cy="23939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10.45pt;mso-position-vertical-relative:text;margin-left:1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3.jpeg"/><Relationship Id="rId29" Type="http://schemas.openxmlformats.org/officeDocument/2006/relationships/image" Target="media/image13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42:00Z</dcterms:created>
  <dc:creator>mmiingener</dc:creator>
  <dc:description/>
  <dc:language>en-US</dc:language>
  <cp:lastModifiedBy>mmiingener</cp:lastModifiedBy>
  <cp:lastPrinted>2006-10-21T20:34:00Z</cp:lastPrinted>
  <dcterms:modified xsi:type="dcterms:W3CDTF">2008-04-17T12:20:00Z</dcterms:modified>
  <cp:revision>20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7847314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new lock: mazda 2(auto). mr.08</vt:lpwstr>
  </property>
</Properties>
</file>