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43/A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ZDA 2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10</wp:posOffset>
            </wp:positionH>
            <wp:positionV relativeFrom="paragraph">
              <wp:posOffset>33020</wp:posOffset>
            </wp:positionV>
            <wp:extent cx="5516880" cy="3808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3868" r="-2" b="4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19431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621665" cy="160020"/>
                <wp:effectExtent l="5715" t="25400" r="247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9" h="252">
                              <a:moveTo>
                                <a:pt x="0" y="252"/>
                              </a:moveTo>
                              <a:lnTo>
                                <a:pt x="9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9,252" path="m0,252l979,0e" stroked="t" o:allowincell="f" style="position:absolute;margin-left:-9pt;margin-top:15.9pt;width:48.9pt;height:1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8890</wp:posOffset>
                </wp:positionV>
                <wp:extent cx="12661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4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0.7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24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75pt" to="-5.9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2915</wp:posOffset>
                </wp:positionH>
                <wp:positionV relativeFrom="paragraph">
                  <wp:posOffset>157480</wp:posOffset>
                </wp:positionV>
                <wp:extent cx="653415" cy="170180"/>
                <wp:effectExtent l="26035" t="2540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268">
                              <a:moveTo>
                                <a:pt x="1029" y="26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268" path="m1029,268l0,0e" stroked="t" o:allowincell="f" style="position:absolute;margin-left:436.45pt;margin-top:12.4pt;width:51.4pt;height:1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4990</wp:posOffset>
                </wp:positionH>
                <wp:positionV relativeFrom="paragraph">
                  <wp:posOffset>10795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2pt" to="516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2pt" to="-5.9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7790</wp:posOffset>
                </wp:positionH>
                <wp:positionV relativeFrom="paragraph">
                  <wp:posOffset>44450</wp:posOffset>
                </wp:positionV>
                <wp:extent cx="591820" cy="224790"/>
                <wp:effectExtent l="5080" t="25400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354">
                              <a:moveTo>
                                <a:pt x="0" y="354"/>
                              </a:moveTo>
                              <a:lnTo>
                                <a:pt x="9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354" path="m0,354l932,0e" stroked="t" o:allowincell="f" style="position:absolute;margin-left:-7.7pt;margin-top:3.5pt;width:46.55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735</wp:posOffset>
            </wp:positionH>
            <wp:positionV relativeFrom="paragraph">
              <wp:posOffset>268605</wp:posOffset>
            </wp:positionV>
            <wp:extent cx="995045" cy="11430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2955</wp:posOffset>
                </wp:positionH>
                <wp:positionV relativeFrom="paragraph">
                  <wp:posOffset>198120</wp:posOffset>
                </wp:positionV>
                <wp:extent cx="1367155" cy="4356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z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ůvodní tvar PCF 1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34.3pt;mso-wrap-distance-left:9.05pt;mso-wrap-distance-right:9.05pt;mso-wrap-distance-top:0pt;mso-wrap-distance-bottom:0pt;margin-top:15.6pt;mso-position-vertical-relative:text;margin-left:3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z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ůvodní tvar PCF 1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5.1pt" to="-5.9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34560</wp:posOffset>
                </wp:positionH>
                <wp:positionV relativeFrom="paragraph">
                  <wp:posOffset>33020</wp:posOffset>
                </wp:positionV>
                <wp:extent cx="800100" cy="685800"/>
                <wp:effectExtent l="444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2.6pt" to="435.75pt,56.55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7790</wp:posOffset>
                </wp:positionH>
                <wp:positionV relativeFrom="paragraph">
                  <wp:posOffset>36830</wp:posOffset>
                </wp:positionV>
                <wp:extent cx="291465" cy="27940"/>
                <wp:effectExtent l="5715" t="26035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" h="44">
                              <a:moveTo>
                                <a:pt x="0" y="44"/>
                              </a:moveTo>
                              <a:lnTo>
                                <a:pt x="4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9,44" path="m0,44l459,0e" stroked="t" o:allowincell="f" style="position:absolute;margin-left:-7.7pt;margin-top:2.9pt;width:22.9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19431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310</wp:posOffset>
                </wp:positionH>
                <wp:positionV relativeFrom="paragraph">
                  <wp:posOffset>129540</wp:posOffset>
                </wp:positionV>
                <wp:extent cx="904875" cy="36893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518">
                              <a:moveTo>
                                <a:pt x="1383" y="51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518" path="m1383,518l0,0e" stroked="t" o:allowincell="f" style="position:absolute;margin-left:415.3pt;margin-top:10.2pt;width:71.2pt;height:29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58385</wp:posOffset>
            </wp:positionH>
            <wp:positionV relativeFrom="paragraph">
              <wp:posOffset>54610</wp:posOffset>
            </wp:positionV>
            <wp:extent cx="534670" cy="87820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5pt" to="-5.9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7790</wp:posOffset>
                </wp:positionH>
                <wp:positionV relativeFrom="paragraph">
                  <wp:posOffset>13970</wp:posOffset>
                </wp:positionV>
                <wp:extent cx="259715" cy="43180"/>
                <wp:effectExtent l="5715" t="25400" r="254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" h="68">
                              <a:moveTo>
                                <a:pt x="0" y="68"/>
                              </a:moveTo>
                              <a:lnTo>
                                <a:pt x="4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,68" path="m0,68l409,0e" stroked="t" o:allowincell="f" style="position:absolute;margin-left:-7.7pt;margin-top:1.1pt;width:20.4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3390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6.7pt" to="-5.95pt,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142240</wp:posOffset>
                </wp:positionV>
                <wp:extent cx="687070" cy="19685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310">
                              <a:moveTo>
                                <a:pt x="0" y="310"/>
                              </a:moveTo>
                              <a:lnTo>
                                <a:pt x="10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310" path="m0,310l1082,0e" stroked="t" o:allowincell="f" style="position:absolute;margin-left:-7.7pt;margin-top:11.2pt;width:54.05pt;height:1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0</wp:posOffset>
                </wp:positionV>
                <wp:extent cx="914400" cy="571500"/>
                <wp:effectExtent l="3810" t="5715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90pt" to="440.95pt,-4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4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PCF 1243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43/A-09-17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8,4 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Janoušek M.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3.6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6-13T10:00:00Z</cp:lastPrinted>
  <dcterms:modified xsi:type="dcterms:W3CDTF">2008-06-13T08:02:00Z</dcterms:modified>
  <cp:revision>141</cp:revision>
  <dc:subject/>
  <dc:title>SESTAVA JEDNOTLIVÝCH DÍLŮ</dc:title>
</cp:coreProperties>
</file>