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07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MAZDA  6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( manuál,  6-ti rychlostní,  „R“ dopředu )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462915</wp:posOffset>
            </wp:positionV>
            <wp:extent cx="5600700" cy="3657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098" r="-2" b="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695</wp:posOffset>
                </wp:positionH>
                <wp:positionV relativeFrom="paragraph">
                  <wp:posOffset>487680</wp:posOffset>
                </wp:positionV>
                <wp:extent cx="70866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8.4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4705</wp:posOffset>
                </wp:positionH>
                <wp:positionV relativeFrom="paragraph">
                  <wp:posOffset>487680</wp:posOffset>
                </wp:positionV>
                <wp:extent cx="64008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8.4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7495</wp:posOffset>
                </wp:positionH>
                <wp:positionV relativeFrom="paragraph">
                  <wp:posOffset>33655</wp:posOffset>
                </wp:positionV>
                <wp:extent cx="1544320" cy="22606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2" h="356">
                              <a:moveTo>
                                <a:pt x="0" y="356"/>
                              </a:moveTo>
                              <a:lnTo>
                                <a:pt x="2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2,356" path="m0,356l2432,0e" stroked="t" o:allowincell="f" style="position:absolute;margin-left:-21.85pt;margin-top:2.65pt;width:121.55pt;height:1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pt" to="-20.1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900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1pt" to="501.9pt,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4605</wp:posOffset>
                </wp:positionH>
                <wp:positionV relativeFrom="paragraph">
                  <wp:posOffset>90805</wp:posOffset>
                </wp:positionV>
                <wp:extent cx="923925" cy="27305"/>
                <wp:effectExtent l="26670" t="266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43">
                              <a:moveTo>
                                <a:pt x="0" y="0"/>
                              </a:moveTo>
                              <a:lnTo>
                                <a:pt x="1455" y="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43" path="m0,0l1455,43e" stroked="t" o:allowincell="f" style="position:absolute;margin-left:401.15pt;margin-top:7.15pt;width:72.7pt;height: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4695</wp:posOffset>
                </wp:positionH>
                <wp:positionV relativeFrom="paragraph">
                  <wp:posOffset>118745</wp:posOffset>
                </wp:positionV>
                <wp:extent cx="6172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9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700</wp:posOffset>
                </wp:positionH>
                <wp:positionV relativeFrom="paragraph">
                  <wp:posOffset>-4445</wp:posOffset>
                </wp:positionV>
                <wp:extent cx="1017905" cy="271780"/>
                <wp:effectExtent l="5715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389">
                              <a:moveTo>
                                <a:pt x="0" y="389"/>
                              </a:moveTo>
                              <a:lnTo>
                                <a:pt x="10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389" path="m0,389l1063,0e" stroked="t" o:allowincell="f" style="position:absolute;margin-left:-21pt;margin-top:-0.35pt;width:80.1pt;height:2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0305</wp:posOffset>
                </wp:positionH>
                <wp:positionV relativeFrom="paragraph">
                  <wp:posOffset>111760</wp:posOffset>
                </wp:positionV>
                <wp:extent cx="1031240" cy="146050"/>
                <wp:effectExtent l="26035" t="260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4" h="230">
                              <a:moveTo>
                                <a:pt x="0" y="0"/>
                              </a:moveTo>
                              <a:lnTo>
                                <a:pt x="1624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4,230" path="m0,0l1624,230e" stroked="t" o:allowincell="f" style="position:absolute;margin-left:392.15pt;margin-top:8.8pt;width:81.15pt;height:1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1pt" to="501.9pt,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4705</wp:posOffset>
                </wp:positionH>
                <wp:positionV relativeFrom="paragraph">
                  <wp:posOffset>102870</wp:posOffset>
                </wp:positionV>
                <wp:extent cx="6400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0305</wp:posOffset>
                </wp:positionH>
                <wp:positionV relativeFrom="paragraph">
                  <wp:posOffset>128905</wp:posOffset>
                </wp:positionV>
                <wp:extent cx="1038225" cy="14986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236">
                              <a:moveTo>
                                <a:pt x="0" y="0"/>
                              </a:moveTo>
                              <a:lnTo>
                                <a:pt x="1635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236" path="m0,0l1635,236e" stroked="t" o:allowincell="f" style="position:absolute;margin-left:392.15pt;margin-top:10.15pt;width:81.7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39370</wp:posOffset>
                </wp:positionV>
                <wp:extent cx="59436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3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4705</wp:posOffset>
                </wp:positionH>
                <wp:positionV relativeFrom="paragraph">
                  <wp:posOffset>90170</wp:posOffset>
                </wp:positionV>
                <wp:extent cx="6400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365760" cy="254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pt" to="-20.1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6065</wp:posOffset>
                </wp:positionH>
                <wp:positionV relativeFrom="paragraph">
                  <wp:posOffset>60325</wp:posOffset>
                </wp:positionV>
                <wp:extent cx="1703705" cy="201930"/>
                <wp:effectExtent l="5715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38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96">
                              <a:moveTo>
                                <a:pt x="0" y="196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96" path="m0,196l1140,0e" stroked="t" o:allowincell="f" style="position:absolute;margin-left:-21pt;margin-top:4.75pt;width:134.1pt;height:15.8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132715</wp:posOffset>
                </wp:positionV>
                <wp:extent cx="632460" cy="276225"/>
                <wp:effectExtent l="25400" t="2603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435">
                              <a:moveTo>
                                <a:pt x="0" y="0"/>
                              </a:moveTo>
                              <a:lnTo>
                                <a:pt x="996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435" path="m0,0l996,435e" stroked="t" o:allowincell="f" style="position:absolute;margin-left:423pt;margin-top:10.45pt;width:49.7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9005</wp:posOffset>
                </wp:positionH>
                <wp:positionV relativeFrom="paragraph">
                  <wp:posOffset>255270</wp:posOffset>
                </wp:positionV>
                <wp:extent cx="365760" cy="254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0.1pt" to="501.9pt,2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8995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133350</wp:posOffset>
                </wp:positionV>
                <wp:extent cx="365760" cy="2540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5pt" to="-20.1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2420</wp:posOffset>
                </wp:positionH>
                <wp:positionV relativeFrom="paragraph">
                  <wp:posOffset>103505</wp:posOffset>
                </wp:positionV>
                <wp:extent cx="640715" cy="237490"/>
                <wp:effectExtent l="26035" t="2540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374">
                              <a:moveTo>
                                <a:pt x="0" y="0"/>
                              </a:moveTo>
                              <a:lnTo>
                                <a:pt x="1009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374" path="m0,0l1009,374e" stroked="t" o:allowincell="f" style="position:absolute;margin-left:424.6pt;margin-top:8.15pt;width:50.4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7495</wp:posOffset>
                </wp:positionH>
                <wp:positionV relativeFrom="paragraph">
                  <wp:posOffset>133350</wp:posOffset>
                </wp:positionV>
                <wp:extent cx="644525" cy="135890"/>
                <wp:effectExtent l="5715" t="5080" r="2540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214">
                              <a:moveTo>
                                <a:pt x="0" y="0"/>
                              </a:moveTo>
                              <a:lnTo>
                                <a:pt x="1015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214" path="m0,0l1015,214e" stroked="t" o:allowincell="f" style="position:absolute;margin-left:-21.85pt;margin-top:10.5pt;width:50.7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960</wp:posOffset>
                </wp:positionH>
                <wp:positionV relativeFrom="paragraph">
                  <wp:posOffset>3810</wp:posOffset>
                </wp:positionV>
                <wp:extent cx="1151890" cy="4000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ZDA 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1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5pt;mso-wrap-distance-left:9.05pt;mso-wrap-distance-right:9.05pt;mso-wrap-distance-top:0pt;mso-wrap-distance-bottom:0pt;margin-top:0.3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ZDA 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1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0830</wp:posOffset>
                </wp:positionH>
                <wp:positionV relativeFrom="paragraph">
                  <wp:posOffset>136525</wp:posOffset>
                </wp:positionV>
                <wp:extent cx="638175" cy="66675"/>
                <wp:effectExtent l="26670" t="266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105">
                              <a:moveTo>
                                <a:pt x="0" y="0"/>
                              </a:moveTo>
                              <a:lnTo>
                                <a:pt x="1005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105" path="m0,0l1005,105e" stroked="t" o:allowincell="f" style="position:absolute;margin-left:422.9pt;margin-top:10.75pt;width:50.2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7495</wp:posOffset>
                </wp:positionH>
                <wp:positionV relativeFrom="paragraph">
                  <wp:posOffset>121920</wp:posOffset>
                </wp:positionV>
                <wp:extent cx="989965" cy="51435"/>
                <wp:effectExtent l="5715" t="2667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9" h="81">
                              <a:moveTo>
                                <a:pt x="0" y="81"/>
                              </a:moveTo>
                              <a:lnTo>
                                <a:pt x="15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9,81" path="m0,81l1559,0e" stroked="t" o:allowincell="f" style="position:absolute;margin-left:-21.85pt;margin-top:9.6pt;width:77.9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27305</wp:posOffset>
                </wp:positionV>
                <wp:extent cx="365760" cy="254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.15pt" to="-20.1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007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ryt bovdenu CF 1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007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zpěra  CF 1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007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s okem CF 1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07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PCF 9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43-00-0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 M 6 x 12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  Platné od : 9.10.2007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0:00Z</dcterms:created>
  <dc:creator>Michal Janoušek</dc:creator>
  <dc:description/>
  <dc:language>en-US</dc:language>
  <cp:lastModifiedBy>Marie Brožová</cp:lastModifiedBy>
  <cp:lastPrinted>2006-05-23T12:44:00Z</cp:lastPrinted>
  <dcterms:modified xsi:type="dcterms:W3CDTF">2007-10-09T08:45:00Z</dcterms:modified>
  <cp:revision>10</cp:revision>
  <dc:subject/>
  <dc:title>SESTAVA JEDNOTLIVÝCH DÍLŮ MECHANICKÉHO ZABEZPEČENÍ   CF - 497</dc:title>
</cp:coreProperties>
</file>