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3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>MAZDA 121 - rotační</w:t>
      </w:r>
    </w:p>
    <w:p>
      <w:pPr>
        <w:pStyle w:val="Normal"/>
        <w:spacing w:lineRule="atLeast" w:line="0"/>
        <w:jc w:val="center"/>
        <w:rPr>
          <w:i/>
          <w:i/>
          <w:sz w:val="40"/>
        </w:rPr>
      </w:pPr>
      <w:r>
        <w:rPr>
          <w:i/>
          <w:sz w:val="40"/>
        </w:rPr>
        <w:t>(mechanická převodovka)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790</wp:posOffset>
                </wp:positionH>
                <wp:positionV relativeFrom="paragraph">
                  <wp:posOffset>1150620</wp:posOffset>
                </wp:positionV>
                <wp:extent cx="1998980" cy="39878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8" h="628">
                              <a:moveTo>
                                <a:pt x="0" y="0"/>
                              </a:moveTo>
                              <a:lnTo>
                                <a:pt x="2633" y="628"/>
                              </a:lnTo>
                              <a:lnTo>
                                <a:pt x="3148" y="6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8,628" path="m0,0l2633,628l3148,628e" stroked="t" o:allowincell="f" style="position:absolute;margin-left:347.7pt;margin-top:90.6pt;width:157.35pt;height:3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946785</wp:posOffset>
                </wp:positionV>
                <wp:extent cx="1901190" cy="386715"/>
                <wp:effectExtent l="5080" t="26035" r="260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4" h="609">
                              <a:moveTo>
                                <a:pt x="2994" y="0"/>
                              </a:moveTo>
                              <a:lnTo>
                                <a:pt x="599" y="609"/>
                              </a:lnTo>
                              <a:lnTo>
                                <a:pt x="0" y="6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4,609" path="m2994,0l599,609l0,609e" stroked="t" o:allowincell="f" style="position:absolute;margin-left:-56.5pt;margin-top:74.55pt;width:149.65pt;height:3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4995</wp:posOffset>
                </wp:positionH>
                <wp:positionV relativeFrom="paragraph">
                  <wp:posOffset>1786255</wp:posOffset>
                </wp:positionV>
                <wp:extent cx="1986280" cy="187325"/>
                <wp:effectExtent l="26035" t="2667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8" h="295">
                              <a:moveTo>
                                <a:pt x="0" y="0"/>
                              </a:moveTo>
                              <a:lnTo>
                                <a:pt x="2613" y="295"/>
                              </a:lnTo>
                              <a:lnTo>
                                <a:pt x="3128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8,295" path="m0,0l2613,295l3128,295e" stroked="t" o:allowincell="f" style="position:absolute;margin-left:346.85pt;margin-top:140.65pt;width:156.35pt;height:1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9470</wp:posOffset>
                </wp:positionH>
                <wp:positionV relativeFrom="paragraph">
                  <wp:posOffset>2400935</wp:posOffset>
                </wp:positionV>
                <wp:extent cx="1765300" cy="212725"/>
                <wp:effectExtent l="26035" t="5715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335">
                              <a:moveTo>
                                <a:pt x="0" y="335"/>
                              </a:moveTo>
                              <a:lnTo>
                                <a:pt x="2265" y="0"/>
                              </a:lnTo>
                              <a:lnTo>
                                <a:pt x="2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335" path="m0,335l2265,0l2780,0e" stroked="t" o:allowincell="f" style="position:absolute;margin-left:366.1pt;margin-top:189.05pt;width:138.95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175</wp:posOffset>
                </wp:positionH>
                <wp:positionV relativeFrom="paragraph">
                  <wp:posOffset>2809240</wp:posOffset>
                </wp:positionV>
                <wp:extent cx="1839595" cy="178435"/>
                <wp:effectExtent l="26670" t="5715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7" h="281">
                              <a:moveTo>
                                <a:pt x="0" y="281"/>
                              </a:moveTo>
                              <a:lnTo>
                                <a:pt x="2382" y="0"/>
                              </a:lnTo>
                              <a:lnTo>
                                <a:pt x="28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7,281" path="m0,281l2382,0l2897,0e" stroked="t" o:allowincell="f" style="position:absolute;margin-left:360.25pt;margin-top:221.2pt;width:144.8pt;height:1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3425</wp:posOffset>
                </wp:positionH>
                <wp:positionV relativeFrom="paragraph">
                  <wp:posOffset>3253740</wp:posOffset>
                </wp:positionV>
                <wp:extent cx="1871345" cy="203835"/>
                <wp:effectExtent l="26670" t="5715" r="444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7" h="321">
                              <a:moveTo>
                                <a:pt x="0" y="321"/>
                              </a:moveTo>
                              <a:lnTo>
                                <a:pt x="2432" y="0"/>
                              </a:lnTo>
                              <a:lnTo>
                                <a:pt x="29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7,321" path="m0,321l2432,0l2947,0e" stroked="t" o:allowincell="f" style="position:absolute;margin-left:357.75pt;margin-top:256.2pt;width:147.3pt;height:1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1790700</wp:posOffset>
                </wp:positionV>
                <wp:extent cx="1784350" cy="346710"/>
                <wp:effectExtent l="5080" t="5080" r="1460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0" h="546">
                              <a:moveTo>
                                <a:pt x="2793" y="546"/>
                              </a:moveTo>
                              <a:lnTo>
                                <a:pt x="2810" y="546"/>
                              </a:ln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0,546" path="m2793,546l2810,546l599,0l0,0e" stroked="t" o:allowincell="f" style="position:absolute;margin-left:-56.5pt;margin-top:141pt;width:140.45pt;height:2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0565</wp:posOffset>
                </wp:positionH>
                <wp:positionV relativeFrom="paragraph">
                  <wp:posOffset>2247900</wp:posOffset>
                </wp:positionV>
                <wp:extent cx="1724025" cy="569595"/>
                <wp:effectExtent l="5715" t="5715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5" h="897">
                              <a:moveTo>
                                <a:pt x="2715" y="897"/>
                              </a:move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5,897" path="m2715,897l599,0l0,0e" stroked="t" o:allowincell="f" style="position:absolute;margin-left:-55.95pt;margin-top:177pt;width:135.7pt;height:4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705100</wp:posOffset>
                </wp:positionV>
                <wp:extent cx="1837055" cy="73977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3" h="1165">
                              <a:moveTo>
                                <a:pt x="2893" y="1165"/>
                              </a:move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3,1165" path="m2893,1165l599,0l0,0e" stroked="t" o:allowincell="f" style="position:absolute;margin-left:-56.5pt;margin-top:213pt;width:144.6pt;height:5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0565</wp:posOffset>
                </wp:positionH>
                <wp:positionV relativeFrom="paragraph">
                  <wp:posOffset>3162300</wp:posOffset>
                </wp:positionV>
                <wp:extent cx="1872615" cy="79311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7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9" h="1249">
                              <a:moveTo>
                                <a:pt x="2949" y="1249"/>
                              </a:move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9,1249" path="m2949,1249l599,0l0,0e" stroked="t" o:allowincell="f" style="position:absolute;margin-left:-55.95pt;margin-top:249pt;width:147.4pt;height:6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3340735</wp:posOffset>
                </wp:positionV>
                <wp:extent cx="2203450" cy="374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ZDA 121 - rotační  CF -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263.05pt;mso-position-vertical-relative:text;margin-left:159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ZDA 121 - rotační  CF -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1059180</wp:posOffset>
                </wp:positionV>
                <wp:extent cx="45720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3.4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973580</wp:posOffset>
                </wp:positionV>
                <wp:extent cx="45720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5.4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2339340</wp:posOffset>
                </wp:positionV>
                <wp:extent cx="457200" cy="5486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4.2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516380</wp:posOffset>
                </wp:positionV>
                <wp:extent cx="45720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9.4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2796540</wp:posOffset>
                </wp:positionV>
                <wp:extent cx="45720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0.2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876300</wp:posOffset>
                </wp:positionV>
                <wp:extent cx="45720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1333500</wp:posOffset>
                </wp:positionV>
                <wp:extent cx="45720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1790700</wp:posOffset>
                </wp:positionV>
                <wp:extent cx="45720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2247900</wp:posOffset>
                </wp:positionV>
                <wp:extent cx="45720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8990</wp:posOffset>
                </wp:positionH>
                <wp:positionV relativeFrom="paragraph">
                  <wp:posOffset>2705100</wp:posOffset>
                </wp:positionV>
                <wp:extent cx="731520" cy="5486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oka – horní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 - 03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 - 17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 .                                                 </w:t>
        <w:tab/>
        <w:t xml:space="preserve">               Platné od: 23.5. 2007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29:00Z</dcterms:created>
  <dc:creator>Michal Janoušek</dc:creator>
  <dc:description/>
  <cp:keywords/>
  <dc:language>en-US</dc:language>
  <cp:lastModifiedBy>Jan Sláma</cp:lastModifiedBy>
  <cp:lastPrinted>1998-07-16T08:44:00Z</cp:lastPrinted>
  <dcterms:modified xsi:type="dcterms:W3CDTF">2007-05-22T11:30:00Z</dcterms:modified>
  <cp:revision>3</cp:revision>
  <dc:subject/>
  <dc:title>SESTAVA JEDNOTLIVÝCH DÍLŮ MECHANICKÉHO ZABEZPEČOVACÍHO ZAŘÍZENÍ CF - 42</dc:title>
</cp:coreProperties>
</file>