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439</w:t>
      </w:r>
    </w:p>
    <w:p>
      <w:pPr>
        <w:pStyle w:val="Heading2"/>
        <w:rPr/>
      </w:pPr>
      <w:r>
        <w:rPr/>
        <w:t xml:space="preserve"> </w:t>
      </w:r>
      <w:r>
        <w:rPr/>
        <w:t>MAZDA DEMIO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6050</wp:posOffset>
                </wp:positionH>
                <wp:positionV relativeFrom="paragraph">
                  <wp:posOffset>702310</wp:posOffset>
                </wp:positionV>
                <wp:extent cx="1097280" cy="38100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600">
                              <a:moveTo>
                                <a:pt x="0" y="600"/>
                              </a:moveTo>
                              <a:lnTo>
                                <a:pt x="1232" y="0"/>
                              </a:lnTo>
                              <a:lnTo>
                                <a:pt x="1728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600" path="m0,600l1232,0l1728,24e" stroked="t" o:allowincell="f" style="position:absolute;margin-left:411.5pt;margin-top:55.3pt;width:86.35pt;height:2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626110</wp:posOffset>
                </wp:positionV>
                <wp:extent cx="1645920" cy="365760"/>
                <wp:effectExtent l="5080" t="5080" r="1587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0" h="546">
                              <a:moveTo>
                                <a:pt x="2793" y="546"/>
                              </a:moveTo>
                              <a:lnTo>
                                <a:pt x="2810" y="546"/>
                              </a:lnTo>
                              <a:lnTo>
                                <a:pt x="59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0,546" path="m2793,546l2810,546l599,0l0,0e" stroked="t" o:allowincell="f" style="position:absolute;margin-left:-42.1pt;margin-top:49.3pt;width:129.5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2970</wp:posOffset>
                </wp:positionH>
                <wp:positionV relativeFrom="paragraph">
                  <wp:posOffset>2089150</wp:posOffset>
                </wp:positionV>
                <wp:extent cx="1610360" cy="73660"/>
                <wp:effectExtent l="26035" t="5080" r="571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6" h="116">
                              <a:moveTo>
                                <a:pt x="0" y="116"/>
                              </a:moveTo>
                              <a:lnTo>
                                <a:pt x="1975" y="0"/>
                              </a:lnTo>
                              <a:lnTo>
                                <a:pt x="25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6,116" path="m0,116l1975,0l2536,0e" stroked="t" o:allowincell="f" style="position:absolute;margin-left:371.1pt;margin-top:164.5pt;width:126.75pt;height: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4570</wp:posOffset>
                </wp:positionH>
                <wp:positionV relativeFrom="paragraph">
                  <wp:posOffset>1438910</wp:posOffset>
                </wp:positionV>
                <wp:extent cx="1549400" cy="21590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0" h="340">
                              <a:moveTo>
                                <a:pt x="0" y="340"/>
                              </a:moveTo>
                              <a:lnTo>
                                <a:pt x="1860" y="0"/>
                              </a:lnTo>
                              <a:lnTo>
                                <a:pt x="2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0,340" path="m0,340l1860,0l2440,0e" stroked="t" o:allowincell="f" style="position:absolute;margin-left:379.1pt;margin-top:113.3pt;width:121.9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3370</wp:posOffset>
                </wp:positionH>
                <wp:positionV relativeFrom="paragraph">
                  <wp:posOffset>2683510</wp:posOffset>
                </wp:positionV>
                <wp:extent cx="901700" cy="50800"/>
                <wp:effectExtent l="26035" t="260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80">
                              <a:moveTo>
                                <a:pt x="0" y="0"/>
                              </a:moveTo>
                              <a:lnTo>
                                <a:pt x="980" y="80"/>
                              </a:lnTo>
                              <a:lnTo>
                                <a:pt x="1420" y="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0,80" path="m0,0l980,80l1420,60e" stroked="t" o:allowincell="f" style="position:absolute;margin-left:423.1pt;margin-top:211.3pt;width:70.95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1540510</wp:posOffset>
                </wp:positionV>
                <wp:extent cx="1097280" cy="91440"/>
                <wp:effectExtent l="5080" t="5080" r="1905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44">
                              <a:moveTo>
                                <a:pt x="1718" y="144"/>
                              </a:moveTo>
                              <a:lnTo>
                                <a:pt x="1728" y="144"/>
                              </a:lnTo>
                              <a:lnTo>
                                <a:pt x="52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44" path="m1718,144l1728,144l524,0l0,0e" stroked="t" o:allowincell="f" style="position:absolute;margin-left:-42.1pt;margin-top:121.3pt;width:86.3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2454910</wp:posOffset>
                </wp:positionV>
                <wp:extent cx="1704340" cy="25400"/>
                <wp:effectExtent l="5080" t="25400" r="127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2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4" h="40">
                              <a:moveTo>
                                <a:pt x="2664" y="0"/>
                              </a:moveTo>
                              <a:lnTo>
                                <a:pt x="2684" y="40"/>
                              </a:lnTo>
                              <a:lnTo>
                                <a:pt x="524" y="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4,40" path="m2664,0l2684,40l524,0l0,8e" stroked="t" o:allowincell="f" style="position:absolute;margin-left:-42.1pt;margin-top:193.3pt;width:134.15pt;height: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3166110</wp:posOffset>
                </wp:positionV>
                <wp:extent cx="1005840" cy="116205"/>
                <wp:effectExtent l="5080" t="571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83">
                              <a:moveTo>
                                <a:pt x="1584" y="32"/>
                              </a:moveTo>
                              <a:lnTo>
                                <a:pt x="1584" y="0"/>
                              </a:lnTo>
                              <a:lnTo>
                                <a:pt x="524" y="180"/>
                              </a:ln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83" path="m1584,32l1584,0l524,180l0,183e" stroked="t" o:allowincell="f" style="position:absolute;margin-left:-42.1pt;margin-top:249.3pt;width:79.15pt;height: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9970</wp:posOffset>
                </wp:positionH>
                <wp:positionV relativeFrom="paragraph">
                  <wp:posOffset>3102610</wp:posOffset>
                </wp:positionV>
                <wp:extent cx="1473200" cy="355600"/>
                <wp:effectExtent l="25400" t="2540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0" h="560">
                              <a:moveTo>
                                <a:pt x="0" y="0"/>
                              </a:moveTo>
                              <a:lnTo>
                                <a:pt x="1840" y="560"/>
                              </a:lnTo>
                              <a:lnTo>
                                <a:pt x="2320" y="5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0,560" path="m0,0l1840,560l2320,560e" stroked="t" o:allowincell="f" style="position:absolute;margin-left:381.1pt;margin-top:244.3pt;width:115.95pt;height:2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6261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9.3pt" to="-13.35pt,4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15405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1.3pt" to="-13.35pt,1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24549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3.3pt" to="-13.35pt,19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32778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8.1pt" to="-13.35pt,25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7175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6.5pt" to="497.85pt,5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7570</wp:posOffset>
                </wp:positionH>
                <wp:positionV relativeFrom="paragraph">
                  <wp:posOffset>208915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4.5pt" to="497.85pt,16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7570</wp:posOffset>
                </wp:positionH>
                <wp:positionV relativeFrom="paragraph">
                  <wp:posOffset>144907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4.1pt" to="497.85pt,1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7570</wp:posOffset>
                </wp:positionH>
                <wp:positionV relativeFrom="paragraph">
                  <wp:posOffset>272923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14.9pt" to="497.85pt,21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7570</wp:posOffset>
                </wp:positionH>
                <wp:positionV relativeFrom="paragraph">
                  <wp:posOffset>346075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2.5pt" to="497.85pt,27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06695" cy="364363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991870</wp:posOffset>
                </wp:positionV>
                <wp:extent cx="45720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8.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260350</wp:posOffset>
                </wp:positionV>
                <wp:extent cx="45720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631950</wp:posOffset>
                </wp:positionV>
                <wp:extent cx="457200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8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168910</wp:posOffset>
                </wp:positionV>
                <wp:extent cx="45720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2272030</wp:posOffset>
                </wp:positionV>
                <wp:extent cx="457200" cy="5486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8.9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1083310</wp:posOffset>
                </wp:positionV>
                <wp:extent cx="45720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5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1997710</wp:posOffset>
                </wp:positionV>
                <wp:extent cx="457200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7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1205</wp:posOffset>
                </wp:positionH>
                <wp:positionV relativeFrom="paragraph">
                  <wp:posOffset>3273425</wp:posOffset>
                </wp:positionV>
                <wp:extent cx="2112010" cy="2832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MAZDA DEMIO    CF - 43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257.75pt;mso-position-vertical-relative:text;margin-left:159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MAZDA DEMIO    CF - 43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3003550</wp:posOffset>
                </wp:positionV>
                <wp:extent cx="457200" cy="5486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6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2820670</wp:posOffset>
                </wp:positionV>
                <wp:extent cx="457200" cy="5486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22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439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F 303 - 7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      (Ø 18 mm)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9 - 03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oka - dolní       (Ø 18 mm)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9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  <w:r>
              <w:rPr>
                <w:b/>
                <w:color w:val="FF00FF"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</w:t>
        <w:tab/>
        <w:t xml:space="preserve">                Platné od: 12.6. 2007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20" w:after="0"/>
      <w:jc w:val="center"/>
      <w:outlineLvl w:val="1"/>
    </w:pPr>
    <w:rPr>
      <w:b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5:28:00Z</dcterms:created>
  <dc:creator>Michal Janoušek</dc:creator>
  <dc:description/>
  <cp:keywords/>
  <dc:language>en-US</dc:language>
  <cp:lastModifiedBy>Jan Sláma</cp:lastModifiedBy>
  <cp:lastPrinted>2007-06-12T07:30:00Z</cp:lastPrinted>
  <dcterms:modified xsi:type="dcterms:W3CDTF">2007-06-12T05:30:00Z</dcterms:modified>
  <cp:revision>4</cp:revision>
  <dc:subject/>
  <dc:title>SESTAVA JEDNOTLIVÝCH DÍLŮ MECHANICKÉHO ZABEZPEČOVACÍHO ZAŘÍZENÍ CF - 439</dc:title>
</cp:coreProperties>
</file>