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3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683</w:t>
      </w:r>
      <w:r>
        <w:rPr>
          <w:b w:val="false"/>
          <w:sz w:val="36"/>
          <w:szCs w:val="36"/>
        </w:rPr>
        <w:t xml:space="preserve"> PRO VOZY </w:t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MAZDA 6 </w:t>
      </w:r>
      <w:r>
        <w:rPr>
          <w:b w:val="false"/>
          <w:bCs/>
          <w:sz w:val="36"/>
          <w:szCs w:val="36"/>
        </w:rPr>
        <w:t>(mr.02) diesel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 - řazení lanovody)</w:t>
      </w:r>
    </w:p>
    <w:p>
      <w:pPr>
        <w:pStyle w:val="Normal"/>
        <w:rPr>
          <w:iCs/>
          <w:sz w:val="20"/>
          <w:szCs w:val="36"/>
        </w:rPr>
      </w:pPr>
      <w:r>
        <w:rPr>
          <w:iCs/>
          <w:sz w:val="20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Demontuj hlavici řadící pák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vedle ruční brzdy vyjmi plastový kryt střední konzol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 odkládací přihrádce demontuj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vyjmi kryt řazení i s manžetou řadící pá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montuj horní i boční šrouby upevňující střední konzol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třední konzolu odstra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demontuj tři originál matice M8 kulisy mechanismu řazení (pravou přední i zadní a levou zadní). U pravého předního originál šroubu kulisy mechanismu řazení odřízni dle obrázku část boční stěny (pro možnost snadného nasazení a připevnění úchytu zámkové části)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Na zadní dva originál šrouby kulisy mechanismu řazení připevni dle obrázku držák zámku. Spojení proveď pomocí dvou dodávaných zatrhávacích matic M8. Matice zatím nezatrhávej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odkloň táhlo bovdenu řazení. Zámkovou část připevni ze strany spolujezdce k držáku zámku a na pravý přední originál šroub mechanismu řazení. Spojení předního úchytu zámkové části na originál šroub proveď pomocí dodávané zatrhávací matice M8. Matici ještě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Táhlo bovdenu řazení upevni zpět na původní mís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 řadící páku připevni dle obrázku dodávanou dvoudílnou objímku s okem. Spojení proveď pomocí dvou dodávaných zatrhávacích šroubů M8 x 25. Seřiď správnou polohu vedení zámkové části a objímky s okem. Při zařazeném zpětném rychlostním stupni a při uzamčení zámkové části vysunutý jistící čep volně prochází jak středem oka objímky, tak i středem krytu držáku zámku. Při řazení ostatních rychlostních stupňů nesmí docházet k dotyku objímky s žádnou částí vozu, ani k žádnému jinému omezení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Po ověření bezchybné funkce MZ Construct zatrhni všechny dosud nezatržené šrouby i mati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Na kloubu táhla bovdenu řazení vyměň dle obrázku označenou originál matici za dodávanou matici M6 zatrhávací (s podložkou). Matici zatrhni.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roti možnosti násilného stažení táhla bovdenu řazení z kloubu řadící páky nasaď na táhlo řazení dodávaný kryt. Kryt připevni pomocí dvou dodávaných zatrhávacích šroubů M6 (imbus). Po ověření bezchybné funkce MZ Construct několikerým uzamčením oba šrouby krytu zatrh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</w:rPr>
      </w:pPr>
      <w:r>
        <w:rPr>
          <w:b/>
        </w:rPr>
        <w:t xml:space="preserve">Na kryt zámkové vložky nasaď středící šablonu (Sch 7). 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</w:rPr>
      </w:pPr>
      <w:r>
        <w:rPr>
          <w:b/>
        </w:rPr>
        <w:t>Střední konzolu upevni pečlivě do původní polohy. Hrot šablony označí na vnitřní části konzoly místo pro střed krytu zámkové vložky. Dle označeného místa vrtej na vyjmuté střední konzole otvor Ø 4,1 mm. Správnost zhotoveného otvoru zkontroluj přiložením střední konzoly na původní místo. Otvor převrtej na Ø 6,8 mm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</w:rPr>
      </w:pPr>
      <w:r>
        <w:rPr>
          <w:b/>
        </w:rPr>
        <w:t xml:space="preserve">Znovu se ujisti o správnosti zhotoveného otvoru přiložením střední konzoly na původní místo. Po ověření dle zhotoveného vodícího otvoru frézuj přes střední konzolu otvor Ø 39,5 mm </w:t>
        <w:br/>
        <w:t>(BF 11). Otřepy po frézování pečlivě začisti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</w:rPr>
      </w:pPr>
      <w:r>
        <w:rPr>
          <w:b/>
          <w:bCs/>
        </w:rPr>
        <w:t>Proveď kompletaci všech demontovaných dílů. Na kryt zámkové vložky nasaď pryžovou manžetu č. 5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720" w:hanging="720"/>
        <w:rPr/>
      </w:pPr>
      <w:r>
        <w:rPr/>
        <w:t xml:space="preserve"> </w:t>
      </w:r>
      <w:r>
        <w:rPr/>
        <w:t>Zkontroluj správnou činnost mechanického zabezpečení několikerým uzamčením.</w:t>
      </w:r>
    </w:p>
    <w:p>
      <w:pPr>
        <w:pStyle w:val="TextBody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0"/>
        <w:ind w:left="720" w:hanging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Vyplň řádně a čitelně záruční list.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  <w:t>Konstrukční změny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  <w:t>Vypracoval: Janoušek</w:t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sz w:val="20"/>
        </w:rPr>
        <w:t>Schválil: Ing. Motáč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2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993" w:right="1041" w:gutter="0" w:header="0" w:top="851" w:footer="21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683 / 2-CZ / 25.6.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firstLine="36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4:58:00Z</dcterms:created>
  <dc:creator>p. PAVLÍK Jiří</dc:creator>
  <dc:description/>
  <dc:language>en-US</dc:language>
  <cp:lastModifiedBy>Michal Janoušek</cp:lastModifiedBy>
  <cp:lastPrinted>2003-01-24T14:16:00Z</cp:lastPrinted>
  <dcterms:modified xsi:type="dcterms:W3CDTF">2007-05-25T09:16:00Z</dcterms:modified>
  <cp:revision>65</cp:revision>
  <dc:subject/>
  <dc:title>TECHNOLOGICKÝ POSTUP MONTÁŽE</dc:title>
</cp:coreProperties>
</file>