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11.jpeg" ContentType="image/jpeg"/>
  <Override PartName="/word/media/image18.png" ContentType="image/pn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840355" cy="2134870"/>
            <wp:effectExtent l="0" t="0" r="0" b="0"/>
            <wp:docPr id="1" name="PIC00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0000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201" t="8724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0355" cy="2134870"/>
            <wp:effectExtent l="0" t="0" r="0" b="0"/>
            <wp:docPr id="2" name="PIC00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0000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9201" t="8724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0355" cy="2134870"/>
            <wp:effectExtent l="0" t="0" r="0" b="0"/>
            <wp:docPr id="3" name="PIC00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0000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9201" t="8724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w:rPr/>
        <w:drawing>
          <wp:inline distT="0" distB="0" distL="0" distR="0">
            <wp:extent cx="2840355" cy="2134870"/>
            <wp:effectExtent l="0" t="0" r="0" b="0"/>
            <wp:docPr id="4" name="PIC00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0000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9201" t="8724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0355" cy="2134870"/>
            <wp:effectExtent l="0" t="0" r="0" b="0"/>
            <wp:docPr id="5" name="PIC0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000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9201" t="8724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0355" cy="2134870"/>
            <wp:effectExtent l="0" t="0" r="0" b="0"/>
            <wp:docPr id="6" name="PIC00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000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9201" t="8724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6220</wp:posOffset>
                </wp:positionH>
                <wp:positionV relativeFrom="paragraph">
                  <wp:posOffset>779780</wp:posOffset>
                </wp:positionV>
                <wp:extent cx="288290" cy="192405"/>
                <wp:effectExtent l="5080" t="15240" r="6985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9224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8.6pt;margin-top:61.4pt;width:22.65pt;height:15.1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2730</wp:posOffset>
                </wp:positionH>
                <wp:positionV relativeFrom="paragraph">
                  <wp:posOffset>1513205</wp:posOffset>
                </wp:positionV>
                <wp:extent cx="288290" cy="192405"/>
                <wp:effectExtent l="5080" t="15240" r="6985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9224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.9pt;margin-top:119.15pt;width:22.65pt;height:15.1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07870</wp:posOffset>
                </wp:positionH>
                <wp:positionV relativeFrom="paragraph">
                  <wp:posOffset>1779905</wp:posOffset>
                </wp:positionV>
                <wp:extent cx="342900" cy="228600"/>
                <wp:effectExtent l="21590" t="6350" r="6350" b="1016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874800">
                          <a:off x="0" y="0"/>
                          <a:ext cx="343080" cy="228600"/>
                        </a:xfrm>
                        <a:custGeom>
                          <a:avLst/>
                          <a:gdLst>
                            <a:gd name="textAreaLeft" fmla="*/ 30240 w 194400"/>
                            <a:gd name="textAreaRight" fmla="*/ 170280 w 194400"/>
                            <a:gd name="textAreaTop" fmla="*/ 32400 h 129600"/>
                            <a:gd name="textAreaBottom" fmla="*/ 97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white" stroked="t" o:allowincell="f" style="position:absolute;margin-left:158.1pt;margin-top:140.1pt;width:26.95pt;height:17.95pt;mso-wrap-style:none;v-text-anchor:middle;rotation:264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120900"/>
            <wp:effectExtent l="0" t="0" r="0" b="0"/>
            <wp:docPr id="10" name="Kopie%20PIC000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Kopie%20PIC000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7815" cy="2135505"/>
            <wp:effectExtent l="0" t="0" r="0" b="0"/>
            <wp:docPr id="11" name="PIC000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000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5751" t="5453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35505"/>
            <wp:effectExtent l="0" t="0" r="0" b="0"/>
            <wp:docPr id="12" name="PIC000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000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5751" t="5453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27120</wp:posOffset>
                </wp:positionH>
                <wp:positionV relativeFrom="paragraph">
                  <wp:posOffset>968375</wp:posOffset>
                </wp:positionV>
                <wp:extent cx="288290" cy="192405"/>
                <wp:effectExtent l="13970" t="0" r="1270" b="292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54600">
                          <a:off x="0" y="0"/>
                          <a:ext cx="288360" cy="19224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5.55pt;margin-top:76.25pt;width:22.65pt;height:15.1pt;mso-wrap-style:none;v-text-anchor:middle;rotation:1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7155" simplePos="0" locked="0" layoutInCell="0" allowOverlap="1" relativeHeight="25">
                <wp:simplePos x="0" y="0"/>
                <wp:positionH relativeFrom="column">
                  <wp:posOffset>3729355</wp:posOffset>
                </wp:positionH>
                <wp:positionV relativeFrom="paragraph">
                  <wp:posOffset>1273810</wp:posOffset>
                </wp:positionV>
                <wp:extent cx="288290" cy="192405"/>
                <wp:effectExtent l="10160" t="33655" r="0" b="292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615800">
                          <a:off x="0" y="0"/>
                          <a:ext cx="288360" cy="19224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3.6pt;margin-top:100.3pt;width:22.65pt;height:15.1pt;mso-wrap-style:none;v-text-anchor:middle;rotation:32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234815</wp:posOffset>
                </wp:positionH>
                <wp:positionV relativeFrom="paragraph">
                  <wp:posOffset>1311275</wp:posOffset>
                </wp:positionV>
                <wp:extent cx="288290" cy="192405"/>
                <wp:effectExtent l="13970" t="6985" r="1524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21000">
                          <a:off x="0" y="0"/>
                          <a:ext cx="288360" cy="19224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.45pt;margin-top:103.25pt;width:22.65pt;height:15.1pt;mso-wrap-style:none;v-text-anchor:middle;rotation:2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11040</wp:posOffset>
                </wp:positionH>
                <wp:positionV relativeFrom="paragraph">
                  <wp:posOffset>1255395</wp:posOffset>
                </wp:positionV>
                <wp:extent cx="288290" cy="192405"/>
                <wp:effectExtent l="13970" t="6985" r="1524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21000">
                          <a:off x="0" y="0"/>
                          <a:ext cx="288360" cy="19224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5.2pt;margin-top:98.85pt;width:22.65pt;height:15.1pt;mso-wrap-style:none;v-text-anchor:middle;rotation:2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8585" distR="114935" simplePos="0" locked="0" layoutInCell="0" allowOverlap="1" relativeHeight="28">
                <wp:simplePos x="0" y="0"/>
                <wp:positionH relativeFrom="column">
                  <wp:posOffset>7560945</wp:posOffset>
                </wp:positionH>
                <wp:positionV relativeFrom="paragraph">
                  <wp:posOffset>951230</wp:posOffset>
                </wp:positionV>
                <wp:extent cx="288290" cy="192405"/>
                <wp:effectExtent l="0" t="32385" r="13970" b="133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252000">
                          <a:off x="0" y="0"/>
                          <a:ext cx="288360" cy="19224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5.35pt;margin-top:74.85pt;width:22.65pt;height:15.1pt;mso-wrap-style:none;v-text-anchor:middle;rotation:20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08045</wp:posOffset>
                </wp:positionH>
                <wp:positionV relativeFrom="paragraph">
                  <wp:posOffset>544830</wp:posOffset>
                </wp:positionV>
                <wp:extent cx="288290" cy="192405"/>
                <wp:effectExtent l="13970" t="0" r="1270" b="292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54600">
                          <a:off x="0" y="0"/>
                          <a:ext cx="288360" cy="19224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8.3pt;margin-top:42.9pt;width:22.65pt;height:15.1pt;mso-wrap-style:none;v-text-anchor:middle;rotation:1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085080</wp:posOffset>
                </wp:positionH>
                <wp:positionV relativeFrom="paragraph">
                  <wp:posOffset>1202690</wp:posOffset>
                </wp:positionV>
                <wp:extent cx="288290" cy="192405"/>
                <wp:effectExtent l="24765" t="11430" r="3365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601200">
                          <a:off x="0" y="0"/>
                          <a:ext cx="288360" cy="19224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0.35pt;margin-top:94.65pt;width:22.65pt;height:15.1pt;mso-wrap-style:none;v-text-anchor:middle;rotation:6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7815" cy="2135505"/>
            <wp:effectExtent l="0" t="0" r="0" b="0"/>
            <wp:docPr id="20" name="PIC000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0001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5751" t="5453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7815" cy="2135505"/>
            <wp:effectExtent l="0" t="0" r="0" b="0"/>
            <wp:docPr id="21" name="PIC000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0001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5751" t="5453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7815" cy="2135505"/>
            <wp:effectExtent l="0" t="0" r="0" b="0"/>
            <wp:docPr id="22" name="PIC000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0001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5751" t="5453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14070</wp:posOffset>
                </wp:positionH>
                <wp:positionV relativeFrom="paragraph">
                  <wp:posOffset>1095375</wp:posOffset>
                </wp:positionV>
                <wp:extent cx="288290" cy="192405"/>
                <wp:effectExtent l="13970" t="6985" r="1524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21000">
                          <a:off x="0" y="0"/>
                          <a:ext cx="288360" cy="19224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.1pt;margin-top:86.25pt;width:22.65pt;height:15.1pt;mso-wrap-style:none;v-text-anchor:middle;rotation:2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85520</wp:posOffset>
                </wp:positionH>
                <wp:positionV relativeFrom="paragraph">
                  <wp:posOffset>1129665</wp:posOffset>
                </wp:positionV>
                <wp:extent cx="288290" cy="192405"/>
                <wp:effectExtent l="13970" t="6985" r="1524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21000">
                          <a:off x="0" y="0"/>
                          <a:ext cx="288360" cy="19224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7.6pt;margin-top:88.95pt;width:22.65pt;height:15.1pt;mso-wrap-style:none;v-text-anchor:middle;rotation:2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120900"/>
            <wp:effectExtent l="0" t="0" r="0" b="0"/>
            <wp:docPr id="25" name="kryt%20se%20šroub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kryt%20se%20šrouby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7815" cy="2084705"/>
            <wp:effectExtent l="0" t="0" r="0" b="0"/>
            <wp:docPr id="26" name="PIC000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0002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7784" t="18494" r="11365" b="26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208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062480"/>
            <wp:effectExtent l="0" t="0" r="0" b="0"/>
            <wp:docPr id="27" name="PIC000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0002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5751" t="6132" r="-4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06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86995" distR="114935" simplePos="0" locked="0" layoutInCell="0" allowOverlap="1" relativeHeight="29">
                <wp:simplePos x="0" y="0"/>
                <wp:positionH relativeFrom="column">
                  <wp:posOffset>8195945</wp:posOffset>
                </wp:positionH>
                <wp:positionV relativeFrom="paragraph">
                  <wp:posOffset>2052320</wp:posOffset>
                </wp:positionV>
                <wp:extent cx="342900" cy="228600"/>
                <wp:effectExtent l="0" t="38100" r="7620" b="400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990600">
                          <a:off x="0" y="0"/>
                          <a:ext cx="343080" cy="228600"/>
                        </a:xfrm>
                        <a:custGeom>
                          <a:avLst/>
                          <a:gdLst>
                            <a:gd name="textAreaLeft" fmla="*/ 30240 w 194400"/>
                            <a:gd name="textAreaRight" fmla="*/ 170280 w 194400"/>
                            <a:gd name="textAreaTop" fmla="*/ 32400 h 129600"/>
                            <a:gd name="textAreaBottom" fmla="*/ 97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645.35pt;margin-top:161.6pt;width:26.95pt;height:17.95pt;mso-wrap-style:none;v-text-anchor:middle;rotation:216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915920" cy="2135505"/>
            <wp:effectExtent l="0" t="0" r="0" b="0"/>
            <wp:docPr id="29" name="PIC000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0002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5751" t="5453" r="-4" b="26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5920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955290" cy="2186940"/>
            <wp:effectExtent l="0" t="0" r="0" b="0"/>
            <wp:docPr id="30" name="inter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nter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43878" t="58755" r="1442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5290" cy="218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623695" cy="2194560"/>
            <wp:effectExtent l="0" t="0" r="0" b="0"/>
            <wp:docPr id="31" name="intrer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ntrer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10846" t="9663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3695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</w:r>
    </w:p>
    <w:sectPr>
      <w:footerReference w:type="default" r:id="rId20"/>
      <w:type w:val="nextPage"/>
      <w:pgSz w:orient="landscape" w:w="16838" w:h="11906"/>
      <w:pgMar w:left="1134" w:right="567" w:gutter="0" w:header="0" w:top="426" w:footer="34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683 / 2-CZ / 25.6.2003</w: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png"/><Relationship Id="rId20" Type="http://schemas.openxmlformats.org/officeDocument/2006/relationships/footer" Target="foot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6T09:36:00Z</dcterms:created>
  <dc:creator>Michal Janoušek</dc:creator>
  <dc:description/>
  <dc:language>en-US</dc:language>
  <cp:lastModifiedBy>Michal Janoušek</cp:lastModifiedBy>
  <cp:lastPrinted>2003-06-25T12:12:00Z</cp:lastPrinted>
  <dcterms:modified xsi:type="dcterms:W3CDTF">2003-06-25T10:25:00Z</dcterms:modified>
  <cp:revision>9</cp:revision>
  <dc:subject/>
  <dc:title> </dc:title>
</cp:coreProperties>
</file>