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75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BMW 5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7655</wp:posOffset>
            </wp:positionV>
            <wp:extent cx="5273040" cy="3858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09" t="4876" r="4236" b="5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245745</wp:posOffset>
                </wp:positionV>
                <wp:extent cx="685800" cy="113665"/>
                <wp:effectExtent l="5080" t="5715" r="2667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8" h="189">
                              <a:moveTo>
                                <a:pt x="0" y="189"/>
                              </a:moveTo>
                              <a:lnTo>
                                <a:pt x="17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8,189" path="m0,189l1708,0e" stroked="t" o:allowincell="f" style="position:absolute;margin-left:1.3pt;margin-top:19.35pt;width:53.95pt;height:8.9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109220</wp:posOffset>
                </wp:positionV>
                <wp:extent cx="515620" cy="183515"/>
                <wp:effectExtent l="5080" t="571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289">
                              <a:moveTo>
                                <a:pt x="812" y="28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289" path="m812,289l0,0e" stroked="t" o:allowincell="f" style="position:absolute;margin-left:1.3pt;margin-top:8.6pt;width:40.55pt;height:1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58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1410</wp:posOffset>
                </wp:positionH>
                <wp:positionV relativeFrom="paragraph">
                  <wp:posOffset>201930</wp:posOffset>
                </wp:positionV>
                <wp:extent cx="1143000" cy="295910"/>
                <wp:effectExtent l="25400" t="5715" r="571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563">
                              <a:moveTo>
                                <a:pt x="0" y="0"/>
                              </a:moveTo>
                              <a:lnTo>
                                <a:pt x="1840" y="5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563" path="m0,0l1840,563e" stroked="t" o:allowincell="f" style="position:absolute;margin-left:388.3pt;margin-top:15.9pt;width:89.95pt;height:23.2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9pt" to="507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05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4175</wp:posOffset>
                </wp:positionH>
                <wp:positionV relativeFrom="paragraph">
                  <wp:posOffset>270510</wp:posOffset>
                </wp:positionV>
                <wp:extent cx="619125" cy="172720"/>
                <wp:effectExtent l="26035" t="5080" r="508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272">
                              <a:moveTo>
                                <a:pt x="0" y="272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272" path="m0,272l975,0e" stroked="t" o:allowincell="f" style="position:absolute;margin-left:430.25pt;margin-top:21.3pt;width:48.7pt;height:1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1065</wp:posOffset>
                </wp:positionH>
                <wp:positionV relativeFrom="paragraph">
                  <wp:posOffset>36195</wp:posOffset>
                </wp:positionV>
                <wp:extent cx="1037590" cy="4686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MW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9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2.85pt;mso-position-vertical-relative:text;margin-left:27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MW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75 – 01-19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4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Zumpfe D.                                                                      Platné od :  16.12.2005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5-10-13T17:20:00Z</cp:lastPrinted>
  <dcterms:modified xsi:type="dcterms:W3CDTF">2005-12-16T07:50:00Z</dcterms:modified>
  <cp:revision>36</cp:revision>
  <dc:subject/>
  <dc:title>SESTAVA JEDNOTLIVÝCH DÍLŮ</dc:title>
</cp:coreProperties>
</file>