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1063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AZDA  CX-7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2335</wp:posOffset>
                </wp:positionH>
                <wp:positionV relativeFrom="paragraph">
                  <wp:posOffset>20320</wp:posOffset>
                </wp:positionV>
                <wp:extent cx="17145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ůvodní tvar PCF 10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2pt;mso-wrap-distance-left:9.05pt;mso-wrap-distance-right:9.05pt;mso-wrap-distance-top:0pt;mso-wrap-distance-bottom:0pt;margin-top:1.6pt;mso-position-vertical-relative:text;margin-left:3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ůvodní tvar PCF 1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778885</wp:posOffset>
            </wp:positionH>
            <wp:positionV relativeFrom="paragraph">
              <wp:posOffset>76835</wp:posOffset>
            </wp:positionV>
            <wp:extent cx="2305050" cy="1324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350" t="14517" r="1417" b="24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32461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8110</wp:posOffset>
                </wp:positionH>
                <wp:positionV relativeFrom="paragraph">
                  <wp:posOffset>200660</wp:posOffset>
                </wp:positionV>
                <wp:extent cx="1143000" cy="459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2pt;mso-wrap-distance-left:9.05pt;mso-wrap-distance-right:9.05pt;mso-wrap-distance-top:0pt;mso-wrap-distance-bottom:0pt;margin-top:15.8pt;mso-position-vertical-relative:text;margin-left:1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8135</wp:posOffset>
            </wp:positionH>
            <wp:positionV relativeFrom="paragraph">
              <wp:posOffset>140335</wp:posOffset>
            </wp:positionV>
            <wp:extent cx="5613400" cy="39439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3458" r="539" b="3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48435</wp:posOffset>
            </wp:positionH>
            <wp:positionV relativeFrom="paragraph">
              <wp:posOffset>140335</wp:posOffset>
            </wp:positionV>
            <wp:extent cx="1238250" cy="1847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480" t="29307" r="45579" b="10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478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3710</wp:posOffset>
            </wp:positionH>
            <wp:positionV relativeFrom="paragraph">
              <wp:posOffset>19050</wp:posOffset>
            </wp:positionV>
            <wp:extent cx="685800" cy="6858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002" t="8180" r="69053" b="75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</wp:posOffset>
                </wp:positionH>
                <wp:positionV relativeFrom="paragraph">
                  <wp:posOffset>269240</wp:posOffset>
                </wp:positionV>
                <wp:extent cx="602615" cy="252730"/>
                <wp:effectExtent l="5715" t="25400" r="254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" h="398">
                              <a:moveTo>
                                <a:pt x="0" y="398"/>
                              </a:moveTo>
                              <a:lnTo>
                                <a:pt x="9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9,398" path="m0,398l949,0e" stroked="t" o:allowincell="f" style="position:absolute;margin-left:2.5pt;margin-top:21.2pt;width:47.4pt;height:1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75pt" to="516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8835</wp:posOffset>
                </wp:positionH>
                <wp:positionV relativeFrom="paragraph">
                  <wp:posOffset>242570</wp:posOffset>
                </wp:positionV>
                <wp:extent cx="1550035" cy="38735"/>
                <wp:effectExtent l="26670" t="5715" r="508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1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1" h="61">
                              <a:moveTo>
                                <a:pt x="0" y="61"/>
                              </a:moveTo>
                              <a:lnTo>
                                <a:pt x="24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1,61" path="m0,61l2441,0e" stroked="t" o:allowincell="f" style="position:absolute;margin-left:366.05pt;margin-top:19.1pt;width:122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5pt" to="516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1710</wp:posOffset>
                </wp:positionH>
                <wp:positionV relativeFrom="paragraph">
                  <wp:posOffset>148590</wp:posOffset>
                </wp:positionV>
                <wp:extent cx="1387475" cy="116840"/>
                <wp:effectExtent l="26670" t="2603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5" h="184">
                              <a:moveTo>
                                <a:pt x="0" y="0"/>
                              </a:moveTo>
                              <a:lnTo>
                                <a:pt x="2185" y="1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5,184" path="m0,0l2185,184e" stroked="t" o:allowincell="f" style="position:absolute;margin-left:377.3pt;margin-top:11.7pt;width:109.2pt;height: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1795780" cy="71120"/>
                <wp:effectExtent l="5080" t="5080" r="2667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8" h="112">
                              <a:moveTo>
                                <a:pt x="0" y="0"/>
                              </a:moveTo>
                              <a:lnTo>
                                <a:pt x="2828" y="1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8,112" path="m0,0l2828,112e" stroked="t" o:allowincell="f" style="position:absolute;margin-left:0pt;margin-top:7.2pt;width:141.35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9180</wp:posOffset>
                </wp:positionH>
                <wp:positionV relativeFrom="paragraph">
                  <wp:posOffset>66675</wp:posOffset>
                </wp:positionV>
                <wp:extent cx="1316990" cy="304800"/>
                <wp:effectExtent l="25400" t="2540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4" h="480">
                              <a:moveTo>
                                <a:pt x="0" y="0"/>
                              </a:moveTo>
                              <a:lnTo>
                                <a:pt x="2074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4,480" path="m0,0l2074,480e" stroked="t" o:allowincell="f" style="position:absolute;margin-left:383.4pt;margin-top:5.25pt;width:103.6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215900</wp:posOffset>
                </wp:positionV>
                <wp:extent cx="1712595" cy="32385"/>
                <wp:effectExtent l="5715" t="26670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7" h="51">
                              <a:moveTo>
                                <a:pt x="0" y="51"/>
                              </a:moveTo>
                              <a:lnTo>
                                <a:pt x="26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7,51" path="m0,51l2697,0e" stroked="t" o:allowincell="f" style="position:absolute;margin-left:1.95pt;margin-top:17pt;width:134.8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3865</wp:posOffset>
                </wp:positionH>
                <wp:positionV relativeFrom="paragraph">
                  <wp:posOffset>278130</wp:posOffset>
                </wp:positionV>
                <wp:extent cx="1266190" cy="4686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azda CX-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063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21.9pt;mso-position-vertical-relative:text;margin-left:2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azda CX-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063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35pt" to="516.0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</wp:posOffset>
                </wp:positionH>
                <wp:positionV relativeFrom="paragraph">
                  <wp:posOffset>255905</wp:posOffset>
                </wp:positionV>
                <wp:extent cx="1777365" cy="272415"/>
                <wp:effectExtent l="5715" t="26670" r="260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9" h="429">
                              <a:moveTo>
                                <a:pt x="0" y="429"/>
                              </a:moveTo>
                              <a:lnTo>
                                <a:pt x="27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9,429" path="m0,429l2799,0e" stroked="t" o:allowincell="f" style="position:absolute;margin-left:1.95pt;margin-top:20.15pt;width:139.9pt;height:21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67945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4826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8pt" to="3.0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49"/>
        <w:gridCol w:w="2647"/>
        <w:gridCol w:w="107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5 mm, č.v. CF 03-00-15-20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063A-01-00-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54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4 – 34)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45-00-03-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e závitem CF 681/A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81A-00-05-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Podložka Ø 8,3  VOLVO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Platné od: 31.8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31:00Z</dcterms:created>
  <dc:creator>CONSTRUCT A&amp;D</dc:creator>
  <dc:description/>
  <cp:keywords/>
  <dc:language>en-US</dc:language>
  <cp:lastModifiedBy>Michal Janoušek</cp:lastModifiedBy>
  <cp:lastPrinted>2006-06-26T13:43:00Z</cp:lastPrinted>
  <dcterms:modified xsi:type="dcterms:W3CDTF">2010-08-30T11:31:00Z</dcterms:modified>
  <cp:revision>2</cp:revision>
  <dc:subject/>
  <dc:title>SESTAVA JEDNOTLIVÝCH DÍLŮ</dc:title>
</cp:coreProperties>
</file>