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722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 xml:space="preserve">MITSUBISHI OUTLANDER </w:t>
      </w:r>
      <w:r>
        <w:rPr>
          <w:b w:val="false"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/>
          <w:i/>
          <w:sz w:val="40"/>
          <w:szCs w:val="36"/>
        </w:rPr>
      </w:pPr>
      <w:r>
        <w:rPr>
          <w:i/>
          <w:sz w:val="40"/>
          <w:szCs w:val="36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interieru vozu demontuj boční šrouby upevňující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hlavici řadící páky a vrchní kryt střední konzoly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před ruční brzdou 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odkládací přihrádce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za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řed ruční brzdou demontuj dle obrázku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pře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přilož dle obrázku vrtací šablonu (BC 722) na boční stěnu kulisy mechanismu řazení. Dle správně umístěné šablony vrtej přes stěnu kulisy mechanismu řazení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zhotoveného vodícího otvoru frézuj přes stěnu kulisy mechanismu řazení otvor Ø 27 mm </w:t>
        <w:br/>
        <w:t>(BF 2+3). Piliny vzniklé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brázku demontuj tři označené upevňující šrouby kulisy mechanismu řazení (oba přední a pravý zadní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otvory po demontovaných originál šroubech vlož dodávané velkoplošné pod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mkovou část vlož dle obrázku ze strany spolujezdce na oba boční otvory mechanismu řazení (s vloženými podložkami). Zarážku s okem nasaď dle obrázku na přední úchyt zámkové části. Pod druhý otvor zarážky s okem vlož dodávaný distanční sloupek. Pomocí tří dodávaných zatrhávacích šroubů M8 x 80 připevni zámkovou část i se zarážkou na přední dva otvory mechanismu řazení a zadní úchyt zámkové části připevni na pravý zadní otvor mechanismu řazení. Pod pravý zadní šroub M8 vlož dodávanou podložku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táhlo bovdenu řazení připevni dle obrázku dodávanou objímku s okem. Spojení proveď pomocí dvou zatrhávacích šroubů M6 (imbus)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ohu objímky s okem seřiď tak, aby při zařazeném zpětném rychlostním stupni a při uzamčení zámkové části vysunutý jistící čep volně procházel středem oka objímky a tím aretoval polohu řadící páky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Zkontroluj správnou funkci MZ Construct několikerým uzamčením. Při řazení ostatních rychlostních stupňů nesmí docházet k žádnému omezení řazení. Po ověření bezchybné funkce mechanického zabezpečení zatrhni jak šrouby upevňující zámkovou část se zarážkou, tak oba šrouby objímky s ok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Pečlivě ustav střední konzolu na původní místo. Hrot šablony  (Sch 7) označí na vnitřní části střední konzoly místo pro střed krytu zámkové vložky. </w:t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rPr/>
      </w:pPr>
      <w:r>
        <w:rPr/>
        <w:t xml:space="preserve">              </w:t>
      </w:r>
      <w:r>
        <w:rPr>
          <w:sz w:val="24"/>
        </w:rPr>
        <w:t>Na označeném místě na demontované střední konzole vyvrtej otvor Ø 4,1 mm. Tento otvor zkontroluj opětovným přiložením střední konzoly na původní místo. Po ověření správné polohy otvor převrtej na Ø 6,8 mm.</w:t>
      </w:r>
    </w:p>
    <w:p>
      <w:pPr>
        <w:pStyle w:val="Footer"/>
        <w:tabs>
          <w:tab w:val="clear" w:pos="9072"/>
          <w:tab w:val="left" w:pos="426" w:leader="none"/>
          <w:tab w:val="left" w:pos="4536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Dle vodícího otvoru frézuj do střední konzoly otvor Ø 39,5 mm (BF 11). Vzniklé otřepy po frézování pečlivě začisti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- 19. Zkompletuj všechny demontované díly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/>
      </w:pPr>
      <w:r>
        <w:rPr>
          <w:b/>
          <w:sz w:val="24"/>
        </w:rPr>
        <w:tab/>
        <w:tab/>
      </w:r>
      <w:r>
        <w:rPr>
          <w:b/>
        </w:rPr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Vypracoval: Janoušek</w:t>
      </w:r>
    </w:p>
    <w:p>
      <w:pPr>
        <w:pStyle w:val="Normal"/>
        <w:rPr>
          <w:color w:val="FF0000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chválil: Ing. Motáče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93" w:right="849" w:gutter="0" w:header="0" w:top="99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2 / 1-CZ / 24.6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dc:language>en-US</dc:language>
  <cp:lastModifiedBy>Michal Janoušek</cp:lastModifiedBy>
  <cp:lastPrinted>2003-06-27T13:15:00Z</cp:lastPrinted>
  <dcterms:modified xsi:type="dcterms:W3CDTF">2007-05-25T12:38:00Z</dcterms:modified>
  <cp:revision>31</cp:revision>
  <dc:subject/>
  <dc:title>TECHNOLOGICKÝ POSTUP MONTÁŽE</dc:title>
</cp:coreProperties>
</file>