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adillac SRX mr.2007 tiptr.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0265" cy="24968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90265" cy="249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90265" cy="24968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90265" cy="24968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90265" cy="24968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73755" cy="24847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2484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8970" cy="239204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8970" cy="239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195.65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8970" cy="239204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8970" cy="239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70815</wp:posOffset>
                </wp:positionV>
                <wp:extent cx="457200" cy="228600"/>
                <wp:effectExtent l="23495" t="0" r="4127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86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35.05pt;margin-top:13.4pt;width:35.95pt;height:17.95pt;mso-wrap-style:none;v-text-anchor:middle;rotation:11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457200" cy="228600"/>
                <wp:effectExtent l="23495" t="0" r="4127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86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.05pt;margin-top:10.9pt;width:35.95pt;height:17.95pt;mso-wrap-style:none;v-text-anchor:middle;rotation:11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90265" cy="24968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0265" cy="249682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90265" cy="24968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90265" cy="24968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49530" t="0" r="5207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81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12.55pt;width:35.95pt;height:17.95pt;mso-wrap-style:none;v-text-anchor:middle;rotation:6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241935</wp:posOffset>
                </wp:positionV>
                <wp:extent cx="457200" cy="228600"/>
                <wp:effectExtent l="26035" t="0" r="4127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27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19.05pt;width:35.95pt;height:17.95pt;mso-wrap-style:none;v-text-anchor:middle;rotation:11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90265" cy="249682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90265" cy="249682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457200" cy="228600"/>
                <wp:effectExtent l="19050" t="6350" r="444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6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.05pt;margin-top:9pt;width:35.95pt;height:17.95pt;mso-wrap-style:none;v-text-anchor:middle;rotation:8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12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82620</wp:posOffset>
                </wp:positionV>
                <wp:extent cx="3390265" cy="249682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4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25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4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390265" cy="249682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390265" cy="249682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3230245</wp:posOffset>
                </wp:positionV>
                <wp:extent cx="3390265" cy="249682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254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5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6278245</wp:posOffset>
                </wp:positionV>
                <wp:extent cx="3390265" cy="249682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5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494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5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0</wp:posOffset>
                </wp:positionV>
                <wp:extent cx="457200" cy="228600"/>
                <wp:effectExtent l="12065" t="0" r="37465" b="139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91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11pt;width:35.95pt;height:17.95pt;mso-wrap-style:none;v-text-anchor:middle;rotation:10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139700</wp:posOffset>
                </wp:positionV>
                <wp:extent cx="457200" cy="228600"/>
                <wp:effectExtent l="12065" t="0" r="37465" b="139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91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11pt;width:35.95pt;height:17.95pt;mso-wrap-style:none;v-text-anchor:middle;rotation:10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72200</wp:posOffset>
                </wp:positionH>
                <wp:positionV relativeFrom="paragraph">
                  <wp:posOffset>222250</wp:posOffset>
                </wp:positionV>
                <wp:extent cx="457200" cy="228600"/>
                <wp:effectExtent l="12065" t="0" r="37465" b="139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91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6pt;margin-top:17.5pt;width:35.95pt;height:17.95pt;mso-wrap-style:none;v-text-anchor:middle;rotation:10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3</w:t>
        <w:tab/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33985</wp:posOffset>
                </wp:positionV>
                <wp:extent cx="1598930" cy="457200"/>
                <wp:effectExtent l="5715" t="180721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98760" cy="457200"/>
                        </a:xfrm>
                        <a:prstGeom prst="wedgeRectCallout">
                          <a:avLst>
                            <a:gd name="adj1" fmla="val -26175"/>
                            <a:gd name="adj2" fmla="val 4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рлить отверстие в селекторе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5pt;margin-top:10.55pt;width:125.85pt;height:35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рлить отверстие в селекто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15</w:t>
        <w:tab/>
        <w:tab/>
        <w:tab/>
        <w:tab/>
        <w:tab/>
        <w:tab/>
        <w:tab/>
        <w:tab/>
        <w:t>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27685</wp:posOffset>
                </wp:positionV>
                <wp:extent cx="3387090" cy="249428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41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6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17</w:t>
        <w:tab/>
        <w:tab/>
        <w:tab/>
        <w:tab/>
        <w:tab/>
        <w:tab/>
        <w:tab/>
        <w:tab/>
        <w:t>18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35:00Z</dcterms:created>
  <dc:creator>mmiingener</dc:creator>
  <dc:description/>
  <cp:keywords/>
  <dc:language>en-US</dc:language>
  <cp:lastModifiedBy>mmiingener2</cp:lastModifiedBy>
  <cp:lastPrinted>2006-10-21T20:34:00Z</cp:lastPrinted>
  <dcterms:modified xsi:type="dcterms:W3CDTF">2007-12-27T07:47:00Z</dcterms:modified>
  <cp:revision>89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3395981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: Cadillac SRX mr.07,tiptr</vt:lpwstr>
  </property>
</Properties>
</file>