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154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ITSUBISHI   LANC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automat - sekvenční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005</wp:posOffset>
            </wp:positionH>
            <wp:positionV relativeFrom="paragraph">
              <wp:posOffset>217805</wp:posOffset>
            </wp:positionV>
            <wp:extent cx="5631815" cy="348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" t="10076" r="-2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381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6090</wp:posOffset>
            </wp:positionH>
            <wp:positionV relativeFrom="paragraph">
              <wp:posOffset>165100</wp:posOffset>
            </wp:positionV>
            <wp:extent cx="457835" cy="45783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48" t="68469" r="88957" b="20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16573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05pt" to="3.05pt,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168910</wp:posOffset>
                </wp:positionV>
                <wp:extent cx="474980" cy="153670"/>
                <wp:effectExtent l="5080" t="508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242">
                              <a:moveTo>
                                <a:pt x="0" y="0"/>
                              </a:moveTo>
                              <a:lnTo>
                                <a:pt x="748" y="2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242" path="m0,0l748,242e" stroked="t" o:allowincell="f" style="position:absolute;margin-left:3.75pt;margin-top:13.3pt;width:37.35pt;height:1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33755</wp:posOffset>
            </wp:positionH>
            <wp:positionV relativeFrom="paragraph">
              <wp:posOffset>165100</wp:posOffset>
            </wp:positionV>
            <wp:extent cx="457835" cy="45783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48" t="68469" r="88957" b="20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22375</wp:posOffset>
            </wp:positionH>
            <wp:positionV relativeFrom="paragraph">
              <wp:posOffset>165100</wp:posOffset>
            </wp:positionV>
            <wp:extent cx="457835" cy="45783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48" t="68469" r="88957" b="20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601470</wp:posOffset>
            </wp:positionH>
            <wp:positionV relativeFrom="paragraph">
              <wp:posOffset>165735</wp:posOffset>
            </wp:positionV>
            <wp:extent cx="457835" cy="45783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48" t="68469" r="88957" b="20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8003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95pt" to="516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4220</wp:posOffset>
                </wp:positionH>
                <wp:positionV relativeFrom="paragraph">
                  <wp:posOffset>36195</wp:posOffset>
                </wp:positionV>
                <wp:extent cx="360045" cy="149860"/>
                <wp:effectExtent l="26035" t="5080" r="508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36">
                              <a:moveTo>
                                <a:pt x="0" y="236"/>
                              </a:moveTo>
                              <a:lnTo>
                                <a:pt x="5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36" path="m0,236l567,0e" stroked="t" o:allowincell="f" style="position:absolute;margin-left:458.6pt;margin-top:2.85pt;width:28.3pt;height:1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5pt" to="3.0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60</wp:posOffset>
                </wp:positionH>
                <wp:positionV relativeFrom="paragraph">
                  <wp:posOffset>149860</wp:posOffset>
                </wp:positionV>
                <wp:extent cx="403225" cy="43180"/>
                <wp:effectExtent l="5715" t="5080" r="26035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68">
                              <a:moveTo>
                                <a:pt x="0" y="0"/>
                              </a:moveTo>
                              <a:lnTo>
                                <a:pt x="635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68" path="m0,0l635,68e" stroked="t" o:allowincell="f" style="position:absolute;margin-left:2.8pt;margin-top:11.8pt;width:31.7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218440</wp:posOffset>
                </wp:positionV>
                <wp:extent cx="668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</wp:posOffset>
                </wp:positionH>
                <wp:positionV relativeFrom="paragraph">
                  <wp:posOffset>26035</wp:posOffset>
                </wp:positionV>
                <wp:extent cx="417195" cy="100965"/>
                <wp:effectExtent l="5715" t="26035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159">
                              <a:moveTo>
                                <a:pt x="0" y="159"/>
                              </a:moveTo>
                              <a:lnTo>
                                <a:pt x="6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,159" path="m0,159l657,0e" stroked="t" o:allowincell="f" style="position:absolute;margin-left:2.8pt;margin-top:2.05pt;width:32.8pt;height: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67935</wp:posOffset>
                </wp:positionH>
                <wp:positionV relativeFrom="paragraph">
                  <wp:posOffset>83185</wp:posOffset>
                </wp:positionV>
                <wp:extent cx="1130300" cy="65405"/>
                <wp:effectExtent l="26035" t="5715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0" h="103">
                              <a:moveTo>
                                <a:pt x="0" y="103"/>
                              </a:moveTo>
                              <a:lnTo>
                                <a:pt x="17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103" path="m0,103l1780,0e" stroked="t" o:allowincell="f" style="position:absolute;margin-left:399.05pt;margin-top:6.55pt;width:88.95pt;height: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383530</wp:posOffset>
            </wp:positionH>
            <wp:positionV relativeFrom="paragraph">
              <wp:posOffset>45085</wp:posOffset>
            </wp:positionV>
            <wp:extent cx="342900" cy="32766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872" t="41691" r="48418" b="4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86425</wp:posOffset>
                </wp:positionH>
                <wp:positionV relativeFrom="paragraph">
                  <wp:posOffset>207010</wp:posOffset>
                </wp:positionV>
                <wp:extent cx="512445" cy="78105"/>
                <wp:effectExtent l="26670" t="26670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123">
                              <a:moveTo>
                                <a:pt x="0" y="0"/>
                              </a:moveTo>
                              <a:lnTo>
                                <a:pt x="807" y="1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,123" path="m0,0l807,123e" stroked="t" o:allowincell="f" style="position:absolute;margin-left:447.75pt;margin-top:16.3pt;width:40.3pt;height: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40</wp:posOffset>
                </wp:positionH>
                <wp:positionV relativeFrom="paragraph">
                  <wp:posOffset>38100</wp:posOffset>
                </wp:positionV>
                <wp:extent cx="439420" cy="64770"/>
                <wp:effectExtent l="5080" t="26035" r="2667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102">
                              <a:moveTo>
                                <a:pt x="0" y="102"/>
                              </a:moveTo>
                              <a:lnTo>
                                <a:pt x="6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102" path="m0,102l692,0e" stroked="t" o:allowincell="f" style="position:absolute;margin-left:2.2pt;margin-top:3pt;width:34.55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67640</wp:posOffset>
                </wp:positionV>
                <wp:extent cx="668655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1855</wp:posOffset>
            </wp:positionH>
            <wp:positionV relativeFrom="paragraph">
              <wp:posOffset>127635</wp:posOffset>
            </wp:positionV>
            <wp:extent cx="1123315" cy="617855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3" t="3080" r="2605" b="5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65405</wp:posOffset>
                </wp:positionV>
                <wp:extent cx="431800" cy="243840"/>
                <wp:effectExtent l="5080" t="25400" r="260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384">
                              <a:moveTo>
                                <a:pt x="0" y="384"/>
                              </a:moveTo>
                              <a:lnTo>
                                <a:pt x="6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,384" path="m0,384l680,0e" stroked="t" o:allowincell="f" style="position:absolute;margin-left:3.35pt;margin-top:5.15pt;width:33.95pt;height:1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94375</wp:posOffset>
                </wp:positionH>
                <wp:positionV relativeFrom="paragraph">
                  <wp:posOffset>239395</wp:posOffset>
                </wp:positionV>
                <wp:extent cx="398145" cy="311150"/>
                <wp:effectExtent l="26035" t="2540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490">
                              <a:moveTo>
                                <a:pt x="0" y="0"/>
                              </a:moveTo>
                              <a:lnTo>
                                <a:pt x="627" y="4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490" path="m0,0l627,490e" stroked="t" o:allowincell="f" style="position:absolute;margin-left:456.25pt;margin-top:18.85pt;width:31.3pt;height:2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0850</wp:posOffset>
            </wp:positionH>
            <wp:positionV relativeFrom="paragraph">
              <wp:posOffset>81915</wp:posOffset>
            </wp:positionV>
            <wp:extent cx="342900" cy="457835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601" t="68469" r="85331" b="20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3240</wp:posOffset>
                </wp:positionH>
                <wp:positionV relativeFrom="paragraph">
                  <wp:posOffset>115570</wp:posOffset>
                </wp:positionV>
                <wp:extent cx="1494790" cy="46863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itsubishi Lan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15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9.1pt;mso-position-vertical-relative:text;margin-left:14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itsubishi Lanc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15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05pt" to="516.05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0390</wp:posOffset>
                </wp:positionH>
                <wp:positionV relativeFrom="paragraph">
                  <wp:posOffset>187325</wp:posOffset>
                </wp:positionV>
                <wp:extent cx="538480" cy="317500"/>
                <wp:effectExtent l="25400" t="2540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500">
                              <a:moveTo>
                                <a:pt x="0" y="0"/>
                              </a:moveTo>
                              <a:lnTo>
                                <a:pt x="848" y="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500" path="m0,0l848,500e" stroked="t" o:allowincell="f" style="position:absolute;margin-left:445.7pt;margin-top:14.75pt;width:42.35pt;height:2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40</wp:posOffset>
                </wp:positionH>
                <wp:positionV relativeFrom="paragraph">
                  <wp:posOffset>217805</wp:posOffset>
                </wp:positionV>
                <wp:extent cx="497205" cy="302260"/>
                <wp:effectExtent l="5715" t="25400" r="2540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" h="476">
                              <a:moveTo>
                                <a:pt x="0" y="476"/>
                              </a:moveTo>
                              <a:lnTo>
                                <a:pt x="7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,476" path="m0,476l783,0e" stroked="t" o:allowincell="f" style="position:absolute;margin-left:2.2pt;margin-top:17.15pt;width:39.1pt;height:2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7110</wp:posOffset>
                </wp:positionH>
                <wp:positionV relativeFrom="paragraph">
                  <wp:posOffset>71755</wp:posOffset>
                </wp:positionV>
                <wp:extent cx="668655" cy="54864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5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25pt" to="3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25pt" to="516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41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608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154/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154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Kryt bovdenu PCF 1154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(zahloubení děr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54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PCF 1154/A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54A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4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1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6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6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4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Platné od: 2.5.2012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09-24T08:58:00Z</cp:lastPrinted>
  <dcterms:modified xsi:type="dcterms:W3CDTF">2012-05-02T08:03:00Z</dcterms:modified>
  <cp:revision>125</cp:revision>
  <dc:subject/>
  <dc:title>SESTAVA JEDNOTLIVÝCH DÍLŮ</dc:title>
</cp:coreProperties>
</file>