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36"/>
        </w:rPr>
        <w:t>SESTAVA JEDNOTLIVÝCH DÍLŮ MECHANICKÉHO ZABEZPEČENÍ</w:t>
      </w:r>
      <w:r>
        <w:rPr>
          <w:rFonts w:cs="Microsoft Sans Serif" w:ascii="Microsoft Sans Serif" w:hAnsi="Microsoft Sans Serif"/>
          <w:b/>
          <w:sz w:val="32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CF - 562</w:t>
      </w:r>
    </w:p>
    <w:p>
      <w:pPr>
        <w:pStyle w:val="Heading3"/>
        <w:tabs>
          <w:tab w:val="clear" w:pos="708"/>
          <w:tab w:val="center" w:pos="4535" w:leader="none"/>
          <w:tab w:val="left" w:pos="8175" w:leader="none"/>
        </w:tabs>
        <w:jc w:val="left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sz w:val="36"/>
          <w:szCs w:val="36"/>
        </w:rPr>
      </w:pPr>
      <w:r>
        <w:rPr>
          <w:rFonts w:cs="Microsoft Sans Serif" w:ascii="Microsoft Sans Serif" w:hAnsi="Microsoft Sans Serif"/>
          <w:i w:val="false"/>
          <w:sz w:val="40"/>
          <w:szCs w:val="40"/>
        </w:rPr>
        <w:tab/>
        <w:t xml:space="preserve">MITSUBISHI CARISMA </w:t>
      </w:r>
      <w:r>
        <w:rPr>
          <w:rFonts w:cs="Microsoft Sans Serif" w:ascii="Microsoft Sans Serif" w:hAnsi="Microsoft Sans Serif"/>
          <w:b w:val="false"/>
          <w:bCs w:val="false"/>
          <w:i w:val="false"/>
          <w:sz w:val="36"/>
          <w:szCs w:val="36"/>
        </w:rPr>
        <w:t>(mr. 2000)</w:t>
        <w:tab/>
      </w:r>
    </w:p>
    <w:p>
      <w:pPr>
        <w:pStyle w:val="Heading3"/>
        <w:rPr/>
      </w:pPr>
      <w:r>
        <w:rPr>
          <w:rFonts w:cs="Microsoft Sans Serif" w:ascii="Microsoft Sans Serif" w:hAnsi="Microsoft Sans Serif"/>
          <w:b w:val="false"/>
          <w:bCs w:val="false"/>
          <w:i w:val="false"/>
          <w:sz w:val="36"/>
          <w:szCs w:val="36"/>
        </w:rPr>
        <w:t xml:space="preserve">(mechanická převodovka - řazení bovdeny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0250</wp:posOffset>
                </wp:positionH>
                <wp:positionV relativeFrom="paragraph">
                  <wp:posOffset>19812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6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7730</wp:posOffset>
                </wp:positionH>
                <wp:positionV relativeFrom="paragraph">
                  <wp:posOffset>826770</wp:posOffset>
                </wp:positionV>
                <wp:extent cx="1577340" cy="98425"/>
                <wp:effectExtent l="26035" t="2667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4" h="155">
                              <a:moveTo>
                                <a:pt x="0" y="0"/>
                              </a:moveTo>
                              <a:lnTo>
                                <a:pt x="2484" y="155"/>
                              </a:lnTo>
                              <a:lnTo>
                                <a:pt x="2024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4,155" path="m0,0l2484,155l2024,155e" stroked="t" o:allowincell="f" style="position:absolute;margin-left:369.9pt;margin-top:65.1pt;width:124.15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4930</wp:posOffset>
                </wp:positionH>
                <wp:positionV relativeFrom="paragraph">
                  <wp:posOffset>1617345</wp:posOffset>
                </wp:positionV>
                <wp:extent cx="1076960" cy="168275"/>
                <wp:effectExtent l="25400" t="5715" r="571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65">
                              <a:moveTo>
                                <a:pt x="0" y="265"/>
                              </a:moveTo>
                              <a:lnTo>
                                <a:pt x="1277" y="0"/>
                              </a:lnTo>
                              <a:lnTo>
                                <a:pt x="1676" y="0"/>
                              </a:lnTo>
                              <a:lnTo>
                                <a:pt x="16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65" path="m0,265l1277,0l1676,0l1696,0e" stroked="t" o:allowincell="f" style="position:absolute;margin-left:405.9pt;margin-top:127.35pt;width:84.75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825500</wp:posOffset>
                </wp:positionV>
                <wp:extent cx="1081405" cy="19113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3" h="301">
                              <a:moveTo>
                                <a:pt x="1703" y="301"/>
                              </a:moveTo>
                              <a:lnTo>
                                <a:pt x="280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3,301" path="m1703,301l280,0l0,8e" stroked="t" o:allowincell="f" style="position:absolute;margin-left:-34.9pt;margin-top:65pt;width:85.1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2520315</wp:posOffset>
                </wp:positionV>
                <wp:extent cx="1141095" cy="23558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371">
                              <a:moveTo>
                                <a:pt x="1797" y="3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371" path="m1797,371l0,0e" stroked="t" o:allowincell="f" style="position:absolute;margin-left:-22.9pt;margin-top:198.45pt;width:89.8pt;height:1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8299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65.35pt" to="-20.55pt,6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5152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8.05pt" to="-20.55pt,19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6173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7.35pt" to="497.8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9213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2.55pt" to="497.85pt,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186690</wp:posOffset>
                </wp:positionV>
                <wp:extent cx="1405255" cy="71755"/>
                <wp:effectExtent l="5715" t="5715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3" h="113">
                              <a:moveTo>
                                <a:pt x="2213" y="113"/>
                              </a:moveTo>
                              <a:lnTo>
                                <a:pt x="26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3,113" path="m2213,113l260,0l0,10e" stroked="t" o:allowincell="f" style="position:absolute;margin-left:-34.9pt;margin-top:14.7pt;width:110.6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0390</wp:posOffset>
                </wp:positionH>
                <wp:positionV relativeFrom="paragraph">
                  <wp:posOffset>3074035</wp:posOffset>
                </wp:positionV>
                <wp:extent cx="2155825" cy="306705"/>
                <wp:effectExtent l="5715" t="5715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6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5" h="483">
                              <a:moveTo>
                                <a:pt x="3395" y="483"/>
                              </a:moveTo>
                              <a:lnTo>
                                <a:pt x="4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5,483" path="m3395,483l458,0l0,0e" stroked="t" o:allowincell="f" style="position:absolute;margin-left:-45.7pt;margin-top:242.05pt;width:169.7pt;height:2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.2pt" to="-20.5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30740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2.05pt" to="-20.55pt,24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2610</wp:posOffset>
                </wp:positionH>
                <wp:positionV relativeFrom="paragraph">
                  <wp:posOffset>3622675</wp:posOffset>
                </wp:positionV>
                <wp:extent cx="2238375" cy="170180"/>
                <wp:effectExtent l="5715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5" h="268">
                              <a:moveTo>
                                <a:pt x="3525" y="268"/>
                              </a:moveTo>
                              <a:lnTo>
                                <a:pt x="4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5,268" path="m3525,268l409,0l0,0e" stroked="t" o:allowincell="f" style="position:absolute;margin-left:-44.3pt;margin-top:285.25pt;width:176.2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36226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5.25pt" to="-20.55pt,28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5725</wp:posOffset>
                </wp:positionH>
                <wp:positionV relativeFrom="paragraph">
                  <wp:posOffset>3080385</wp:posOffset>
                </wp:positionV>
                <wp:extent cx="829945" cy="30035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473">
                              <a:moveTo>
                                <a:pt x="0" y="473"/>
                              </a:moveTo>
                              <a:lnTo>
                                <a:pt x="1307" y="20"/>
                              </a:lnTo>
                              <a:lnTo>
                                <a:pt x="13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7,473" path="m0,473l1307,20l1307,0e" stroked="t" o:allowincell="f" style="position:absolute;margin-left:406.75pt;margin-top:242.55pt;width:65.3pt;height:2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30930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3.55pt" to="497.85pt,2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0615</wp:posOffset>
                </wp:positionH>
                <wp:positionV relativeFrom="paragraph">
                  <wp:posOffset>3705225</wp:posOffset>
                </wp:positionV>
                <wp:extent cx="1379855" cy="143510"/>
                <wp:effectExtent l="26670" t="508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6">
                              <a:moveTo>
                                <a:pt x="0" y="226"/>
                              </a:moveTo>
                              <a:lnTo>
                                <a:pt x="1633" y="0"/>
                              </a:lnTo>
                              <a:lnTo>
                                <a:pt x="2173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6" path="m0,226l1633,0l2173,8e" stroked="t" o:allowincell="f" style="position:absolute;margin-left:387.45pt;margin-top:291.75pt;width:108.6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7570</wp:posOffset>
                </wp:positionH>
                <wp:positionV relativeFrom="paragraph">
                  <wp:posOffset>37077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1.95pt" to="497.85pt,29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5155</wp:posOffset>
                </wp:positionH>
                <wp:positionV relativeFrom="paragraph">
                  <wp:posOffset>41395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325.95pt" to="-18.9pt,3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27380</wp:posOffset>
            </wp:positionH>
            <wp:positionV relativeFrom="paragraph">
              <wp:posOffset>3814445</wp:posOffset>
            </wp:positionV>
            <wp:extent cx="411480" cy="3924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1655</wp:posOffset>
                </wp:positionH>
                <wp:positionV relativeFrom="paragraph">
                  <wp:posOffset>4107180</wp:posOffset>
                </wp:positionV>
                <wp:extent cx="1231900" cy="32385"/>
                <wp:effectExtent l="5080" t="26670" r="266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51">
                              <a:moveTo>
                                <a:pt x="1940" y="0"/>
                              </a:moveTo>
                              <a:lnTo>
                                <a:pt x="409" y="51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51" path="m1940,0l409,51l0,51e" stroked="t" o:allowincell="f" style="position:absolute;margin-left:-42.65pt;margin-top:323.4pt;width:96.95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67300" cy="430339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01" t="2610" r="708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8980</wp:posOffset>
                </wp:positionH>
                <wp:positionV relativeFrom="paragraph">
                  <wp:posOffset>384175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0.25pt;mso-position-vertical-relative:text;margin-left:-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4380</wp:posOffset>
                </wp:positionH>
                <wp:positionV relativeFrom="paragraph">
                  <wp:posOffset>2069465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2.95pt;mso-position-vertical-relative:text;margin-left:-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2790</wp:posOffset>
                </wp:positionH>
                <wp:positionV relativeFrom="paragraph">
                  <wp:posOffset>1171575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2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7390</wp:posOffset>
                </wp:positionH>
                <wp:positionV relativeFrom="paragraph">
                  <wp:posOffset>464185</wp:posOffset>
                </wp:positionV>
                <wp:extent cx="64008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6.5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3939540</wp:posOffset>
                </wp:positionV>
                <wp:extent cx="1723390" cy="3517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</w:rPr>
                              <w:t>MITSUBISHI CARISM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</w:rPr>
                              <w:t>CF 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10.2pt;mso-position-vertical-relative:text;margin-left:177.8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  <w:sz w:val="4"/>
                          <w:szCs w:val="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  <w:sz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</w:rPr>
                        <w:t>MITSUBISHI CARISMA</w:t>
                      </w:r>
                    </w:p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  <w:sz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</w:rPr>
                        <w:t>CF 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0</wp:posOffset>
                </wp:positionH>
                <wp:positionV relativeFrom="paragraph">
                  <wp:posOffset>2629535</wp:posOffset>
                </wp:positionV>
                <wp:extent cx="64008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0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5650</wp:posOffset>
                </wp:positionH>
                <wp:positionV relativeFrom="paragraph">
                  <wp:posOffset>3176905</wp:posOffset>
                </wp:positionV>
                <wp:extent cx="64008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0.1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5330</wp:posOffset>
                </wp:positionH>
                <wp:positionV relativeFrom="paragraph">
                  <wp:posOffset>2647315</wp:posOffset>
                </wp:positionV>
                <wp:extent cx="64008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8.45pt;mso-position-vertical-relative:text;margin-left:4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1205</wp:posOffset>
                </wp:positionH>
                <wp:positionV relativeFrom="paragraph">
                  <wp:posOffset>3255645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6.35pt;mso-position-vertical-relative:text;margin-left:4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4695</wp:posOffset>
                </wp:positionH>
                <wp:positionV relativeFrom="paragraph">
                  <wp:posOffset>3693795</wp:posOffset>
                </wp:positionV>
                <wp:extent cx="640080" cy="5486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0.8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86"/>
        <w:gridCol w:w="1134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5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562 - 00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 + karta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6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- 1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onzola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62 - 02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řední kryt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 - 03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8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9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10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(VOLVO)                                                                                               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CF 95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Platné od: 29.4.2011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b/>
      <w:bCs/>
      <w:i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37:00Z</dcterms:created>
  <dc:creator>Michal Janoušek</dc:creator>
  <dc:description/>
  <cp:keywords/>
  <dc:language>en-US</dc:language>
  <cp:lastModifiedBy>Michal Janoušek</cp:lastModifiedBy>
  <cp:lastPrinted>2000-10-10T08:55:00Z</cp:lastPrinted>
  <dcterms:modified xsi:type="dcterms:W3CDTF">2011-04-28T14:02:00Z</dcterms:modified>
  <cp:revision>4</cp:revision>
  <dc:subject/>
  <dc:title>SESTAVA JEDNOTLIVÝCH DÍLŮ MECHANICKÉHO ZABEZPEČENÍ     CF - 482</dc:title>
</cp:coreProperties>
</file>