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/>
      </w:pPr>
      <w:r>
        <w:rPr>
          <w:b/>
          <w:sz w:val="36"/>
        </w:rPr>
        <w:t>SESTAVA JEDNOTLIVÝCH DÍLŮ MECHANICKÉHO ZABEZPEČENÍ</w:t>
      </w:r>
      <w:r>
        <w:rPr>
          <w:b/>
          <w:sz w:val="32"/>
        </w:rPr>
        <w:t xml:space="preserve">     </w:t>
      </w:r>
      <w:r>
        <w:rPr>
          <w:b/>
          <w:sz w:val="44"/>
        </w:rPr>
        <w:t>CF - 531</w:t>
      </w:r>
    </w:p>
    <w:p>
      <w:pPr>
        <w:pStyle w:val="Heading3"/>
        <w:rPr/>
      </w:pPr>
      <w:r>
        <w:rPr/>
        <w:t xml:space="preserve">MITSUBISHI CARISMA </w:t>
      </w:r>
      <w:r>
        <w:rPr>
          <w:b w:val="false"/>
          <w:bCs w:val="false"/>
        </w:rPr>
        <w:t xml:space="preserve">model r.2000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51070</wp:posOffset>
                </wp:positionH>
                <wp:positionV relativeFrom="paragraph">
                  <wp:posOffset>722630</wp:posOffset>
                </wp:positionV>
                <wp:extent cx="1511300" cy="342265"/>
                <wp:effectExtent l="25400" t="5715" r="571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34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0" h="539">
                              <a:moveTo>
                                <a:pt x="0" y="539"/>
                              </a:moveTo>
                              <a:lnTo>
                                <a:pt x="1953" y="15"/>
                              </a:lnTo>
                              <a:lnTo>
                                <a:pt x="2069" y="15"/>
                              </a:lnTo>
                              <a:lnTo>
                                <a:pt x="23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0,539" path="m0,539l1953,15l2069,15l2380,0e" stroked="t" o:allowincell="f" style="position:absolute;margin-left:374.1pt;margin-top:56.9pt;width:118.95pt;height:26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78070</wp:posOffset>
                </wp:positionH>
                <wp:positionV relativeFrom="paragraph">
                  <wp:posOffset>1387475</wp:posOffset>
                </wp:positionV>
                <wp:extent cx="1397000" cy="33020"/>
                <wp:effectExtent l="26035" t="5080" r="5715" b="266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0" h="52">
                              <a:moveTo>
                                <a:pt x="0" y="52"/>
                              </a:moveTo>
                              <a:lnTo>
                                <a:pt x="2200" y="0"/>
                              </a:lnTo>
                              <a:lnTo>
                                <a:pt x="17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0,52" path="m0,52l2200,0l1740,0e" stroked="t" o:allowincell="f" style="position:absolute;margin-left:384.1pt;margin-top:109.25pt;width:109.95pt;height:2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14570</wp:posOffset>
                </wp:positionH>
                <wp:positionV relativeFrom="paragraph">
                  <wp:posOffset>1725295</wp:posOffset>
                </wp:positionV>
                <wp:extent cx="1417320" cy="365760"/>
                <wp:effectExtent l="25400" t="2540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732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32" h="576">
                              <a:moveTo>
                                <a:pt x="0" y="0"/>
                              </a:moveTo>
                              <a:lnTo>
                                <a:pt x="1813" y="576"/>
                              </a:lnTo>
                              <a:lnTo>
                                <a:pt x="2212" y="576"/>
                              </a:lnTo>
                              <a:lnTo>
                                <a:pt x="2232" y="5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32,576" path="m0,0l1813,576l2212,576l2232,576e" stroked="t" o:allowincell="f" style="position:absolute;margin-left:379.1pt;margin-top:135.85pt;width:111.55pt;height:28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3230</wp:posOffset>
                </wp:positionH>
                <wp:positionV relativeFrom="paragraph">
                  <wp:posOffset>747395</wp:posOffset>
                </wp:positionV>
                <wp:extent cx="1181100" cy="279400"/>
                <wp:effectExtent l="5080" t="5080" r="26035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0" h="440">
                              <a:moveTo>
                                <a:pt x="1860" y="440"/>
                              </a:moveTo>
                              <a:lnTo>
                                <a:pt x="280" y="0"/>
                              </a:lnTo>
                              <a:lnTo>
                                <a:pt x="0" y="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0,440" path="m1860,440l280,0l0,8e" stroked="t" o:allowincell="f" style="position:absolute;margin-left:-34.9pt;margin-top:58.85pt;width:92.95pt;height:21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0230</wp:posOffset>
                </wp:positionH>
                <wp:positionV relativeFrom="paragraph">
                  <wp:posOffset>1390015</wp:posOffset>
                </wp:positionV>
                <wp:extent cx="1384300" cy="347980"/>
                <wp:effectExtent l="5080" t="5080" r="26035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200" cy="34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0" h="548">
                              <a:moveTo>
                                <a:pt x="2180" y="548"/>
                              </a:moveTo>
                              <a:lnTo>
                                <a:pt x="400" y="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0,548" path="m2180,548l400,8l0,0e" stroked="t" o:allowincell="f" style="position:absolute;margin-left:-44.9pt;margin-top:109.45pt;width:108.95pt;height:27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0830</wp:posOffset>
                </wp:positionH>
                <wp:positionV relativeFrom="paragraph">
                  <wp:posOffset>2359025</wp:posOffset>
                </wp:positionV>
                <wp:extent cx="571500" cy="161290"/>
                <wp:effectExtent l="5080" t="25400" r="260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254">
                              <a:moveTo>
                                <a:pt x="900" y="0"/>
                              </a:moveTo>
                              <a:lnTo>
                                <a:pt x="0" y="25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254" path="m900,0l0,254e" stroked="t" o:allowincell="f" style="position:absolute;margin-left:-22.9pt;margin-top:185.75pt;width:44.95pt;height:12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6110</wp:posOffset>
                </wp:positionH>
                <wp:positionV relativeFrom="paragraph">
                  <wp:posOffset>75184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59.2pt" to="-20.55pt,5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6110</wp:posOffset>
                </wp:positionH>
                <wp:positionV relativeFrom="paragraph">
                  <wp:posOffset>140017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10.25pt" to="-20.55pt,110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26110</wp:posOffset>
                </wp:positionH>
                <wp:positionV relativeFrom="paragraph">
                  <wp:posOffset>251523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98.05pt" to="-20.55pt,198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57570</wp:posOffset>
                </wp:positionH>
                <wp:positionV relativeFrom="paragraph">
                  <wp:posOffset>209105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64.65pt" to="497.85pt,164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57570</wp:posOffset>
                </wp:positionH>
                <wp:positionV relativeFrom="paragraph">
                  <wp:posOffset>139509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09.85pt" to="497.85pt,109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57570</wp:posOffset>
                </wp:positionH>
                <wp:positionV relativeFrom="paragraph">
                  <wp:posOffset>73025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57.5pt" to="497.85pt,57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224405</wp:posOffset>
            </wp:positionH>
            <wp:positionV relativeFrom="paragraph">
              <wp:posOffset>3020060</wp:posOffset>
            </wp:positionV>
            <wp:extent cx="1400175" cy="848360"/>
            <wp:effectExtent l="0" t="0" r="0" b="0"/>
            <wp:wrapNone/>
            <wp:docPr id="13" name="KAR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KART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3230</wp:posOffset>
                </wp:positionH>
                <wp:positionV relativeFrom="paragraph">
                  <wp:posOffset>108585</wp:posOffset>
                </wp:positionV>
                <wp:extent cx="2413000" cy="638810"/>
                <wp:effectExtent l="5080" t="5080" r="25400" b="260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3080" cy="63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00" h="1006">
                              <a:moveTo>
                                <a:pt x="3800" y="1006"/>
                              </a:moveTo>
                              <a:lnTo>
                                <a:pt x="3040" y="626"/>
                              </a:lnTo>
                              <a:lnTo>
                                <a:pt x="26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00,1006" path="m3800,1006l3040,626l260,0l0,10e" stroked="t" o:allowincell="f" style="position:absolute;margin-left:-34.9pt;margin-top:8.55pt;width:189.95pt;height:50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80390</wp:posOffset>
                </wp:positionH>
                <wp:positionV relativeFrom="paragraph">
                  <wp:posOffset>3074035</wp:posOffset>
                </wp:positionV>
                <wp:extent cx="861060" cy="175260"/>
                <wp:effectExtent l="5080" t="5080" r="26035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6" h="276">
                              <a:moveTo>
                                <a:pt x="1356" y="276"/>
                              </a:moveTo>
                              <a:lnTo>
                                <a:pt x="458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6,276" path="m1356,276l458,0l0,0e" stroked="t" o:allowincell="f" style="position:absolute;margin-left:-45.7pt;margin-top:242.05pt;width:67.75pt;height:13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26110</wp:posOffset>
                </wp:positionH>
                <wp:positionV relativeFrom="paragraph">
                  <wp:posOffset>11493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9.05pt" to="-20.55pt,9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26110</wp:posOffset>
                </wp:positionH>
                <wp:positionV relativeFrom="paragraph">
                  <wp:posOffset>307403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42.05pt" to="-20.55pt,242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70230</wp:posOffset>
                </wp:positionH>
                <wp:positionV relativeFrom="paragraph">
                  <wp:posOffset>1910715</wp:posOffset>
                </wp:positionV>
                <wp:extent cx="1346200" cy="55880"/>
                <wp:effectExtent l="5080" t="5080" r="26670" b="266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04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0" h="88">
                              <a:moveTo>
                                <a:pt x="2120" y="88"/>
                              </a:moveTo>
                              <a:lnTo>
                                <a:pt x="460" y="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0,88" path="m2120,88l460,4l0,0e" stroked="t" o:allowincell="f" style="position:absolute;margin-left:-44.9pt;margin-top:150.45pt;width:105.95pt;height:4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26110</wp:posOffset>
                </wp:positionH>
                <wp:positionV relativeFrom="paragraph">
                  <wp:posOffset>192087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51.25pt" to="-20.55pt,151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62610</wp:posOffset>
                </wp:positionH>
                <wp:positionV relativeFrom="paragraph">
                  <wp:posOffset>3622675</wp:posOffset>
                </wp:positionV>
                <wp:extent cx="1402080" cy="20320"/>
                <wp:effectExtent l="5080" t="5080" r="26670" b="266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220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8" h="32">
                              <a:moveTo>
                                <a:pt x="2208" y="32"/>
                              </a:moveTo>
                              <a:lnTo>
                                <a:pt x="409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8,32" path="m2208,32l409,0l0,0e" stroked="t" o:allowincell="f" style="position:absolute;margin-left:-44.3pt;margin-top:285.25pt;width:110.35pt;height:1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26110</wp:posOffset>
                </wp:positionH>
                <wp:positionV relativeFrom="paragraph">
                  <wp:posOffset>362267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85.25pt" to="-20.55pt,285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14470</wp:posOffset>
                </wp:positionH>
                <wp:positionV relativeFrom="paragraph">
                  <wp:posOffset>107315</wp:posOffset>
                </wp:positionV>
                <wp:extent cx="2247900" cy="614680"/>
                <wp:effectExtent l="25400" t="5080" r="5715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61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40" h="968">
                              <a:moveTo>
                                <a:pt x="0" y="968"/>
                              </a:moveTo>
                              <a:lnTo>
                                <a:pt x="3113" y="15"/>
                              </a:lnTo>
                              <a:lnTo>
                                <a:pt x="3229" y="15"/>
                              </a:lnTo>
                              <a:lnTo>
                                <a:pt x="35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40,968" path="m0,968l3113,15l3229,15l3540,0e" stroked="t" o:allowincell="f" style="position:absolute;margin-left:316.1pt;margin-top:8.45pt;width:176.95pt;height:48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57570</wp:posOffset>
                </wp:positionH>
                <wp:positionV relativeFrom="paragraph">
                  <wp:posOffset>11493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9.05pt" to="497.85pt,9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35270</wp:posOffset>
                </wp:positionH>
                <wp:positionV relativeFrom="paragraph">
                  <wp:posOffset>2423795</wp:posOffset>
                </wp:positionV>
                <wp:extent cx="668020" cy="342900"/>
                <wp:effectExtent l="25400" t="2540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16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2" h="540">
                              <a:moveTo>
                                <a:pt x="0" y="0"/>
                              </a:moveTo>
                              <a:lnTo>
                                <a:pt x="1052" y="5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2,540" path="m0,0l1052,540e" stroked="t" o:allowincell="f" style="position:absolute;margin-left:420.1pt;margin-top:190.85pt;width:52.55pt;height:26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57570</wp:posOffset>
                </wp:positionH>
                <wp:positionV relativeFrom="paragraph">
                  <wp:posOffset>2766695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17.85pt" to="497.85pt,217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86070</wp:posOffset>
                </wp:positionH>
                <wp:positionV relativeFrom="paragraph">
                  <wp:posOffset>2944495</wp:posOffset>
                </wp:positionV>
                <wp:extent cx="609600" cy="449580"/>
                <wp:effectExtent l="25400" t="2540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4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708">
                              <a:moveTo>
                                <a:pt x="0" y="0"/>
                              </a:moveTo>
                              <a:lnTo>
                                <a:pt x="960" y="708"/>
                              </a:lnTo>
                              <a:lnTo>
                                <a:pt x="960" y="6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,708" path="m0,0l960,708l960,688e" stroked="t" o:allowincell="f" style="position:absolute;margin-left:424.1pt;margin-top:231.85pt;width:47.95pt;height:35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57570</wp:posOffset>
                </wp:positionH>
                <wp:positionV relativeFrom="paragraph">
                  <wp:posOffset>3394075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67.25pt" to="497.85pt,267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00370</wp:posOffset>
                </wp:positionH>
                <wp:positionV relativeFrom="paragraph">
                  <wp:posOffset>3503295</wp:posOffset>
                </wp:positionV>
                <wp:extent cx="800100" cy="508000"/>
                <wp:effectExtent l="25400" t="2540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0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800">
                              <a:moveTo>
                                <a:pt x="0" y="0"/>
                              </a:moveTo>
                              <a:lnTo>
                                <a:pt x="720" y="792"/>
                              </a:lnTo>
                              <a:lnTo>
                                <a:pt x="1260" y="8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800" path="m0,0l720,792l1260,800e" stroked="t" o:allowincell="f" style="position:absolute;margin-left:433.1pt;margin-top:275.85pt;width:62.95pt;height:39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57570</wp:posOffset>
                </wp:positionH>
                <wp:positionV relativeFrom="paragraph">
                  <wp:posOffset>4008755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315.65pt" to="497.85pt,315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54370" cy="4315460"/>
            <wp:effectExtent l="0" t="0" r="0" b="0"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7550</wp:posOffset>
                </wp:positionH>
                <wp:positionV relativeFrom="paragraph">
                  <wp:posOffset>294640</wp:posOffset>
                </wp:positionV>
                <wp:extent cx="640080" cy="54864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3.2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8350</wp:posOffset>
                </wp:positionH>
                <wp:positionV relativeFrom="paragraph">
                  <wp:posOffset>934085</wp:posOffset>
                </wp:positionV>
                <wp:extent cx="640080" cy="54864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3.55pt;mso-position-vertical-relative:text;margin-left:-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2950</wp:posOffset>
                </wp:positionH>
                <wp:positionV relativeFrom="paragraph">
                  <wp:posOffset>2058035</wp:posOffset>
                </wp:positionV>
                <wp:extent cx="640080" cy="54864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62.05pt;mso-position-vertical-relative:text;margin-left:-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12790</wp:posOffset>
                </wp:positionH>
                <wp:positionV relativeFrom="paragraph">
                  <wp:posOffset>1633855</wp:posOffset>
                </wp:positionV>
                <wp:extent cx="640080" cy="548640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28.65pt;mso-position-vertical-relative:text;margin-left:45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87390</wp:posOffset>
                </wp:positionH>
                <wp:positionV relativeFrom="paragraph">
                  <wp:posOffset>937895</wp:posOffset>
                </wp:positionV>
                <wp:extent cx="640080" cy="5486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3.85pt;mso-position-vertical-relative:text;margin-left:45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00090</wp:posOffset>
                </wp:positionH>
                <wp:positionV relativeFrom="paragraph">
                  <wp:posOffset>273050</wp:posOffset>
                </wp:positionV>
                <wp:extent cx="640080" cy="54864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1.5pt;mso-position-vertical-relative:text;margin-left:4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89760</wp:posOffset>
                </wp:positionH>
                <wp:positionV relativeFrom="paragraph">
                  <wp:posOffset>3890645</wp:posOffset>
                </wp:positionV>
                <wp:extent cx="2180590" cy="38671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86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0"/>
                              </w:rPr>
                              <w:t>MITSUBISHI CARISMA r. 2000</w:t>
                            </w:r>
                            <w:r>
                              <w:rPr/>
                              <w:t xml:space="preserve">   </w:t>
                              <w:br/>
                              <w:t>CF 5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0.45pt;mso-wrap-distance-left:9.05pt;mso-wrap-distance-right:9.05pt;mso-wrap-distance-top:0pt;mso-wrap-distance-bottom:0pt;margin-top:306.35pt;mso-position-vertical-relative:text;margin-left:148.8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sz w:val="20"/>
                        </w:rPr>
                        <w:t>MITSUBISHI CARISMA r. 2000</w:t>
                      </w:r>
                      <w:r>
                        <w:rPr/>
                        <w:t xml:space="preserve">   </w:t>
                        <w:br/>
                        <w:t>CF 5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30250</wp:posOffset>
                </wp:positionH>
                <wp:positionV relativeFrom="paragraph">
                  <wp:posOffset>-342265</wp:posOffset>
                </wp:positionV>
                <wp:extent cx="640080" cy="54864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-26.95pt;mso-position-vertical-relative:text;margin-left:-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55650</wp:posOffset>
                </wp:positionH>
                <wp:positionV relativeFrom="paragraph">
                  <wp:posOffset>2629535</wp:posOffset>
                </wp:positionV>
                <wp:extent cx="640080" cy="548640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07.05pt;mso-position-vertical-relative:text;margin-left:-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45490</wp:posOffset>
                </wp:positionH>
                <wp:positionV relativeFrom="paragraph">
                  <wp:posOffset>1473835</wp:posOffset>
                </wp:positionV>
                <wp:extent cx="640080" cy="54864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6.05pt;mso-position-vertical-relative:text;margin-left:-5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55650</wp:posOffset>
                </wp:positionH>
                <wp:positionV relativeFrom="paragraph">
                  <wp:posOffset>3165475</wp:posOffset>
                </wp:positionV>
                <wp:extent cx="640080" cy="54864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49.25pt;mso-position-vertical-relative:text;margin-left:-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12790</wp:posOffset>
                </wp:positionH>
                <wp:positionV relativeFrom="paragraph">
                  <wp:posOffset>-342265</wp:posOffset>
                </wp:positionV>
                <wp:extent cx="640080" cy="54864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-26.95pt;mso-position-vertical-relative:text;margin-left:45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00090</wp:posOffset>
                </wp:positionH>
                <wp:positionV relativeFrom="paragraph">
                  <wp:posOffset>2309495</wp:posOffset>
                </wp:positionV>
                <wp:extent cx="640080" cy="54864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81.85pt;mso-position-vertical-relative:text;margin-left:4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15330</wp:posOffset>
                </wp:positionH>
                <wp:positionV relativeFrom="paragraph">
                  <wp:posOffset>2936875</wp:posOffset>
                </wp:positionV>
                <wp:extent cx="640080" cy="548640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31.25pt;mso-position-vertical-relative:text;margin-left:45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831205</wp:posOffset>
                </wp:positionH>
                <wp:positionV relativeFrom="paragraph">
                  <wp:posOffset>3556635</wp:posOffset>
                </wp:positionV>
                <wp:extent cx="640080" cy="548640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80.05pt;mso-position-vertical-relative:text;margin-left:45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479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ylindrická vožka GUARD 720 - CONSTRUCT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F 531 - 00.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nžeta č. 6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0 - 12.00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chy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82 - 30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bjímka táhla řazení s okem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82 - 03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táhla řazení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82 - 04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Šroub M 8 x 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3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Šroub M 6 x 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- 06-01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Šroub M 6 x 10,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10,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Šroub M 6 x 10 (se zápiche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Š - 01.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(samojistná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85 8 Z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Podložka Ø 8,3    VOLVO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6,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IN 440 R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       : Ing. Rouš J.                                                                      Platné od : 7.6. 2007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80"/>
      <w:jc w:val="center"/>
      <w:outlineLvl w:val="2"/>
    </w:pPr>
    <w:rPr>
      <w:b/>
      <w:bCs/>
      <w:i/>
      <w:sz w:val="4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0:37:00Z</dcterms:created>
  <dc:creator>Michal Janoušek</dc:creator>
  <dc:description/>
  <cp:keywords/>
  <dc:language>en-US</dc:language>
  <cp:lastModifiedBy>Jan Sláma</cp:lastModifiedBy>
  <cp:lastPrinted>2000-05-02T09:43:00Z</cp:lastPrinted>
  <dcterms:modified xsi:type="dcterms:W3CDTF">2007-06-07T10:38:00Z</dcterms:modified>
  <cp:revision>3</cp:revision>
  <dc:subject/>
  <dc:title>SESTAVA JEDNOTLIVÝCH DÍLŮ MECHANICKÉHO ZABEZPEČENÍ     CF - 482</dc:title>
</cp:coreProperties>
</file>