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4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6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611505</wp:posOffset>
                </wp:positionV>
                <wp:extent cx="288290" cy="192405"/>
                <wp:effectExtent l="5080" t="15240" r="698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.35pt;margin-top:48.15pt;width:22.65pt;height:15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1417955</wp:posOffset>
                </wp:positionV>
                <wp:extent cx="288290" cy="192405"/>
                <wp:effectExtent l="5080" t="15240" r="698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65pt;margin-top:111.65pt;width:22.65pt;height:15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22">
                <wp:simplePos x="0" y="0"/>
                <wp:positionH relativeFrom="column">
                  <wp:posOffset>8093710</wp:posOffset>
                </wp:positionH>
                <wp:positionV relativeFrom="paragraph">
                  <wp:posOffset>958215</wp:posOffset>
                </wp:positionV>
                <wp:extent cx="288290" cy="192405"/>
                <wp:effectExtent l="635" t="44450" r="0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8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3pt;margin-top:75.45pt;width:22.65pt;height:15.1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5">
                <wp:simplePos x="0" y="0"/>
                <wp:positionH relativeFrom="column">
                  <wp:posOffset>2220595</wp:posOffset>
                </wp:positionH>
                <wp:positionV relativeFrom="paragraph">
                  <wp:posOffset>1799590</wp:posOffset>
                </wp:positionV>
                <wp:extent cx="342900" cy="228600"/>
                <wp:effectExtent l="32385" t="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9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74.9pt;margin-top:141.65pt;width:26.95pt;height:17.95pt;mso-wrap-style:none;v-text-anchor:middle;rotation:25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66410</wp:posOffset>
                </wp:positionH>
                <wp:positionV relativeFrom="paragraph">
                  <wp:posOffset>348615</wp:posOffset>
                </wp:positionV>
                <wp:extent cx="288290" cy="192405"/>
                <wp:effectExtent l="33020" t="1270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58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3pt;margin-top:27.4pt;width:22.65pt;height:15.1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2520</wp:posOffset>
                </wp:positionH>
                <wp:positionV relativeFrom="paragraph">
                  <wp:posOffset>1008380</wp:posOffset>
                </wp:positionV>
                <wp:extent cx="288290" cy="192405"/>
                <wp:effectExtent l="29845" t="0" r="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32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6pt;margin-top:79.35pt;width:22.65pt;height:15.1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565</wp:posOffset>
                </wp:positionH>
                <wp:positionV relativeFrom="paragraph">
                  <wp:posOffset>1030605</wp:posOffset>
                </wp:positionV>
                <wp:extent cx="288290" cy="192405"/>
                <wp:effectExtent l="29845" t="0" r="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32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81.1pt;width:22.65pt;height:15.1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</wp:posOffset>
                </wp:positionH>
                <wp:positionV relativeFrom="paragraph">
                  <wp:posOffset>563245</wp:posOffset>
                </wp:positionV>
                <wp:extent cx="288290" cy="192405"/>
                <wp:effectExtent l="13335" t="0" r="190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2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25pt;margin-top:44.3pt;width:22.65pt;height:15.1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304290</wp:posOffset>
                </wp:positionV>
                <wp:extent cx="288290" cy="192405"/>
                <wp:effectExtent l="13335" t="0" r="190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2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45pt;margin-top:102.65pt;width:22.65pt;height:15.1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1490</wp:posOffset>
                </wp:positionH>
                <wp:positionV relativeFrom="paragraph">
                  <wp:posOffset>1030605</wp:posOffset>
                </wp:positionV>
                <wp:extent cx="288290" cy="192405"/>
                <wp:effectExtent l="40640" t="3810" r="317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73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5pt;margin-top:81.1pt;width:22.65pt;height:15.1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570</wp:posOffset>
                </wp:positionH>
                <wp:positionV relativeFrom="paragraph">
                  <wp:posOffset>911225</wp:posOffset>
                </wp:positionV>
                <wp:extent cx="288290" cy="129540"/>
                <wp:effectExtent l="9525" t="6985" r="381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200">
                          <a:off x="0" y="0"/>
                          <a:ext cx="288360" cy="129600"/>
                        </a:xfrm>
                        <a:prstGeom prst="rightArrow">
                          <a:avLst>
                            <a:gd name="adj1" fmla="val 50000"/>
                            <a:gd name="adj2" fmla="val 55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05pt;margin-top:71.75pt;width:22.65pt;height:10.1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985</wp:posOffset>
                </wp:positionH>
                <wp:positionV relativeFrom="paragraph">
                  <wp:posOffset>1024890</wp:posOffset>
                </wp:positionV>
                <wp:extent cx="288290" cy="129540"/>
                <wp:effectExtent l="9525" t="6985" r="3810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200">
                          <a:off x="0" y="0"/>
                          <a:ext cx="288360" cy="129600"/>
                        </a:xfrm>
                        <a:prstGeom prst="rightArrow">
                          <a:avLst>
                            <a:gd name="adj1" fmla="val 50000"/>
                            <a:gd name="adj2" fmla="val 55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.5pt;margin-top:80.7pt;width:22.65pt;height:10.1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55085</wp:posOffset>
                </wp:positionH>
                <wp:positionV relativeFrom="paragraph">
                  <wp:posOffset>1085215</wp:posOffset>
                </wp:positionV>
                <wp:extent cx="288290" cy="192405"/>
                <wp:effectExtent l="13335" t="0" r="3238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84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85.4pt;width:22.65pt;height:15.1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45585</wp:posOffset>
                </wp:positionH>
                <wp:positionV relativeFrom="paragraph">
                  <wp:posOffset>1123315</wp:posOffset>
                </wp:positionV>
                <wp:extent cx="288290" cy="192405"/>
                <wp:effectExtent l="13335" t="0" r="3238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84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5pt;margin-top:88.4pt;width:22.65pt;height:15.1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5" name="kryt%20se%20šrou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ryt%20se%20šrouby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7025" cy="2164715"/>
            <wp:effectExtent l="0" t="0" r="0" b="0"/>
            <wp:docPr id="2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8580" distR="114935" simplePos="0" locked="0" layoutInCell="0" allowOverlap="1" relativeHeight="21">
                <wp:simplePos x="0" y="0"/>
                <wp:positionH relativeFrom="column">
                  <wp:posOffset>8155305</wp:posOffset>
                </wp:positionH>
                <wp:positionV relativeFrom="paragraph">
                  <wp:posOffset>3590925</wp:posOffset>
                </wp:positionV>
                <wp:extent cx="533400" cy="342900"/>
                <wp:effectExtent l="0" t="54610" r="5715" b="628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533520" cy="343080"/>
                        </a:xfrm>
                        <a:custGeom>
                          <a:avLst/>
                          <a:gdLst>
                            <a:gd name="textAreaLeft" fmla="*/ 47160 w 302400"/>
                            <a:gd name="textAreaRight" fmla="*/ 264600 w 302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42.15pt;margin-top:282.7pt;width:41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57500" cy="2157730"/>
            <wp:effectExtent l="0" t="0" r="0" b="0"/>
            <wp:docPr id="29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5435" cy="3852545"/>
            <wp:effectExtent l="0" t="0" r="0" b="0"/>
            <wp:docPr id="30" name="in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rer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846" t="966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4 / 2-CZ / 24.6.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36:00Z</dcterms:created>
  <dc:creator>Michal Janoušek</dc:creator>
  <dc:description/>
  <dc:language>en-US</dc:language>
  <cp:lastModifiedBy>Michal Janoušek</cp:lastModifiedBy>
  <cp:lastPrinted>2003-06-25T10:53:00Z</cp:lastPrinted>
  <dcterms:modified xsi:type="dcterms:W3CDTF">2003-06-25T09:47:00Z</dcterms:modified>
  <cp:revision>8</cp:revision>
  <dc:subject/>
  <dc:title> </dc:title>
</cp:coreProperties>
</file>