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CONSTRUCT</w:t>
      </w:r>
      <w:r>
        <w:rPr>
          <w:sz w:val="36"/>
          <w:szCs w:val="36"/>
        </w:rPr>
        <w:t xml:space="preserve"> CF 684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MAZDA 6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02) benzín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rPr>
          <w:iCs/>
          <w:sz w:val="40"/>
          <w:szCs w:val="36"/>
        </w:rPr>
      </w:pPr>
      <w:r>
        <w:rPr>
          <w:iCs/>
          <w:sz w:val="40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emontuj hlavici řadící pá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vedle ruční brzdy vyjmi plastový kryt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 odkládací přihrádce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vyjmi kryt řazení i s manžetou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montuj horní i boční šrouby upevňující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třední konzolu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demontuj tři originál matice M8 kulisy mechanismu řazení (pravou přední i zadní a levou zadní). U pravého předního originál šroubu kulisy mechanismu řazení odřízni dle obrázku část boční stěny (pro možnost snadného nasazení a připevnění úchytu zámkové části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a zadní dva originál šrouby kulisy mechanismu řazení připevni dle obrázku držák zámku. Spojení proveď pomocí dvou dodávaných zatrhávacích matic M8. Matice zatím nezatrhávej.</w:t>
        <w:br/>
        <w:t xml:space="preserve">       Na kloubu táhla bovdenu řazení vyměň dle obrázku označenou originál matici za dodávanou matici M6 zatrhávací (s podložkou). Matici zatrhni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ámkovou část připevni dle obrázku ze strany spolujezdce k držáku zámku a na pravý přední originál šroub mechanismu řazení. Spojení předního úchytu zámkové části na originál šroub proveď pomocí dodávané zatrhávací matice M8. Matici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a řadící páku připevni dle obrázku dodávanou dvoudílnou objímku s okem. Spojení proveď pomocí dvou dodávaných zatrhávacích šroubů M8 x 25. Seřiď správnou polohu vedení zámkové části a objímky s okem. Při zařazeném zpětném rychlostním stupni a při uzamčení zámkové části vysunutý jistící čep volně prochází jak středem oka objímky, tak i středem krytu držáku zámku. Při řazení ostatních rychlostních stupňů nesmí docházet k dotyku objímky s žádnou částí vozu, ani k žádnému jinému omezení řazení. Po ověření bezchybné funkce MZ Construct zatrhni všechny dosud nezatržené šrouby i mati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oti možnosti násilného stažení táhla bovdenu řazení z kloubu řadící páky nasaď na táhlo řazení dodávaný kryt (fotka byla použita z technologického postupu na vůz Mazda 6, dieselový motor a je vložena pouze orientačně pro názornost). Kryt připevni pomocí dvou dodávaných zatrhávacích šroubů M6 (imbus). Po ověření bezchybné funkce MZ Construct několikerým uzamčením oba šrouby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</w:rPr>
      </w:pPr>
      <w:r>
        <w:rPr>
          <w:b/>
        </w:rPr>
        <w:t xml:space="preserve">Na kryt zámkové vložky nasaď středící šablonu (Sch 7).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</w:rPr>
      </w:pPr>
      <w:r>
        <w:rPr>
          <w:b/>
        </w:rPr>
        <w:t>Střední konzolu upevni pečlivě do původní polohy. Hrot šablony označí na vnitřní části konzoly místo pro střed krytu zámkové vložky. Dle označeného místa vrtej na vyjmuté střední konzole otvor Ø 4,1 mm. Správnost zhotoveného otvoru zkontroluj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</w:rPr>
      </w:pPr>
      <w:r>
        <w:rPr>
          <w:b/>
        </w:rPr>
        <w:t xml:space="preserve">Znovu se ujisti o správnosti zhotoveného otvoru přiložením střední konzoly na původní místo. Po ověření dle zhotoveného vodícího otvoru frézuj přes střední konzolu otvor Ø 39,5 mm </w:t>
        <w:br/>
        <w:t>(BF 11). Otřepy po frézování pečlivě začisti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</w:rPr>
      </w:pP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 správnou činnost mechanického zabezpečení několikerým uzamčením.</w:t>
      </w:r>
    </w:p>
    <w:p>
      <w:pPr>
        <w:pStyle w:val="TextBody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plň řádně a čitelně záruční list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  <w:t>Vypracoval: Janoušek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sz w:val="20"/>
        </w:rPr>
        <w:t>Schválil: Ing. Motá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993" w:right="1041" w:gutter="0" w:header="0" w:top="851" w:footer="21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84 / 2-CZ / 24.6.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dc:language>en-US</dc:language>
  <cp:lastModifiedBy>Michal Janoušek</cp:lastModifiedBy>
  <cp:lastPrinted>1999-01-22T08:26:00Z</cp:lastPrinted>
  <dcterms:modified xsi:type="dcterms:W3CDTF">2007-05-25T09:16:00Z</dcterms:modified>
  <cp:revision>63</cp:revision>
  <dc:subject/>
  <dc:title>TECHNOLOGICKÝ POSTUP MONTÁŽE</dc:title>
</cp:coreProperties>
</file>