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1212</w:t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ADILLAC SRX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tiptronic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</w:rPr>
      </w:pPr>
      <w:r>
        <w:rPr>
          <w:b/>
          <w:i/>
          <w:sz w:val="40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86690</wp:posOffset>
            </wp:positionV>
            <wp:extent cx="5528945" cy="3935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53" t="6643" r="1578" b="2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945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75</wp:posOffset>
                </wp:positionH>
                <wp:positionV relativeFrom="paragraph">
                  <wp:posOffset>261620</wp:posOffset>
                </wp:positionV>
                <wp:extent cx="1170305" cy="396240"/>
                <wp:effectExtent l="5715" t="25400" r="2540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3" h="624">
                              <a:moveTo>
                                <a:pt x="0" y="624"/>
                              </a:moveTo>
                              <a:lnTo>
                                <a:pt x="18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3,624" path="m0,624l1843,0e" stroked="t" o:allowincell="f" style="position:absolute;margin-left:3.25pt;margin-top:20.6pt;width:92.1pt;height:31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8165</wp:posOffset>
                </wp:positionH>
                <wp:positionV relativeFrom="paragraph">
                  <wp:posOffset>48260</wp:posOffset>
                </wp:positionV>
                <wp:extent cx="1380490" cy="4686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adillac SR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2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3.8pt;mso-position-vertical-relative:text;margin-left:2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adillac SRX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.9pt" to="3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173355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4410</wp:posOffset>
                </wp:positionH>
                <wp:positionV relativeFrom="paragraph">
                  <wp:posOffset>146050</wp:posOffset>
                </wp:positionV>
                <wp:extent cx="668655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98465</wp:posOffset>
                </wp:positionH>
                <wp:positionV relativeFrom="paragraph">
                  <wp:posOffset>86995</wp:posOffset>
                </wp:positionV>
                <wp:extent cx="689610" cy="245745"/>
                <wp:effectExtent l="25400" t="2603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6" h="387">
                              <a:moveTo>
                                <a:pt x="0" y="0"/>
                              </a:moveTo>
                              <a:lnTo>
                                <a:pt x="1086" y="3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6,387" path="m0,0l1086,387e" stroked="t" o:allowincell="f" style="position:absolute;margin-left:432.95pt;margin-top:6.85pt;width:54.25pt;height:19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3619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.85pt" to="516.05pt,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3619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.85pt" to="3.05pt,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10</wp:posOffset>
                </wp:positionH>
                <wp:positionV relativeFrom="paragraph">
                  <wp:posOffset>36195</wp:posOffset>
                </wp:positionV>
                <wp:extent cx="1257300" cy="114300"/>
                <wp:effectExtent l="635" t="5080" r="2603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2.85pt" to="100.25pt,11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150495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8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1333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05pt" to="3.05pt,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750</wp:posOffset>
                </wp:positionH>
                <wp:positionV relativeFrom="paragraph">
                  <wp:posOffset>19050</wp:posOffset>
                </wp:positionV>
                <wp:extent cx="1225550" cy="186690"/>
                <wp:effectExtent l="5080" t="5080" r="2603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4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0" h="294">
                              <a:moveTo>
                                <a:pt x="0" y="0"/>
                              </a:moveTo>
                              <a:lnTo>
                                <a:pt x="1930" y="2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0,294" path="m0,0l1930,294e" stroked="t" o:allowincell="f" style="position:absolute;margin-left:2.5pt;margin-top:1.5pt;width:96.45pt;height:14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127635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28765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65pt" to="3.05pt,2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-612775</wp:posOffset>
                </wp:positionV>
                <wp:extent cx="1257300" cy="0"/>
                <wp:effectExtent l="0" t="25400" r="2540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48.25pt" to="98.6pt,-48.2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35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212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</w:t>
            </w:r>
            <w:r>
              <w:rPr>
                <w:szCs w:val="24"/>
              </w:rPr>
              <w:t xml:space="preserve"> ø 8,4  </w:t>
            </w:r>
            <w:r>
              <w:rPr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6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6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 Platné od : 17.1.2008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dc:language>en-US</dc:language>
  <cp:lastModifiedBy>Marie Brožová</cp:lastModifiedBy>
  <cp:lastPrinted>2007-12-18T08:26:00Z</cp:lastPrinted>
  <dcterms:modified xsi:type="dcterms:W3CDTF">2008-01-17T10:08:00Z</dcterms:modified>
  <cp:revision>133</cp:revision>
  <dc:subject/>
  <dc:title>SESTAVA JEDNOTLIVÝCH DÍLŮ</dc:title>
</cp:coreProperties>
</file>