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bCs/>
          <w:sz w:val="36"/>
        </w:rPr>
      </w:pPr>
      <w:r>
        <w:rPr>
          <w:bCs/>
          <w:sz w:val="36"/>
        </w:rPr>
        <w:t xml:space="preserve">  </w:t>
      </w:r>
      <w:r>
        <w:rPr>
          <w:bCs/>
          <w:sz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790</w:t>
      </w:r>
      <w:r>
        <w:rPr>
          <w:b w:val="false"/>
          <w:bCs/>
          <w:sz w:val="36"/>
        </w:rPr>
        <w:t xml:space="preserve"> PRO VOZY</w:t>
      </w:r>
    </w:p>
    <w:p>
      <w:pPr>
        <w:pStyle w:val="Heading1"/>
        <w:rPr/>
      </w:pPr>
      <w:r>
        <w:rPr>
          <w:i w:val="false"/>
          <w:sz w:val="36"/>
        </w:rPr>
        <w:t>MITSUBISHI OUTLANDER</w:t>
      </w:r>
      <w:r>
        <w:rPr>
          <w:b w:val="false"/>
          <w:bCs/>
          <w:i w:val="false"/>
          <w:sz w:val="36"/>
        </w:rPr>
        <w:t xml:space="preserve"> 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i/>
          <w:i/>
          <w:sz w:val="40"/>
        </w:rPr>
      </w:pPr>
      <w:r>
        <w:rPr>
          <w:bCs/>
          <w:i/>
          <w:sz w:val="40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interieru vozu demontuj plastové díl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i kryt řazení, rozpoj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boční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 volící pákou demontuj šrouby upevňující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volící pákou demontuj označený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 přihrádce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za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pře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e strany spolujezdce přilož dle obrázku vrtací šablonu (BC 790) na boční stěnu plastové příčky mechanismu řazení. Dle správně ustavené šablony vrtej otvor 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Šablonu odstraň a zhotovený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zhotoveného vodícího otvoru frézuj otvor Ø 27 mm (BF 2+3). Otřepy vzniklé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zhotovený otvor uprav (odřízni horní část plastové příčky nad profrézovaným otvor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 strany spolujezdce demontuj oba označené originál šrouby mechanismu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místa demontovaných šroubů připevni dle obrázku zámkovou část. Spojení proveď pomocí dvou zatrhávacích šroubů M8 x 35 (přední šroub) a M8 x 65 (zadní šroub). Pod oba šrouby vlož dodávané podložky Ø 8,3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táhlo bovdenu řazení nasaď dle obrázku objímku s ok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lohu oka objímky seřiď tak, aby při zařazené poloze parking a při uzamčení zámkové části vysunutý jistící čep procházel volně okem objímky a tím aretoval polohu volící páky. Objímku s okem připevni na táhlo bovdenu řazení pomocí zatrhávacího šroubu M6 x 12 (imbus). Šroub ještě nezatrháv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8. Zkontroluj správnou funkci MZ Construct několikerým uzamčením. Při řazení ostatních stupňů nesmí docházet k žádnému omezení řazení. Po ověření bezchybné funkce mechanického zabezpečení zatrhni jak oba šrouby upevňující zámkovou část, tak šroub objímky s ok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536" w:leader="none"/>
        </w:tabs>
        <w:ind w:left="720" w:hanging="720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536" w:leader="none"/>
        </w:tabs>
        <w:ind w:left="426" w:hanging="426"/>
        <w:rPr/>
      </w:pPr>
      <w:r>
        <w:rPr>
          <w:sz w:val="24"/>
        </w:rPr>
        <w:t xml:space="preserve">Pečlivě ustav přední díl střední konzoly na původní místo. Hrot šablony (Sch 7) označí na vnitřní straně střední konzoly místo pro střed krytu zámkové vložky.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rPr>
          <w:sz w:val="24"/>
        </w:rPr>
      </w:pPr>
      <w:r>
        <w:rPr>
          <w:sz w:val="24"/>
        </w:rPr>
        <w:t>21.  V označeném místě na demontované střední konzole vyvrtej otvor Ø 4,1 mm. Tento otvor zkontroluj opětovným přiložením předního dílu střední konzoly na původní místo. Po ověření správné polohy otvor převrtej na Ø 6,8 mm.</w:t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9072"/>
          <w:tab w:val="left" w:pos="426" w:leader="none"/>
          <w:tab w:val="left" w:pos="4536" w:leader="none"/>
        </w:tabs>
        <w:ind w:left="426" w:hanging="426"/>
        <w:rPr/>
      </w:pPr>
      <w:r>
        <w:rPr/>
        <w:t xml:space="preserve">22. </w:t>
        <w:tab/>
        <w:t>Dle vodícího otvoru frézuj do střední konzoly otvor Ø 39,5 mm (BF 11). Vzniklé otřepy po frézování pečlivě začisti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53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Přední díl střední konzoly upevni na původní místo. Na kryt zámkové vložky nasaď opět středící šablonu (Sch 7)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536" w:leader="none"/>
        </w:tabs>
        <w:ind w:left="426" w:hanging="426"/>
        <w:jc w:val="both"/>
        <w:rPr>
          <w:sz w:val="24"/>
        </w:rPr>
      </w:pPr>
      <w:r>
        <w:rPr>
          <w:sz w:val="24"/>
        </w:rPr>
        <w:t>Kryt řazení pečlivě přilož do původní polohy. Hrot šablony označí na vnitřní straně krytu řazení místo pro zhotovení otvoru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536" w:leader="none"/>
        </w:tabs>
        <w:ind w:left="720" w:hanging="720"/>
        <w:jc w:val="both"/>
        <w:rPr>
          <w:sz w:val="24"/>
        </w:rPr>
      </w:pPr>
      <w:r>
        <w:rPr>
          <w:sz w:val="24"/>
        </w:rPr>
        <w:t>V označeném místě vrtej přes kryt řazení otvor Ø 4,1 mm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536" w:leader="none"/>
        </w:tabs>
        <w:ind w:left="426" w:hanging="426"/>
        <w:rPr>
          <w:sz w:val="24"/>
        </w:rPr>
      </w:pPr>
      <w:r>
        <w:rPr>
          <w:sz w:val="24"/>
        </w:rPr>
        <w:t>Tento otvor zkontroluj opětovným přiložením krytu řazení na původní místo. Po ověření správné polohy otvor převrtej na Ø 6,8 mm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9072"/>
          <w:tab w:val="left" w:pos="426" w:leader="none"/>
          <w:tab w:val="left" w:pos="4536" w:leader="none"/>
        </w:tabs>
        <w:ind w:left="426" w:hanging="426"/>
        <w:rPr/>
      </w:pPr>
      <w:r>
        <w:rPr/>
        <w:t>27. Dle vodícího otvoru frézuj do krytu řazení otvor Ø 39,5 mm (BF 11). Vzniklé otřepy po frézování pečlivě začisti.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536" w:leader="none"/>
        </w:tabs>
        <w:ind w:left="720" w:hanging="720"/>
        <w:jc w:val="both"/>
        <w:rPr>
          <w:sz w:val="24"/>
        </w:rPr>
      </w:pPr>
      <w:r>
        <w:rPr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bookmarkStart w:id="1" w:name="OLE_LINK1"/>
      <w:bookmarkStart w:id="2" w:name="OLE_LINK1"/>
      <w:bookmarkEnd w:id="2"/>
    </w:p>
    <w:p>
      <w:pPr>
        <w:pStyle w:val="Normal"/>
        <w:ind w:left="5664" w:firstLine="708"/>
        <w:rPr/>
      </w:pPr>
      <w:r>
        <w:rPr/>
        <w:t>Vypracoval: Janouše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chválil: Ing. Kadlec</w:t>
      </w:r>
    </w:p>
    <w:sectPr>
      <w:footerReference w:type="default" r:id="rId2"/>
      <w:type w:val="nextPage"/>
      <w:pgSz w:w="11906" w:h="16838"/>
      <w:pgMar w:left="993" w:right="849" w:gutter="0" w:header="0" w:top="99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0 / 1-CZ / 21.6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dc:language>en-US</dc:language>
  <cp:lastModifiedBy>Michal Janoušek</cp:lastModifiedBy>
  <cp:lastPrinted>2003-06-27T13:15:00Z</cp:lastPrinted>
  <dcterms:modified xsi:type="dcterms:W3CDTF">2007-05-25T12:39:00Z</dcterms:modified>
  <cp:revision>34</cp:revision>
  <dc:subject/>
  <dc:title>TECHNOLOGICKÝ POSTUP MONTÁŽE</dc:title>
</cp:coreProperties>
</file>