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787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Vyjměte rámeček s manžetou řadící páky a povysuňte jej nahor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Vyjměte plastový kryt řazení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emontujte boční šrouby spodního dílu střední konzoly. Konzolu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demontujte označené upevňující šrouby plast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pod zapalovačem demontujte označené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 levé strany pod volantem vozu demontujte označený upevňující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yjměte horní díl střední konzoly. Rozpojte elektrickou instalac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Dle obrázku odřízněte od horního konce silonové trubice bovdenu řazení část dlouhou cca 5 m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ze strany spolujezdce demontujte označený originál šroub mechanismu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o otvoru po demontovaném originál šroubu zasuňte dle obrázku dodávané distanční pouzdro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podní strany vložte dle obrázku do distančního pouzdra dodávaný zatrhávací šroub M8 x 40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odávaný kryt s okem vložte dle obrázku na táhlo bovdenu řazení. Připevněte jej pomocí zatrhávacího šroubu M6 x 12 (imbus). Šroub mírně dotáhněte, ale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15. V místě následného uložení krytu zámkové vložky odstraňte dle potřeby část plastové konzoly. Spodní úchyt zámkové části připevněte dle obrázku (č. 15) na vložený zatrhávací šroub M8 x 40. Spojení proveďte pomocí zatrhávací matice M8. Matici ještě nezatrhávejte. </w:t>
      </w:r>
    </w:p>
    <w:p>
      <w:pPr>
        <w:pStyle w:val="TextBodyIndent"/>
        <w:ind w:left="426" w:hanging="66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Cs w:val="24"/>
        </w:rPr>
        <w:t xml:space="preserve">Seřiďte správně vzájemnou polohu oka krytu bovdenu řazení a vedení zámkové části tak, aby při zařazení polohy parking a při uzamčení zámkové části vysunutý jistící čep procházel volně okem krytu a tím aretoval polohu řadící páky. </w:t>
      </w:r>
    </w:p>
    <w:p>
      <w:pPr>
        <w:pStyle w:val="Zkladntextodsazen2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    </w:t>
      </w:r>
      <w:r>
        <w:rPr>
          <w:rFonts w:cs="Microsoft Sans Serif" w:ascii="Microsoft Sans Serif" w:hAnsi="Microsoft Sans Serif"/>
          <w:b w:val="false"/>
          <w:szCs w:val="24"/>
        </w:rPr>
        <w:t xml:space="preserve">Po správném seřízení polohy oka na bovdenu řazení vrtejte přes horní úchyt zámkové části do držáku mechanismu řazení otvor Ø 6,8 mm. Spojení horního úchytu zámkové části s držákem mechanismu řazení proveďte pomocí zatrhávacího šroubu M6 x 10,5 a matice M6. </w:t>
      </w:r>
    </w:p>
    <w:p>
      <w:pPr>
        <w:pStyle w:val="Normal"/>
        <w:ind w:left="426" w:hanging="66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sz w:val="24"/>
          <w:szCs w:val="24"/>
        </w:rPr>
        <w:t>Ověřte bezchybnou funkci MZ Construct několikerým uzamčením. Při řazení ostatních stupňů nesmí docházet k žádnému omezení řazení. Po ověření zatrhněte všechny dosud nezatržené šrouby zámkové části, krytu s okem i matici M8.</w:t>
      </w:r>
    </w:p>
    <w:p>
      <w:pPr>
        <w:pStyle w:val="Normal"/>
        <w:ind w:left="42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16.  Na kryt zámkové vložky nasaďte středící šablonu (Sch 13)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7.  Přiložte pečlivě zpět na původní místo horní díl střední konzoly. Hrot středící šablony označí na vnitřní straně plastové konzoly místo pro zhotovení otvoru. V označeném místě vrtejte otvor Ø 4,1 mm. Zkontrolujte správnost zhotoveného otvoru přiložením horního dílu střední konzoly na původní místo. Po ověření otvor převrtejte na </w:t>
        <w:br/>
        <w:t>Ø 6,8 mm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18. Zkontrolujte správnost vyvrtaného otvoru přiložením horního dílu střední konzoly na původní místo. Dle zhotoveného otvoru frézujte přes horní díl střední konzoly otvor </w:t>
        <w:br/>
        <w:t>Ø 44,3 mm (BF 10). Otřepy po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Horní díl střední konzoly připevněte zpět na původní místo. 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Přiložte pečlivě zpět na původní místo spodní díl střední konzoly. Hrot středící šablony označí na vnitřní straně konzoly místo pro zhotovení otvoru. V označeném místě vrtejte otvor Ø 4,1 mm. Zkontrolujte správnost zhotoveného otvoru přiložením spodního dílu střední konzoly na původní místo. Po ověření otvor převrtejte na </w:t>
        <w:br/>
        <w:t>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st vyvrtaného otvoru přiložením spodního dílu střední konzoly na původní místo. Dle zhotoveného otvoru frézujte přes spodní díl střední konzoly otvor </w:t>
        <w:br/>
        <w:t>Ø 39,5 mm (BF 11). Otřepy po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kompletujte všechny demontované díly v interieru vozu. Na kryt zámkové vložky nasaďte pryžovou manžetu č. 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hanging="65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787A / 1 - CZ / 10.2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6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2-02-13T07:42:00Z</dcterms:modified>
  <cp:revision>3</cp:revision>
  <dc:subject/>
  <dc:title>TECHNOLOGICKÝ POSTUP MONTÁŽE MECHANICKÉHO ZABEZPEČOVACÍHO ZAŘÍZENÍ CONSTRUCT PRO VOZY</dc:title>
</cp:coreProperties>
</file>