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32"/>
          <w:szCs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44"/>
          <w:szCs w:val="44"/>
        </w:rPr>
        <w:t>CF 787/A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  <w:szCs w:val="44"/>
        </w:rPr>
      </w:pPr>
      <w:r>
        <w:rPr>
          <w:rFonts w:eastAsia="Microsoft Sans Serif" w:cs="Microsoft Sans Serif" w:ascii="Microsoft Sans Serif" w:hAnsi="Microsoft Sans Serif"/>
          <w:i w:val="false"/>
          <w:szCs w:val="44"/>
        </w:rPr>
        <w:t xml:space="preserve"> </w:t>
      </w:r>
      <w:r>
        <w:rPr>
          <w:rFonts w:cs="Microsoft Sans Serif" w:ascii="Microsoft Sans Serif" w:hAnsi="Microsoft Sans Serif"/>
          <w:i w:val="false"/>
          <w:szCs w:val="44"/>
        </w:rPr>
        <w:t>MERCEDES BENZ Vito, Viano</w:t>
      </w:r>
    </w:p>
    <w:p>
      <w:pPr>
        <w:pStyle w:val="Heading1"/>
        <w:rPr>
          <w:rFonts w:ascii="Microsoft Sans Serif" w:hAnsi="Microsoft Sans Serif" w:cs="Microsoft Sans Serif"/>
          <w:b w:val="false"/>
          <w:b w:val="false"/>
          <w:i w:val="false"/>
          <w:i w:val="false"/>
          <w:sz w:val="32"/>
          <w:szCs w:val="32"/>
        </w:rPr>
      </w:pPr>
      <w:r>
        <w:rPr>
          <w:rFonts w:cs="Microsoft Sans Serif" w:ascii="Microsoft Sans Serif" w:hAnsi="Microsoft Sans Serif"/>
          <w:i w:val="false"/>
          <w:sz w:val="32"/>
          <w:szCs w:val="32"/>
        </w:rPr>
        <w:t>(tiptronic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46380</wp:posOffset>
            </wp:positionV>
            <wp:extent cx="5486400" cy="39782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81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1239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8.5pt" to="497.85pt,8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672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1.7pt" to="497.85pt,1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5753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5.3pt" to="497.85pt,4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120</wp:posOffset>
                </wp:positionH>
                <wp:positionV relativeFrom="page">
                  <wp:posOffset>5076825</wp:posOffset>
                </wp:positionV>
                <wp:extent cx="2076450" cy="421005"/>
                <wp:effectExtent l="25400" t="2603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663">
                              <a:moveTo>
                                <a:pt x="0" y="0"/>
                              </a:moveTo>
                              <a:lnTo>
                                <a:pt x="3270" y="6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663" path="m0,0l3270,663e" stroked="t" o:allowincell="f" style="position:absolute;margin-left:305.6pt;margin-top:399.75pt;width:163.45pt;height:33.1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0345</wp:posOffset>
                </wp:positionH>
                <wp:positionV relativeFrom="page">
                  <wp:posOffset>5962650</wp:posOffset>
                </wp:positionV>
                <wp:extent cx="657225" cy="163830"/>
                <wp:effectExtent l="26035" t="25400" r="508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258">
                              <a:moveTo>
                                <a:pt x="0" y="0"/>
                              </a:moveTo>
                              <a:lnTo>
                                <a:pt x="1035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258" path="m0,0l1035,258e" stroked="t" o:allowincell="f" style="position:absolute;margin-left:417.35pt;margin-top:469.5pt;width:51.7pt;height:12.8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7368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5.5pt" to="-20.55pt,2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2359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4.8pt" to="497.85pt,25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38646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4.3pt" to="497.85pt,30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7470</wp:posOffset>
                </wp:positionH>
                <wp:positionV relativeFrom="page">
                  <wp:posOffset>2834640</wp:posOffset>
                </wp:positionV>
                <wp:extent cx="800100" cy="146685"/>
                <wp:effectExtent l="25400" t="5715" r="5715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31">
                              <a:moveTo>
                                <a:pt x="0" y="231"/>
                              </a:move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31" path="m0,231l1260,0e" stroked="t" o:allowincell="f" style="position:absolute;margin-left:406.1pt;margin-top:223.2pt;width:62.95pt;height:11.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1670</wp:posOffset>
                </wp:positionH>
                <wp:positionV relativeFrom="page">
                  <wp:posOffset>3383280</wp:posOffset>
                </wp:positionV>
                <wp:extent cx="1485900" cy="283845"/>
                <wp:effectExtent l="25400" t="5715" r="5715" b="254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447">
                              <a:moveTo>
                                <a:pt x="0" y="447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447" path="m0,447l2340,0e" stroked="t" o:allowincell="f" style="position:absolute;margin-left:352.1pt;margin-top:266.4pt;width:116.95pt;height:22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7970</wp:posOffset>
                </wp:positionH>
                <wp:positionV relativeFrom="page">
                  <wp:posOffset>5457825</wp:posOffset>
                </wp:positionV>
                <wp:extent cx="624840" cy="113665"/>
                <wp:effectExtent l="5080" t="26035" r="260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179">
                              <a:moveTo>
                                <a:pt x="0" y="179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179" path="m0,179l984,0e" stroked="t" o:allowincell="f" style="position:absolute;margin-left:-21.1pt;margin-top:429.75pt;width:49.15pt;height:8.9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5746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5.25pt" to="-20.55pt,4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ragraph">
                  <wp:posOffset>574675</wp:posOffset>
                </wp:positionV>
                <wp:extent cx="1007745" cy="16510"/>
                <wp:effectExtent l="5715" t="8890" r="26035" b="2667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" h="26">
                              <a:moveTo>
                                <a:pt x="0" y="0"/>
                              </a:moveTo>
                              <a:lnTo>
                                <a:pt x="1587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,26" path="m0,0l1587,26e" stroked="t" o:allowincell="f" style="position:absolute;margin-left:-20.5pt;margin-top:45.25pt;width:79.3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1233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8.45pt" to="-20.55pt,8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350</wp:posOffset>
                </wp:positionH>
                <wp:positionV relativeFrom="paragraph">
                  <wp:posOffset>876935</wp:posOffset>
                </wp:positionV>
                <wp:extent cx="1350645" cy="246380"/>
                <wp:effectExtent l="5715" t="25400" r="25400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7" h="388">
                              <a:moveTo>
                                <a:pt x="0" y="388"/>
                              </a:moveTo>
                              <a:lnTo>
                                <a:pt x="21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7,388" path="m0,388l2127,0e" stroked="t" o:allowincell="f" style="position:absolute;margin-left:-20.5pt;margin-top:69.05pt;width:106.3pt;height:1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ragraph">
                  <wp:posOffset>2648585</wp:posOffset>
                </wp:positionV>
                <wp:extent cx="674370" cy="88265"/>
                <wp:effectExtent l="5080" t="26670" r="2667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139">
                              <a:moveTo>
                                <a:pt x="0" y="139"/>
                              </a:moveTo>
                              <a:lnTo>
                                <a:pt x="10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139" path="m0,139l1062,0e" stroked="t" o:allowincell="f" style="position:absolute;margin-left:-20.5pt;margin-top:208.55pt;width:53.0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33083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0.5pt" to="-20.55pt,26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5665</wp:posOffset>
                </wp:positionH>
                <wp:positionV relativeFrom="paragraph">
                  <wp:posOffset>26130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05.75pt" to="497.7pt,20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73145</wp:posOffset>
            </wp:positionH>
            <wp:positionV relativeFrom="paragraph">
              <wp:posOffset>1597025</wp:posOffset>
            </wp:positionV>
            <wp:extent cx="2057400" cy="9144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4" t="10044" r="25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ge">
                  <wp:posOffset>4724400</wp:posOffset>
                </wp:positionV>
                <wp:extent cx="2555240" cy="150495"/>
                <wp:effectExtent l="26035" t="2667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52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4" h="237">
                              <a:moveTo>
                                <a:pt x="0" y="0"/>
                              </a:moveTo>
                              <a:lnTo>
                                <a:pt x="4024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4,237" path="m0,0l4024,237e" stroked="t" o:allowincell="f" style="position:absolute;margin-left:267.75pt;margin-top:372pt;width:201.15pt;height:11.8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6405</wp:posOffset>
                </wp:positionH>
                <wp:positionV relativeFrom="page">
                  <wp:posOffset>3943350</wp:posOffset>
                </wp:positionV>
                <wp:extent cx="440690" cy="168910"/>
                <wp:effectExtent l="25400" t="5080" r="5080" b="260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266">
                              <a:moveTo>
                                <a:pt x="0" y="266"/>
                              </a:moveTo>
                              <a:lnTo>
                                <a:pt x="6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266" path="m0,266l694,0e" stroked="t" o:allowincell="f" style="position:absolute;margin-left:435.15pt;margin-top:310.5pt;width:34.65pt;height:13.2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607695</wp:posOffset>
                </wp:positionV>
                <wp:extent cx="1471930" cy="648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 w:val="false"/>
                                <w:sz w:val="22"/>
                              </w:rPr>
                              <w:t>MERCEDES BENZ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 w:val="false"/>
                                <w:sz w:val="22"/>
                              </w:rPr>
                              <w:t>VITO, VIAN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 w:val="false"/>
                                <w:sz w:val="24"/>
                              </w:rPr>
                              <w:t>CF – 78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7.85pt;mso-position-vertical-relative:text;margin-left:180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 w:val="false"/>
                          <w:sz w:val="22"/>
                        </w:rPr>
                        <w:t>MERCEDES BENZ</w:t>
                      </w:r>
                    </w:p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 w:val="false"/>
                          <w:sz w:val="22"/>
                        </w:rPr>
                        <w:t>VITO, VIANO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i w:val="false"/>
                          <w:sz w:val="24"/>
                        </w:rPr>
                        <w:t>CF – 78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825</wp:posOffset>
                </wp:positionH>
                <wp:positionV relativeFrom="paragraph">
                  <wp:posOffset>12763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05pt;mso-position-vertical-relative:text;margin-left:4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685165</wp:posOffset>
                </wp:positionV>
                <wp:extent cx="82296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3.9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230</wp:posOffset>
                </wp:positionH>
                <wp:positionV relativeFrom="paragraph">
                  <wp:posOffset>666750</wp:posOffset>
                </wp:positionV>
                <wp:extent cx="4572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2.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3265</wp:posOffset>
                </wp:positionH>
                <wp:positionV relativeFrom="paragraph">
                  <wp:posOffset>1215390</wp:posOffset>
                </wp:positionV>
                <wp:extent cx="64008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7pt;mso-position-vertical-relative:text;margin-left:4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0430</wp:posOffset>
                </wp:positionH>
                <wp:positionV relativeFrom="paragraph">
                  <wp:posOffset>136525</wp:posOffset>
                </wp:positionV>
                <wp:extent cx="10972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.75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4230</wp:posOffset>
                </wp:positionH>
                <wp:positionV relativeFrom="paragraph">
                  <wp:posOffset>3426460</wp:posOffset>
                </wp:positionV>
                <wp:extent cx="45720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9.8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1350</wp:posOffset>
                </wp:positionH>
                <wp:positionV relativeFrom="paragraph">
                  <wp:posOffset>2788285</wp:posOffset>
                </wp:positionV>
                <wp:extent cx="82296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19.55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0</wp:posOffset>
                </wp:positionH>
                <wp:positionV relativeFrom="paragraph">
                  <wp:posOffset>2870200</wp:posOffset>
                </wp:positionV>
                <wp:extent cx="73152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6pt;mso-position-vertical-relative:text;margin-left:-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08025</wp:posOffset>
                </wp:positionH>
                <wp:positionV relativeFrom="paragraph">
                  <wp:posOffset>2308225</wp:posOffset>
                </wp:positionV>
                <wp:extent cx="640080" cy="4572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1.75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9445</wp:posOffset>
                </wp:positionH>
                <wp:positionV relativeFrom="paragraph">
                  <wp:posOffset>2165350</wp:posOffset>
                </wp:positionV>
                <wp:extent cx="82296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0.5pt;mso-position-vertical-relative:text;margin-left:4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983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57"/>
        <w:gridCol w:w="2502"/>
        <w:gridCol w:w="881"/>
      </w:tblGrid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87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787–00.00.00</w:t>
            </w:r>
          </w:p>
        </w:tc>
        <w:tc>
          <w:tcPr>
            <w:tcW w:w="8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4"/>
              </w:rPr>
              <w:t>CF09–11.00.00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87/A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87A–08-19-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distanční CF 787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KR12, l = 20 mm, vnitřní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8,1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787–00-02-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40 (zatrhávací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15 (zatrhávací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Šroub M6 x 12 (Focus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8 (zatrhávací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(lock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</w:t>
        <w:tab/>
        <w:t xml:space="preserve">                  Platné od: 13.2.2012</w:t>
      </w:r>
    </w:p>
    <w:sectPr>
      <w:type w:val="nextPage"/>
      <w:pgSz w:w="11906" w:h="16838"/>
      <w:pgMar w:left="1418" w:right="1418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Michal Janoušek</dc:creator>
  <dc:description/>
  <cp:keywords/>
  <dc:language>en-US</dc:language>
  <cp:lastModifiedBy>Michal Janoušek</cp:lastModifiedBy>
  <cp:lastPrinted>2012-02-14T08:39:00Z</cp:lastPrinted>
  <dcterms:modified xsi:type="dcterms:W3CDTF">2012-02-14T07:41:00Z</dcterms:modified>
  <cp:revision>6</cp:revision>
  <dc:subject/>
  <dc:title>SESTAVA JEDNOTLIVÝCH DÍLŮ MECHANICKÉHO ZABEZPEČENÍ   CF - 509</dc:title>
</cp:coreProperties>
</file>