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026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LAND-ROVER DISCOVERY 3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tiptronic)</w:t>
      </w:r>
    </w:p>
    <w:p>
      <w:pPr>
        <w:pStyle w:val="Normal"/>
        <w:rPr>
          <w:iCs/>
          <w:sz w:val="16"/>
          <w:szCs w:val="36"/>
        </w:rPr>
      </w:pPr>
      <w:r>
        <w:rPr>
          <w:iCs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madlo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- 3.</w:t>
        <w:tab/>
        <w:t>Demontujte upevňující šroub a vyjměte plastový kry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4. - 5.</w:t>
        <w:tab/>
        <w:t>Dle obrázku vyjměte horní plastový kryt středové konzoly a rozpojte elektro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6.</w:t>
        <w:tab/>
        <w:t>Demontujte označené upevňující šrouby kulisy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7.</w:t>
        <w:tab/>
        <w:t>Dle obrázku odstraňte plechovou pojistku (segrovku) bovden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8.</w:t>
        <w:tab/>
        <w:t>Odkloňte kulis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9.</w:t>
        <w:tab/>
        <w:t>Dle obrázku přiložte vrtací šablonu (BC 1026/1) na boční stěnu kulisy mechanismu řazení (strana řidiče). Dle šablony vrtejte přes stěnu kulisy řazení otvor Ø 6.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0.</w:t>
        <w:tab/>
        <w:t>Šablonu odstraňte a dle zhotoveného vodícího otvoru frézujte přes stěnu kulisy mechanismu řazení otvor Ø 25 mm (BF 28+3). Otřepy po vrtání a frézování pečlivě začist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1.</w:t>
        <w:tab/>
        <w:t>V místě uložení zámkové části dle potřeby odstraňte (odřízněte) část plastové středové konzol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2.</w:t>
        <w:tab/>
        <w:t>Dle obrázku v přední části středové konzoly (v odkládacím prostoru).vyjměte plastový kry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3.</w:t>
        <w:tab/>
        <w:t>Na vyjmutý plastový díl přiložte dle obrázku (ze spodní strany) vrtací šablonu (BC 1026/2). Dle šablony vrtejte otvor Ø 6,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4.</w:t>
        <w:tab/>
        <w:t>Vyjmutý plastový díl (kryt) vložte na původní místo a dle zhotoveného otvoru označte a vrtejte otvor Ø 6,8 mm i přes spodní část středové konzoly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5.</w:t>
        <w:tab/>
        <w:t xml:space="preserve">Dle zhotoveného otvoru frézujte přes spodní část středové konzoly otvor Ø 46 mm </w:t>
        <w:br/>
        <w:t>(BF 5+8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6.</w:t>
        <w:tab/>
        <w:t xml:space="preserve">Na vyjmutém plastovém krytu frézujte dle zhotoveného otvoru opatrně otvor Ø 39,5 mm </w:t>
        <w:br/>
        <w:t>(BF 11+3), viz obr. Otřepy pečlivě začist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7.</w:t>
        <w:tab/>
        <w:t>- 18. Upravený plastový kryt vložte na původní místo středové konzoly. Konec trubky vedení zámkové části vsuňte do vyfrézovaného otvoru v boční stěně kulisy mechanismu řazení. Zámkovou část připevněte na místa obou bočních demontovaných originál šroubů kulisy řazení. Spojení proveďte pomocí dvou zatrhávacích šroubů M6 x 30. Šrouby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Vyzkoušejte správnou funkci mechanického zabezpečení několikerým uzamčením. Při zařazené poloze parking a při uzamčení zámkové části vysunutý jistící čep aretuje polohu páky voliče. Po ověření bezchybné funkce MZ Construct oba šrouby zatrhn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9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Horní plastový kryt středové konzoly umístěte na původní místo. Hrot šablony označí na vnitřní straně středové konzoly místo pro zhotovení otvoru pro střed krytu zámkové vložky.</w:t>
      </w:r>
    </w:p>
    <w:p>
      <w:pPr>
        <w:pStyle w:val="Zkladntextodsazen3"/>
        <w:ind w:left="426" w:hanging="0"/>
        <w:rPr/>
      </w:pPr>
      <w:r>
        <w:rPr/>
        <w:t xml:space="preserve">         </w:t>
      </w:r>
      <w:r>
        <w:rPr/>
        <w:t>V označeném místě vrtejte na vyjmuté střední konzole otvor Ø 4,1 mm. Zhotovený otvor zkontrolujte přiložením středové konzoly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Znovu se ujistěte o správnosti zhotoveného otvoru přiložením středové konzoly na původní místo. Po ověření frézujte dle vodícího otvoru  přes středovou konzolu otvor </w:t>
        <w:br/>
        <w:t xml:space="preserve">Ø 39,5 mm (BF 11+3). Otřepy po frézování pečlivě začistět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Pryžovou výstelku odkládacího prostoru přiložte na původní místo. Na této pryžové výstelce pečlivě označte místo průchodu krytu zámkové vložky do interiéru vozu. V tomto místě zhotovte pomocí děrovače otvoru (BF 22) pečlivě otvor Ø 39.5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2. Zkompletujte všechny demontované díly v interiéru vozu. Na kryt zámkové vložky nasaďte pryžovou manžetu č. 5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jc w:val="both"/>
        <w:rPr/>
      </w:pPr>
      <w:r>
        <w:rPr>
          <w:b w:val="false"/>
        </w:rPr>
        <w:t>-   Vyplňte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 Ing. Kadlec K</w:t>
      </w:r>
    </w:p>
    <w:sectPr>
      <w:footerReference w:type="default" r:id="rId2"/>
      <w:type w:val="nextPage"/>
      <w:pgSz w:w="11906" w:h="16838"/>
      <w:pgMar w:left="1134" w:right="1274" w:gutter="0" w:header="0" w:top="851" w:footer="591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26 / 1-CZ / 22.9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7:00Z</dcterms:created>
  <dc:creator>Michal Janoušek</dc:creator>
  <dc:description/>
  <dc:language>en-US</dc:language>
  <cp:lastModifiedBy>Michal Janoušek</cp:lastModifiedBy>
  <cp:lastPrinted>2002-09-16T13:34:00Z</cp:lastPrinted>
  <dcterms:modified xsi:type="dcterms:W3CDTF">2007-05-25T09:08:00Z</dcterms:modified>
  <cp:revision>22</cp:revision>
  <dc:subject/>
  <dc:title>TECHNOLOGICKÝ POSTUP MONTÁŽE</dc:title>
</cp:coreProperties>
</file>