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26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LAND-ROVER  DISCOVERY 3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tiptronic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106045</wp:posOffset>
            </wp:positionV>
            <wp:extent cx="539369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15490" r="990" b="3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5270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1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2455</wp:posOffset>
                </wp:positionH>
                <wp:positionV relativeFrom="paragraph">
                  <wp:posOffset>128270</wp:posOffset>
                </wp:positionV>
                <wp:extent cx="54864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1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0.35pt" to="501.9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1300</wp:posOffset>
                </wp:positionH>
                <wp:positionV relativeFrom="paragraph">
                  <wp:posOffset>133350</wp:posOffset>
                </wp:positionV>
                <wp:extent cx="685800" cy="0"/>
                <wp:effectExtent l="2540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0.5pt" to="472.95pt,10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4800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5pt,5.35pt" to="-14.4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0</wp:posOffset>
                </wp:positionH>
                <wp:positionV relativeFrom="paragraph">
                  <wp:posOffset>118745</wp:posOffset>
                </wp:positionV>
                <wp:extent cx="1138555" cy="458470"/>
                <wp:effectExtent l="5715" t="25400" r="254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722">
                              <a:moveTo>
                                <a:pt x="0" y="722"/>
                              </a:moveTo>
                              <a:lnTo>
                                <a:pt x="17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722" path="m0,722l1793,0e" stroked="t" o:allowincell="f" style="position:absolute;margin-left:-12.5pt;margin-top:9.35pt;width:89.6pt;height:3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7530</wp:posOffset>
                </wp:positionH>
                <wp:positionV relativeFrom="paragraph">
                  <wp:posOffset>52070</wp:posOffset>
                </wp:positionV>
                <wp:extent cx="54864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1pt;mso-position-vertical-relative:text;margin-left:-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8905</wp:posOffset>
                </wp:positionH>
                <wp:positionV relativeFrom="paragraph">
                  <wp:posOffset>57785</wp:posOffset>
                </wp:positionV>
                <wp:extent cx="766445" cy="337820"/>
                <wp:effectExtent l="26035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" h="532">
                              <a:moveTo>
                                <a:pt x="0" y="0"/>
                              </a:moveTo>
                              <a:lnTo>
                                <a:pt x="1207" y="5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7,532" path="m0,0l1207,532e" stroked="t" o:allowincell="f" style="position:absolute;margin-left:410.15pt;margin-top:4.55pt;width:60.3pt;height:2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13970</wp:posOffset>
                </wp:positionV>
                <wp:extent cx="54864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1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0.9pt" to="-11.1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3605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5pt,8.4pt" to="499.9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9760</wp:posOffset>
                </wp:positionH>
                <wp:positionV relativeFrom="paragraph">
                  <wp:posOffset>102235</wp:posOffset>
                </wp:positionV>
                <wp:extent cx="17233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nd-Rover Discovery 3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F 10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8.05pt;mso-position-vertical-relative:text;margin-left:148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nd-Rover Discovery 3</w:t>
                      </w:r>
                    </w:p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F 1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-2057400</wp:posOffset>
                </wp:positionV>
                <wp:extent cx="571500" cy="228600"/>
                <wp:effectExtent l="1905" t="25400" r="2540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162pt" to="27.1pt,-144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1026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Rouš J.                </w:t>
        <w:tab/>
        <w:tab/>
        <w:t xml:space="preserve">                                            Platné od : 12.10.2006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43:00Z</dcterms:created>
  <dc:creator>Michal Janoušek</dc:creator>
  <dc:description/>
  <dc:language>en-US</dc:language>
  <cp:lastModifiedBy>Marie Brožová</cp:lastModifiedBy>
  <cp:lastPrinted>2006-07-24T13:04:00Z</cp:lastPrinted>
  <dcterms:modified xsi:type="dcterms:W3CDTF">2006-10-12T06:21:00Z</dcterms:modified>
  <cp:revision>21</cp:revision>
  <dc:subject/>
  <dc:title>SESTAVA JEDNOTLIVÝCH DÍLŮ MECHANICKÉHO ZABEZPEČENÍ CF - 370</dc:title>
</cp:coreProperties>
</file>