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5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AND  ROVER  FREELANDER 2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1450</wp:posOffset>
            </wp:positionV>
            <wp:extent cx="5502910" cy="358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8746" r="494" b="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pt" to="516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075</wp:posOffset>
                </wp:positionH>
                <wp:positionV relativeFrom="paragraph">
                  <wp:posOffset>69850</wp:posOffset>
                </wp:positionV>
                <wp:extent cx="508635" cy="129540"/>
                <wp:effectExtent l="26035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04">
                              <a:moveTo>
                                <a:pt x="0" y="0"/>
                              </a:moveTo>
                              <a:lnTo>
                                <a:pt x="801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04" path="m0,0l801,204e" stroked="t" o:allowincell="f" style="position:absolute;margin-left:447.25pt;margin-top:5.5pt;width:40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453390" cy="21590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40">
                              <a:moveTo>
                                <a:pt x="0" y="0"/>
                              </a:moveTo>
                              <a:lnTo>
                                <a:pt x="71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40" path="m0,0l714,340e" stroked="t" o:allowincell="f" style="position:absolute;margin-left:3.35pt;margin-top:2.95pt;width:35.65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1160</wp:posOffset>
                </wp:positionH>
                <wp:positionV relativeFrom="paragraph">
                  <wp:posOffset>111760</wp:posOffset>
                </wp:positionV>
                <wp:extent cx="705485" cy="177800"/>
                <wp:effectExtent l="260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280">
                              <a:moveTo>
                                <a:pt x="0" y="280"/>
                              </a:moveTo>
                              <a:lnTo>
                                <a:pt x="11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280" path="m0,280l1111,0e" stroked="t" o:allowincell="f" style="position:absolute;margin-left:430.8pt;margin-top:8.8pt;width:55.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3365</wp:posOffset>
            </wp:positionH>
            <wp:positionV relativeFrom="paragraph">
              <wp:posOffset>-635</wp:posOffset>
            </wp:positionV>
            <wp:extent cx="457200" cy="4578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72" t="54513" r="75577" b="3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6065</wp:posOffset>
            </wp:positionH>
            <wp:positionV relativeFrom="paragraph">
              <wp:posOffset>22225</wp:posOffset>
            </wp:positionV>
            <wp:extent cx="457200" cy="4578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172" t="54513" r="75577" b="3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489585" cy="36703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578">
                              <a:moveTo>
                                <a:pt x="0" y="0"/>
                              </a:moveTo>
                              <a:lnTo>
                                <a:pt x="771" y="5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578" path="m0,0l771,578e" stroked="t" o:allowincell="f" style="position:absolute;margin-left:3.35pt;margin-top:0.95pt;width:38.5pt;height:2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4780</wp:posOffset>
                </wp:positionV>
                <wp:extent cx="1951990" cy="4686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d Rover Freeland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1.4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and Rover Freelande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1270</wp:posOffset>
                </wp:positionV>
                <wp:extent cx="604520" cy="186690"/>
                <wp:effectExtent l="5080" t="5080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294">
                              <a:moveTo>
                                <a:pt x="0" y="0"/>
                              </a:moveTo>
                              <a:lnTo>
                                <a:pt x="952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294" path="m0,0l952,294e" stroked="t" o:allowincell="f" style="position:absolute;margin-left:2.8pt;margin-top:0.1pt;width:47.5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5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10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8.9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5-30T10:57:00Z</cp:lastPrinted>
  <dcterms:modified xsi:type="dcterms:W3CDTF">2007-09-18T11:58:00Z</dcterms:modified>
  <cp:revision>105</cp:revision>
  <dc:subject/>
  <dc:title>SESTAVA JEDNOTLIVÝCH DÍLŮ</dc:title>
</cp:coreProperties>
</file>