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MECHANICKÉHO ZABEZPEČENÍ 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CONSTRUCT </w:t>
      </w:r>
      <w:r>
        <w:rPr>
          <w:sz w:val="36"/>
        </w:rPr>
        <w:t>CF 448</w:t>
      </w:r>
      <w:r>
        <w:rPr>
          <w:b w:val="false"/>
          <w:bCs/>
          <w:sz w:val="36"/>
        </w:rPr>
        <w:t xml:space="preserve"> PRO VOZY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 xml:space="preserve">LAND ROVER FREELANDEAR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emontuj boční šrouby upevňující střední konzolu.Odstraň rámeček a manžetu páky řa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d ruční brzdou demontuj označené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zadní části střední konzoly demontuj dva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přístrojové desce vyjmi tři ovladače top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vyjmutými ovladači povol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 povol označené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i držák rádia. Pod ním demontuj další označené šrouby. Rozpoj elektrickou instalaci. Odstraň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rtací šablonu (BC 448) přilož dle obrázku k přednímu a levému boku mechanismu řazení. Dle šablony vrtej otvor Ø 6,8 mm přes podlahu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hotoveným otvorem frézuj Ø 22 mm (BF 1+3) přes podlahu vozu. Otvor ošetři proti korozi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edení zámkové části vlož do vyfrézovaného otvoru. Zámkovou část nastav tak, aby čelo krytu zámkové vložky bylo rovnoběžné s boční stěnou střední konzoly. Po správném nastavení zámkové části vrtej dle obrázku přes podlahu vozu dva otvory Ø 6,8 mm. Otvory ošetři proti korozi předepsaným způsob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ámkovou část připevni k podlaze vozu pomocí dvou dodávaných zatrhávacích šroubů M6 a samojistných matic M6. Ze spodní části vozu zkušebně připevni na řadící táhlo dvojdílnou objímku (šrouby nezatrhávej). Při zařazeném zpětném chodu a uzamčení zámkové části musí jistící čep volně procházet středem oka objímky. Po ověření správné polohy a bezchybné funkce mechanického zabezpečení zatrhni dle obrázku dva šrouby M6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e spodní části vozu demontuj dva originál šrouby M8 lůžka řa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a šrouby lůžka řazení vyměň za dodávané zatrhávací šrouby M8 x 40. Pod levý šroub připevni vzpěru. Oko vzpěry nasaď na vedení  zámkové části. Šrouby M8 x 40 lůžka řazení, ani šroub M6 oka vzpěry zatím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řaď zpětný rychlostní stupeň. Ověř správnou polohu objímky táhla řazení. Při uzamčení zámkové části vysunutý jistící čep prochází volně středem oka objímky. Při řazení ostatních rychlostních stupňů nesmí docházet k žádnému omezení řazení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 ověření správné polohy zámkové části a objímky řadícího táhla zatrhni dva šrouby M8 x 40 lůžka řazení i šroub M6 kroužku vzpě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novu ověř bezchybnou funkci mechanického zabezpečení. Nakonec zatrhni i čtyři šrouby </w:t>
        <w:br/>
        <w:t>M6 x 10,5 objímky táhla řaze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tvoru v objímce vrtej do řadícího táhla otvor Ø 4,1 mm. Polohu objímky na táhle řazení pojisti dodávaným pevnostním ný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oveď zatmelení zámkové části procházející podlahou vozu. Použij předepsaný tmel od firmy Würt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o koncové části otvoru vzpěrné tyče vlož dle obrázku dodávaný če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vzpěrnou tyč nasuň dle obrázku objímku, jenž slouží jako zarážka proti násilnému vyřazení. Vzdálenost mezi objímkou a silentblokem seřiď na cca 3 mm. Po ověření bezchybné funkce MZ Construct šroub M6 (imbus) upevňující objímku k vzpěrné tyči zatrh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kloubu řadící tyče vyměň originál matici za dodávanou matici M8 zatrhávací. Pod matici vlož vějířovou podložku Ø 8,4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Na kryt zámkové vložky nasaď středící šablonu (Sch 7).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Střední konzolu upevni do původní polohy. Hrot šablony označí  místo pro střed krytu zámkové vlož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>Označeným místem vrtej otvor Ø 4,1 mm. Tento otvor zkontroluj opětovným přiložením střední konzoly na původní místo. Po ověření správné polohy otvor převrtej na  Ø 6,8 mm.</w:t>
      </w:r>
    </w:p>
    <w:p>
      <w:pPr>
        <w:pStyle w:val="Zkladntextodsazen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vodícího otvoru frézuj  otvor Ø 39,5 mm (BF 11). Otřepy pečlivě začist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kompletuj všechny demontované díly v interiéru vozu. Na konec krytu zámkové vložky nasaď pryžovou manžetu č. 5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Zkontroluj správnou činnost mechanického zabezpečení několikerým uzamčení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 P O Z O R N Ě N Í :</w:t>
      </w:r>
    </w:p>
    <w:p>
      <w:pPr>
        <w:pStyle w:val="TextBody"/>
        <w:jc w:val="both"/>
        <w:rPr/>
      </w:pPr>
      <w:r>
        <w:rPr>
          <w:szCs w:val="24"/>
        </w:rPr>
        <w:t>Proveď ochranu všech vyvrtaných otvorů proti korozi, použij základní barvu Permacron 3255</w:t>
      </w:r>
      <w:r>
        <w:rPr/>
        <w:t xml:space="preserve"> od firmy Spies Hecker (ředidlo Permacron 3363 nebo Permacron combi 7855). Pro případné odmaštění použij Permacron Silikon odmašťovač 7010 nebo Permacron Silikon odmašťovač 7799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>Všechny části procházející podlahou utěsni akrylátovým tmelem. Předepsaný těsnící tmel Karosserie Acryl grau, Art.No. 890100027 od firmy W</w:t>
      </w:r>
      <w:r>
        <w:rPr>
          <w:rFonts w:eastAsia="Times New Roman" w:cs="Times New Roman"/>
        </w:rPr>
        <w:t>Ü</w:t>
      </w:r>
      <w:r>
        <w:rPr/>
        <w:t>RTH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6372" w:firstLine="708"/>
        <w:rPr/>
      </w:pPr>
      <w:r>
        <w:rPr/>
        <w:t>Vypracoval:  Janoušek</w:t>
      </w:r>
    </w:p>
    <w:p>
      <w:pPr>
        <w:pStyle w:val="Normal"/>
        <w:ind w:left="6372" w:firstLine="708"/>
        <w:rPr/>
      </w:pPr>
      <w:r>
        <w:rPr/>
        <w:t>Schválil:  Ing. Motáček</w:t>
      </w:r>
    </w:p>
    <w:sectPr>
      <w:footerReference w:type="default" r:id="rId2"/>
      <w:type w:val="nextPage"/>
      <w:pgSz w:w="11906" w:h="16838"/>
      <w:pgMar w:left="993" w:right="991" w:gutter="0" w:header="0" w:top="851" w:footer="411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48 / 2-CZ / 30.7.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27:00Z</dcterms:created>
  <dc:creator>Michal Janoušek</dc:creator>
  <dc:description/>
  <dc:language>en-US</dc:language>
  <cp:lastModifiedBy>Michal Janoušek</cp:lastModifiedBy>
  <cp:lastPrinted>2004-09-22T11:05:00Z</cp:lastPrinted>
  <dcterms:modified xsi:type="dcterms:W3CDTF">2007-05-25T09:10:00Z</dcterms:modified>
  <cp:revision>8</cp:revision>
  <dc:subject/>
  <dc:title>TECHNOLOGICKÝ POSTUP MONTÁŽE</dc:title>
</cp:coreProperties>
</file>