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448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LAND ROVER FREELANDER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32170</wp:posOffset>
                </wp:positionH>
                <wp:positionV relativeFrom="paragraph">
                  <wp:posOffset>137795</wp:posOffset>
                </wp:positionV>
                <wp:extent cx="548640" cy="6400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0.85pt;mso-position-vertical-relative:text;margin-left:4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7550</wp:posOffset>
                </wp:positionH>
                <wp:positionV relativeFrom="paragraph">
                  <wp:posOffset>96520</wp:posOffset>
                </wp:positionV>
                <wp:extent cx="54864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7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26110</wp:posOffset>
                </wp:positionH>
                <wp:positionV relativeFrom="paragraph">
                  <wp:posOffset>14795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1.65pt" to="-20.55pt,1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78130</wp:posOffset>
                </wp:positionH>
                <wp:positionV relativeFrom="paragraph">
                  <wp:posOffset>142875</wp:posOffset>
                </wp:positionV>
                <wp:extent cx="1536700" cy="467360"/>
                <wp:effectExtent l="5080" t="508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46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0" h="736">
                              <a:moveTo>
                                <a:pt x="2420" y="73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0,736" path="m2420,736l0,0e" stroked="t" o:allowincell="f" style="position:absolute;margin-left:-21.9pt;margin-top:11.25pt;width:120.95pt;height:3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7570</wp:posOffset>
                </wp:positionH>
                <wp:positionV relativeFrom="paragraph">
                  <wp:posOffset>175895</wp:posOffset>
                </wp:positionV>
                <wp:extent cx="1452880" cy="1005840"/>
                <wp:effectExtent l="25400" t="5080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96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8" h="1584">
                              <a:moveTo>
                                <a:pt x="0" y="1584"/>
                              </a:moveTo>
                              <a:lnTo>
                                <a:pt x="1940" y="24"/>
                              </a:lnTo>
                              <a:lnTo>
                                <a:pt x="2266" y="0"/>
                              </a:lnTo>
                              <a:lnTo>
                                <a:pt x="22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8,1584" path="m0,1584l1940,24l2266,0l2288,0e" stroked="t" o:allowincell="f" style="position:absolute;margin-left:369.1pt;margin-top:13.85pt;width:114.35pt;height:7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1270</wp:posOffset>
                </wp:positionH>
                <wp:positionV relativeFrom="paragraph">
                  <wp:posOffset>1003935</wp:posOffset>
                </wp:positionV>
                <wp:extent cx="1150620" cy="670560"/>
                <wp:effectExtent l="25400" t="5080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056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2" h="1056">
                              <a:moveTo>
                                <a:pt x="0" y="1056"/>
                              </a:moveTo>
                              <a:lnTo>
                                <a:pt x="1380" y="0"/>
                              </a:lnTo>
                              <a:lnTo>
                                <a:pt x="1812" y="17"/>
                              </a:lnTo>
                              <a:lnTo>
                                <a:pt x="1655" y="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2,1056" path="m0,1056l1380,0l1812,17l1655,17e" stroked="t" o:allowincell="f" style="position:absolute;margin-left:400.1pt;margin-top:79.05pt;width:90.55pt;height:5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55870</wp:posOffset>
                </wp:positionH>
                <wp:positionV relativeFrom="paragraph">
                  <wp:posOffset>1458595</wp:posOffset>
                </wp:positionV>
                <wp:extent cx="1176020" cy="990600"/>
                <wp:effectExtent l="25400" t="5080" r="508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2" h="1560">
                              <a:moveTo>
                                <a:pt x="0" y="1560"/>
                              </a:moveTo>
                              <a:lnTo>
                                <a:pt x="1440" y="0"/>
                              </a:lnTo>
                              <a:lnTo>
                                <a:pt x="1829" y="20"/>
                              </a:lnTo>
                              <a:lnTo>
                                <a:pt x="1852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2,1560" path="m0,1560l1440,0l1829,20l1852,20e" stroked="t" o:allowincell="f" style="position:absolute;margin-left:398.1pt;margin-top:114.85pt;width:92.55pt;height:7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5430</wp:posOffset>
                </wp:positionH>
                <wp:positionV relativeFrom="paragraph">
                  <wp:posOffset>442595</wp:posOffset>
                </wp:positionV>
                <wp:extent cx="1206500" cy="165100"/>
                <wp:effectExtent l="5080" t="5080" r="2667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0" h="260">
                              <a:moveTo>
                                <a:pt x="1900" y="2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0,260" path="m1900,260l0,0e" stroked="t" o:allowincell="f" style="position:absolute;margin-left:-20.9pt;margin-top:34.85pt;width:94.95pt;height:1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45529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5.85pt" to="-20.55pt,3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145288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14.4pt" to="-20.55pt,11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191579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0.85pt" to="497.85pt,15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101473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9.9pt" to="497.85pt,7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9715</wp:posOffset>
                </wp:positionH>
                <wp:positionV relativeFrom="paragraph">
                  <wp:posOffset>2136775</wp:posOffset>
                </wp:positionV>
                <wp:extent cx="2194560" cy="500380"/>
                <wp:effectExtent l="5080" t="26035" r="260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5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2" h="268">
                              <a:moveTo>
                                <a:pt x="1472" y="26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2,268" path="m1472,268l0,0e" stroked="t" o:allowincell="f" style="position:absolute;margin-left:-20.5pt;margin-top:168.25pt;width:172.75pt;height:39.3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263715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07.65pt" to="-20.55pt,20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1070</wp:posOffset>
                </wp:positionH>
                <wp:positionV relativeFrom="paragraph">
                  <wp:posOffset>497840</wp:posOffset>
                </wp:positionV>
                <wp:extent cx="1389380" cy="1100455"/>
                <wp:effectExtent l="25400" t="5715" r="571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11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8" h="1733">
                              <a:moveTo>
                                <a:pt x="0" y="1733"/>
                              </a:moveTo>
                              <a:lnTo>
                                <a:pt x="1848" y="0"/>
                              </a:lnTo>
                              <a:lnTo>
                                <a:pt x="2172" y="0"/>
                              </a:lnTo>
                              <a:lnTo>
                                <a:pt x="21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8,1733" path="m0,1733l1848,0l2172,0l2188,0e" stroked="t" o:allowincell="f" style="position:absolute;margin-left:374.1pt;margin-top:39.2pt;width:109.35pt;height:86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248729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95.85pt" to="497.85pt,19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14680</wp:posOffset>
                </wp:positionH>
                <wp:positionV relativeFrom="paragraph">
                  <wp:posOffset>1331595</wp:posOffset>
                </wp:positionV>
                <wp:extent cx="3282950" cy="116840"/>
                <wp:effectExtent l="5080" t="25400" r="254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70" h="184">
                              <a:moveTo>
                                <a:pt x="5170" y="0"/>
                              </a:moveTo>
                              <a:lnTo>
                                <a:pt x="3750" y="0"/>
                              </a:lnTo>
                              <a:lnTo>
                                <a:pt x="510" y="184"/>
                              </a:lnTo>
                              <a:lnTo>
                                <a:pt x="0" y="1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70,184" path="m5170,0l3750,0l510,184l0,184e" stroked="t" o:allowincell="f" style="position:absolute;margin-left:-48.4pt;margin-top:104.85pt;width:258.45pt;height: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2770</wp:posOffset>
                </wp:positionH>
                <wp:positionV relativeFrom="paragraph">
                  <wp:posOffset>1763395</wp:posOffset>
                </wp:positionV>
                <wp:extent cx="1463040" cy="307975"/>
                <wp:effectExtent l="5080" t="26035" r="260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485">
                              <a:moveTo>
                                <a:pt x="2304" y="0"/>
                              </a:moveTo>
                              <a:lnTo>
                                <a:pt x="464" y="485"/>
                              </a:lnTo>
                              <a:lnTo>
                                <a:pt x="0" y="4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485" path="m2304,0l464,485l0,485e" stroked="t" o:allowincell="f" style="position:absolute;margin-left:-45.1pt;margin-top:138.85pt;width:115.15pt;height:2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206819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62.85pt" to="-20.55pt,16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6110</wp:posOffset>
                </wp:positionH>
                <wp:positionV relativeFrom="paragraph">
                  <wp:posOffset>327469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57.85pt" to="-20.55pt,25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49910</wp:posOffset>
                </wp:positionH>
                <wp:positionV relativeFrom="paragraph">
                  <wp:posOffset>2741295</wp:posOffset>
                </wp:positionV>
                <wp:extent cx="2697480" cy="533400"/>
                <wp:effectExtent l="5080" t="25400" r="260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8" h="840">
                              <a:moveTo>
                                <a:pt x="4248" y="0"/>
                              </a:moveTo>
                              <a:lnTo>
                                <a:pt x="2228" y="340"/>
                              </a:lnTo>
                              <a:lnTo>
                                <a:pt x="448" y="820"/>
                              </a:lnTo>
                              <a:lnTo>
                                <a:pt x="0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8,840" path="m4248,0l2228,340l448,820l0,840e" stroked="t" o:allowincell="f" style="position:absolute;margin-left:-43.3pt;margin-top:215.85pt;width:212.35pt;height:4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0230</wp:posOffset>
                </wp:positionH>
                <wp:positionV relativeFrom="paragraph">
                  <wp:posOffset>3350895</wp:posOffset>
                </wp:positionV>
                <wp:extent cx="1447800" cy="485140"/>
                <wp:effectExtent l="5080" t="25400" r="260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8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764">
                              <a:moveTo>
                                <a:pt x="2280" y="0"/>
                              </a:moveTo>
                              <a:lnTo>
                                <a:pt x="500" y="760"/>
                              </a:lnTo>
                              <a:lnTo>
                                <a:pt x="0" y="7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764" path="m2280,0l500,760l0,764e" stroked="t" o:allowincell="f" style="position:absolute;margin-left:-44.9pt;margin-top:263.85pt;width:113.95pt;height:38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17770</wp:posOffset>
                </wp:positionH>
                <wp:positionV relativeFrom="paragraph">
                  <wp:posOffset>2922270</wp:posOffset>
                </wp:positionV>
                <wp:extent cx="1214120" cy="238125"/>
                <wp:effectExtent l="25400" t="5715" r="571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2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2" h="375">
                              <a:moveTo>
                                <a:pt x="0" y="375"/>
                              </a:moveTo>
                              <a:lnTo>
                                <a:pt x="1542" y="11"/>
                              </a:lnTo>
                              <a:lnTo>
                                <a:pt x="19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2,375" path="m0,375l1542,11l1912,0e" stroked="t" o:allowincell="f" style="position:absolute;margin-left:395.1pt;margin-top:230.1pt;width:95.55pt;height:1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05070</wp:posOffset>
                </wp:positionH>
                <wp:positionV relativeFrom="paragraph">
                  <wp:posOffset>1911350</wp:posOffset>
                </wp:positionV>
                <wp:extent cx="1285240" cy="753745"/>
                <wp:effectExtent l="25400" t="5715" r="5715" b="247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75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4" h="1187">
                              <a:moveTo>
                                <a:pt x="0" y="1187"/>
                              </a:moveTo>
                              <a:lnTo>
                                <a:pt x="1470" y="2"/>
                              </a:lnTo>
                              <a:lnTo>
                                <a:pt x="2001" y="0"/>
                              </a:lnTo>
                              <a:lnTo>
                                <a:pt x="2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4,1187" path="m0,1187l1470,2l2001,0l2024,0e" stroked="t" o:allowincell="f" style="position:absolute;margin-left:394.1pt;margin-top:150.5pt;width:101.15pt;height:59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19470</wp:posOffset>
                </wp:positionH>
                <wp:positionV relativeFrom="paragraph">
                  <wp:posOffset>-444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1pt,-0.35pt" to="494.85pt,-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57570</wp:posOffset>
                </wp:positionH>
                <wp:positionV relativeFrom="paragraph">
                  <wp:posOffset>293497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31.1pt" to="497.85pt,23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92370</wp:posOffset>
                </wp:positionH>
                <wp:positionV relativeFrom="paragraph">
                  <wp:posOffset>3388995</wp:posOffset>
                </wp:positionV>
                <wp:extent cx="1351280" cy="63500"/>
                <wp:effectExtent l="26035" t="5080" r="5715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8" h="100">
                              <a:moveTo>
                                <a:pt x="0" y="100"/>
                              </a:moveTo>
                              <a:lnTo>
                                <a:pt x="1574" y="0"/>
                              </a:lnTo>
                              <a:lnTo>
                                <a:pt x="2105" y="4"/>
                              </a:lnTo>
                              <a:lnTo>
                                <a:pt x="212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8,100" path="m0,100l1574,0l2105,4l2128,4e" stroked="t" o:allowincell="f" style="position:absolute;margin-left:393.1pt;margin-top:266.85pt;width:106.35pt;height: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67730</wp:posOffset>
                </wp:positionH>
                <wp:positionV relativeFrom="paragraph">
                  <wp:posOffset>147129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pt,115.85pt" to="498.65pt,11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49370</wp:posOffset>
                </wp:positionH>
                <wp:positionV relativeFrom="paragraph">
                  <wp:posOffset>3557270</wp:posOffset>
                </wp:positionV>
                <wp:extent cx="2473960" cy="285115"/>
                <wp:effectExtent l="26035" t="2667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39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96" h="449">
                              <a:moveTo>
                                <a:pt x="0" y="0"/>
                              </a:moveTo>
                              <a:lnTo>
                                <a:pt x="3342" y="445"/>
                              </a:lnTo>
                              <a:lnTo>
                                <a:pt x="3873" y="449"/>
                              </a:lnTo>
                              <a:lnTo>
                                <a:pt x="3896" y="4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96,449" path="m0,0l3342,445l3873,449l3896,449e" stroked="t" o:allowincell="f" style="position:absolute;margin-left:303.1pt;margin-top:280.1pt;width:194.75pt;height:2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95670</wp:posOffset>
                </wp:positionH>
                <wp:positionV relativeFrom="paragraph">
                  <wp:posOffset>384556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1pt,302.8pt" to="500.85pt,30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24550</wp:posOffset>
                </wp:positionH>
                <wp:positionV relativeFrom="paragraph">
                  <wp:posOffset>501015</wp:posOffset>
                </wp:positionV>
                <wp:extent cx="365760" cy="0"/>
                <wp:effectExtent l="635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pt,39.45pt" to="495.25pt,3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22470</wp:posOffset>
                </wp:positionH>
                <wp:positionV relativeFrom="paragraph">
                  <wp:posOffset>2474595</wp:posOffset>
                </wp:positionV>
                <wp:extent cx="1752600" cy="406400"/>
                <wp:effectExtent l="26035" t="5080" r="5715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0" h="640">
                              <a:moveTo>
                                <a:pt x="0" y="640"/>
                              </a:moveTo>
                              <a:lnTo>
                                <a:pt x="1180" y="520"/>
                              </a:lnTo>
                              <a:lnTo>
                                <a:pt x="2320" y="4"/>
                              </a:lnTo>
                              <a:lnTo>
                                <a:pt x="27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0,640" path="m0,640l1180,520l2320,4l2760,0e" stroked="t" o:allowincell="f" style="position:absolute;margin-left:356.1pt;margin-top:194.85pt;width:137.95pt;height:3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85510</wp:posOffset>
                </wp:positionH>
                <wp:positionV relativeFrom="paragraph">
                  <wp:posOffset>339153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pt,267.05pt" to="500.05pt,26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20395</wp:posOffset>
                </wp:positionH>
                <wp:positionV relativeFrom="paragraph">
                  <wp:posOffset>89725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70.65pt" to="-20.1pt,7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20395</wp:posOffset>
                </wp:positionH>
                <wp:positionV relativeFrom="paragraph">
                  <wp:posOffset>890905</wp:posOffset>
                </wp:positionV>
                <wp:extent cx="1523365" cy="300355"/>
                <wp:effectExtent l="5715" t="5715" r="2540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9" h="473">
                              <a:moveTo>
                                <a:pt x="2399" y="473"/>
                              </a:moveTo>
                              <a:lnTo>
                                <a:pt x="608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9,473" path="m2399,473l608,9l0,0e" stroked="t" o:allowincell="f" style="position:absolute;margin-left:-48.85pt;margin-top:70.15pt;width:119.9pt;height:23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57170</wp:posOffset>
            </wp:positionH>
            <wp:positionV relativeFrom="paragraph">
              <wp:posOffset>1311275</wp:posOffset>
            </wp:positionV>
            <wp:extent cx="365760" cy="295910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482" t="63793" r="32981" b="26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757170</wp:posOffset>
            </wp:positionH>
            <wp:positionV relativeFrom="paragraph">
              <wp:posOffset>2610485</wp:posOffset>
            </wp:positionV>
            <wp:extent cx="365760" cy="295910"/>
            <wp:effectExtent l="0" t="0" r="0" b="0"/>
            <wp:wrapNone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482" t="63793" r="32981" b="26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05810</wp:posOffset>
                </wp:positionH>
                <wp:positionV relativeFrom="paragraph">
                  <wp:posOffset>295719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32.85pt" to="289.05pt,23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40050</wp:posOffset>
                </wp:positionH>
                <wp:positionV relativeFrom="paragraph">
                  <wp:posOffset>2865755</wp:posOffset>
                </wp:positionV>
                <wp:extent cx="365760" cy="91440"/>
                <wp:effectExtent l="25400" t="2540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25.65pt" to="260.25pt,232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88865" cy="3670935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8760</wp:posOffset>
                </wp:positionH>
                <wp:positionV relativeFrom="paragraph">
                  <wp:posOffset>173990</wp:posOffset>
                </wp:positionV>
                <wp:extent cx="3018790" cy="37465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ND ROVER  FREELANDER  CF - 4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pt;height:29.5pt;mso-wrap-distance-left:9.05pt;mso-wrap-distance-right:9.05pt;mso-wrap-distance-top:0pt;mso-wrap-distance-bottom:0pt;margin-top:13.7pt;mso-position-vertical-relative:text;margin-left:118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ND ROVER  FREELANDER  CF - 4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3590</wp:posOffset>
                </wp:positionH>
                <wp:positionV relativeFrom="paragraph">
                  <wp:posOffset>582295</wp:posOffset>
                </wp:positionV>
                <wp:extent cx="731520" cy="64008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45.85pt;mso-position-vertical-relative:text;margin-left:4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74295</wp:posOffset>
                </wp:positionV>
                <wp:extent cx="548640" cy="64008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5.8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5010</wp:posOffset>
                </wp:positionH>
                <wp:positionV relativeFrom="paragraph">
                  <wp:posOffset>1021080</wp:posOffset>
                </wp:positionV>
                <wp:extent cx="548640" cy="64008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80.4pt;mso-position-vertical-relative:text;margin-left:-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7550</wp:posOffset>
                </wp:positionH>
                <wp:positionV relativeFrom="paragraph">
                  <wp:posOffset>1649095</wp:posOffset>
                </wp:positionV>
                <wp:extent cx="548640" cy="64008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29.8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6130</wp:posOffset>
                </wp:positionH>
                <wp:positionV relativeFrom="paragraph">
                  <wp:posOffset>1052195</wp:posOffset>
                </wp:positionV>
                <wp:extent cx="548640" cy="64008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82.8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02310</wp:posOffset>
                </wp:positionH>
                <wp:positionV relativeFrom="paragraph">
                  <wp:posOffset>13335</wp:posOffset>
                </wp:positionV>
                <wp:extent cx="548640" cy="52324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1.2pt;mso-wrap-distance-left:9.05pt;mso-wrap-distance-right:9.05pt;mso-wrap-distance-top:0pt;mso-wrap-distance-bottom:0pt;margin-top:1.05pt;mso-position-vertical-relative:text;margin-left:-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6110</wp:posOffset>
                </wp:positionH>
                <wp:positionV relativeFrom="paragraph">
                  <wp:posOffset>2205355</wp:posOffset>
                </wp:positionV>
                <wp:extent cx="548640" cy="64008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73.6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02310</wp:posOffset>
                </wp:positionH>
                <wp:positionV relativeFrom="paragraph">
                  <wp:posOffset>2855595</wp:posOffset>
                </wp:positionV>
                <wp:extent cx="548640" cy="64008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24.85pt;mso-position-vertical-relative:text;margin-left:-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17550</wp:posOffset>
                </wp:positionH>
                <wp:positionV relativeFrom="paragraph">
                  <wp:posOffset>3416935</wp:posOffset>
                </wp:positionV>
                <wp:extent cx="548640" cy="64008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69.0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81370</wp:posOffset>
                </wp:positionH>
                <wp:positionV relativeFrom="paragraph">
                  <wp:posOffset>2502535</wp:posOffset>
                </wp:positionV>
                <wp:extent cx="548640" cy="64008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97.05pt;mso-position-vertical-relative:text;margin-left:4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05830</wp:posOffset>
                </wp:positionH>
                <wp:positionV relativeFrom="paragraph">
                  <wp:posOffset>3426460</wp:posOffset>
                </wp:positionV>
                <wp:extent cx="548640" cy="64008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69.8pt;mso-position-vertical-relative:text;margin-left:4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91530</wp:posOffset>
                </wp:positionH>
                <wp:positionV relativeFrom="paragraph">
                  <wp:posOffset>2972435</wp:posOffset>
                </wp:positionV>
                <wp:extent cx="548640" cy="64008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34.05pt;mso-position-vertical-relative:text;margin-left:4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57570</wp:posOffset>
                </wp:positionH>
                <wp:positionV relativeFrom="paragraph">
                  <wp:posOffset>1496695</wp:posOffset>
                </wp:positionV>
                <wp:extent cx="548640" cy="64008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17.8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66130</wp:posOffset>
                </wp:positionH>
                <wp:positionV relativeFrom="paragraph">
                  <wp:posOffset>2055495</wp:posOffset>
                </wp:positionV>
                <wp:extent cx="714375" cy="64008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50.4pt;mso-wrap-distance-left:9.05pt;mso-wrap-distance-right:9.05pt;mso-wrap-distance-top:0pt;mso-wrap-distance-bottom:0pt;margin-top:161.8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15645</wp:posOffset>
                </wp:positionH>
                <wp:positionV relativeFrom="paragraph">
                  <wp:posOffset>489585</wp:posOffset>
                </wp:positionV>
                <wp:extent cx="548640" cy="52324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1.2pt;mso-wrap-distance-left:9.05pt;mso-wrap-distance-right:9.05pt;mso-wrap-distance-top:0pt;mso-wrap-distance-bottom:0pt;margin-top:38.55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4370</wp:posOffset>
                </wp:positionH>
                <wp:positionV relativeFrom="paragraph">
                  <wp:posOffset>2499995</wp:posOffset>
                </wp:positionV>
                <wp:extent cx="548640" cy="64008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96.85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6110</wp:posOffset>
                </wp:positionH>
                <wp:positionV relativeFrom="paragraph">
                  <wp:posOffset>99695</wp:posOffset>
                </wp:positionV>
                <wp:extent cx="36576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7.85pt" to="-20.55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 zámková čá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448 - 01.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ho táhla s okem  (Ø táhla - 22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48 - 06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Objímka 2 CF 05                          (Ø táhla - 22 mm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CF 05 – 00-06-04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448 - 06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ep  (l = 27,5 ± 0,5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48 - 07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zpěr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48 - 05.0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40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40.0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. 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- Š - 01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Focus  (M 6 x 12 - imbu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S - CF 428-06.00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samojist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ýt Avibulb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N01 - 051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 Platné od : 23.5. 2007  </w: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18:00Z</dcterms:created>
  <dc:creator>Michal Janoušek</dc:creator>
  <dc:description/>
  <cp:keywords/>
  <dc:language>en-US</dc:language>
  <cp:lastModifiedBy>Jan Sláma</cp:lastModifiedBy>
  <cp:lastPrinted>2002-10-29T10:16:00Z</cp:lastPrinted>
  <dcterms:modified xsi:type="dcterms:W3CDTF">2007-05-22T11:21:00Z</dcterms:modified>
  <cp:revision>4</cp:revision>
  <dc:subject/>
  <dc:title>SESTAVA JEDNOTLIVÝCH DÍLŮ MECHANICKÉHO ZABEZPEČOVACÍHO ZAŘÍZENÍ CF - 448</dc:title>
</cp:coreProperties>
</file>