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 xml:space="preserve">CF 663 </w:t>
      </w:r>
      <w:r>
        <w:rPr>
          <w:b w:val="false"/>
          <w:szCs w:val="36"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>CITROËN C3</w:t>
      </w:r>
      <w:r>
        <w:rPr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(mr.2002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5-ti stupňov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pozvedni kryt řazení, rozpoj elektrickou instalaci a kryt řazení odstraň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pod ovladači topení vyjmi plastový kry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vyjmutým krytem demontuj upevňující šroub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Odstraň kryt okolo ruční brz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odstraň plastovou krytku a dle obrázku demontuj upevňující šrou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- 8. Ze strany řidiče odstraň dle obrázku dvě označené plastové příčky kulisy mechanismu řa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 w:before="240" w:after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Ze strany řidiče demontuj dle obrázku přední i zadní originál matici mechanismu řa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ámkovou část připevni dle obrázku ze strany řidiče na přední a zadní originál šroub mechanismu řazení. Spojení proveď pomocí dodávaných zatrhávacích matic M6. Matice zatím nezatrháv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připevni na pásovinu zámkové části dodávaný kryt bovdenu. Spojení proveď pomocí dvou zatrhávacích šroubů M6 x 10,5. Šrouby zatrh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- 13. Objímku s okem vlož do kulisy mechanismu řazení a pomocí dvou zatrhávacích šroubů M6 (imbus) ji připevni na táhlo bovdenu řazení. Šrouby nezatrhávej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4.  Ustav správnou polohu objímky na táhle bovdenu řazení. Při zařazeném zpětném rychlostním stupni a při uzamčení zámkové části vysunutý jistící čep prochází volně středem oka objímky a tím aretuje polohu řadící páky. Při řazení ostatních rychlostních stupňů nesmí docházet k  dotyku objímky s žádnou částí mechanismu řazení, nebo vozu (nesmí docházet k žádnému omezení řazení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o ověření správné polohy objímky na táhle bovdenu řazení a bezchybné funkce MZ Construct zatrhni oba šrouby M6 (imbus) i obě zatrhávací matice M6 zámkové čá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Střední konzolu upevni pečlivě na původní místo. Hrot šablony označí na vnitřní části střední konzoly místo pro zhotovení otvoru pro střed krytu zámkové vlož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Tímto označeným místem vrtej otvor Ø 4,1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Tento otvor zkontroluj opětovným přiložením střední konzoly na původní místo. Po ověření  správné polohy otvor převrtej na 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přiložením střední konzoly na původní místo. Dle vodícího otvoru frézuj do konzoly otvor Ø 39,5 mm (BF 11). Otřepy pečlivě zači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veď kompletaci všech demontovaných dílů. Na kryt zámkové vložky nasaď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</w:rPr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63 / 1-CZ / 14.6. 200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2-06-14T09:34:00Z</cp:lastPrinted>
  <dcterms:modified xsi:type="dcterms:W3CDTF">2007-05-17T11:42:00Z</dcterms:modified>
  <cp:revision>27</cp:revision>
  <dc:subject/>
  <dc:title>TECHNOLOGICKÝ POSTUP MONTÁŽE</dc:title>
</cp:coreProperties>
</file>